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 Наука, её функция, роль в обществе, физическая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 Научные знания. научные исслед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i/>
                <w:iCs/>
                <w:sz w:val="8"/>
                <w:szCs w:val="8"/>
              </w:rPr>
              <w:t>Наука</w:t>
            </w:r>
            <w:r>
              <w:rPr>
                <w:rFonts w:cs="Arial" w:ascii="Arial" w:hAnsi="Arial"/>
                <w:i/>
                <w:iCs/>
                <w:sz w:val="8"/>
                <w:szCs w:val="8"/>
              </w:rPr>
              <w:t xml:space="preserve"> </w:t>
            </w:r>
            <w:r>
              <w:rPr>
                <w:rFonts w:cs="Arial" w:ascii="Arial" w:hAnsi="Arial"/>
                <w:sz w:val="8"/>
                <w:szCs w:val="8"/>
              </w:rPr>
              <w:t xml:space="preserve">определяется как сфера человеческой деятельности, </w:t>
            </w:r>
          </w:p>
          <w:p>
            <w:pPr>
              <w:pStyle w:val="Normal"/>
              <w:rPr/>
            </w:pPr>
            <w:r>
              <w:rPr>
                <w:rFonts w:cs="Arial" w:ascii="Arial" w:hAnsi="Arial"/>
                <w:b/>
                <w:sz w:val="8"/>
                <w:szCs w:val="8"/>
              </w:rPr>
              <w:t>фун</w:t>
              <w:softHyphen/>
              <w:t>кция которой</w:t>
            </w:r>
            <w:r>
              <w:rPr>
                <w:rFonts w:cs="Arial" w:ascii="Arial" w:hAnsi="Arial"/>
                <w:sz w:val="8"/>
                <w:szCs w:val="8"/>
              </w:rPr>
              <w:t xml:space="preserve"> — выработка и теоретическая систематизация объек</w:t>
              <w:softHyphen/>
              <w:t>тивных знаний о действительности; она включает как деятель</w:t>
              <w:softHyphen/>
              <w:t>ность по получению нового знания, так и ее результат — сумму знаний, лежащих в основе научной картины мира. В ходе истори</w:t>
              <w:softHyphen/>
              <w:t xml:space="preserve">ческого развития наука превратилась в производительную силу и важнейший фактор, оказывающий значительное влияние на все сферы общества </w:t>
            </w:r>
          </w:p>
          <w:p>
            <w:pPr>
              <w:pStyle w:val="Normal"/>
              <w:rPr>
                <w:rFonts w:ascii="Arial" w:hAnsi="Arial" w:cs="Arial"/>
                <w:sz w:val="8"/>
                <w:szCs w:val="8"/>
                <w:lang w:val="en-US"/>
              </w:rPr>
            </w:pPr>
            <w:r>
              <w:rPr>
                <w:rFonts w:cs="Arial" w:ascii="Arial" w:hAnsi="Arial"/>
                <w:sz w:val="8"/>
                <w:szCs w:val="8"/>
                <w:u w:val="single"/>
              </w:rPr>
              <w:t>Выработка нового знания происходит в процессе научного ис</w:t>
              <w:softHyphen/>
              <w:t>следования</w:t>
            </w:r>
            <w:r>
              <w:rPr>
                <w:rFonts w:cs="Arial" w:ascii="Arial" w:hAnsi="Arial"/>
                <w:sz w:val="8"/>
                <w:szCs w:val="8"/>
              </w:rPr>
              <w:t xml:space="preserve"> — целенаправленного познания, результаты которого выступают в виде системы понятий, законов и теорий. </w:t>
            </w:r>
          </w:p>
          <w:p>
            <w:pPr>
              <w:pStyle w:val="Normal"/>
              <w:rPr/>
            </w:pPr>
            <w:r>
              <w:rPr>
                <w:rFonts w:cs="Arial" w:ascii="Arial" w:hAnsi="Arial"/>
                <w:b/>
                <w:sz w:val="8"/>
                <w:szCs w:val="8"/>
              </w:rPr>
              <w:t>Цель науки</w:t>
            </w:r>
            <w:r>
              <w:rPr>
                <w:rFonts w:cs="Arial" w:ascii="Arial" w:hAnsi="Arial"/>
                <w:sz w:val="8"/>
                <w:szCs w:val="8"/>
              </w:rPr>
              <w:t xml:space="preserve"> — описание, объяснение и предсказание процес</w:t>
              <w:softHyphen/>
              <w:t>сов и явлений действительности, составляющих предмет ее изу</w:t>
              <w:softHyphen/>
              <w:t>чения, на основе открываемых ею законов, новых знаний.</w:t>
            </w:r>
          </w:p>
          <w:p>
            <w:pPr>
              <w:pStyle w:val="Normal"/>
              <w:rPr/>
            </w:pPr>
            <w:r>
              <w:rPr>
                <w:rFonts w:cs="Arial" w:ascii="Arial" w:hAnsi="Arial"/>
                <w:b/>
                <w:sz w:val="8"/>
                <w:szCs w:val="8"/>
              </w:rPr>
              <w:t>Цель науки в физической культуре и</w:t>
            </w:r>
            <w:r>
              <w:rPr>
                <w:rFonts w:cs="Arial" w:ascii="Arial" w:hAnsi="Arial"/>
                <w:sz w:val="8"/>
                <w:szCs w:val="8"/>
              </w:rPr>
              <w:t xml:space="preserve"> спорте — производство новых знаний, выявление закономерностей направленного исполь</w:t>
              <w:softHyphen/>
              <w:t>зования факторов воздействия на организм человека с целью фи</w:t>
              <w:softHyphen/>
              <w:t>зического совершенствования, укрепления здоровья, повышения спортивных достижений, содействия гармоничному развитию лич</w:t>
              <w:softHyphen/>
              <w:t>ности; формирования теоретических обобщений в области физи</w:t>
              <w:softHyphen/>
              <w:t>ческой культуры, физического воспитания,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Выработка нового знания происходит</w:t>
            </w:r>
            <w:r>
              <w:rPr>
                <w:rFonts w:cs="Arial" w:ascii="Arial" w:hAnsi="Arial"/>
                <w:sz w:val="8"/>
                <w:szCs w:val="8"/>
              </w:rPr>
              <w:t xml:space="preserve"> в процессе научного ис</w:t>
              <w:softHyphen/>
              <w:t xml:space="preserve">следования — целенаправленного познания, результаты которого выступают в виде системы понятий, законов и теорий. </w:t>
            </w:r>
          </w:p>
          <w:p>
            <w:pPr>
              <w:pStyle w:val="Normal"/>
              <w:rPr>
                <w:rFonts w:ascii="Arial" w:hAnsi="Arial" w:cs="Arial"/>
                <w:sz w:val="8"/>
                <w:szCs w:val="8"/>
              </w:rPr>
            </w:pPr>
            <w:r>
              <w:rPr>
                <w:rFonts w:cs="Arial" w:ascii="Arial" w:hAnsi="Arial"/>
                <w:sz w:val="8"/>
                <w:szCs w:val="8"/>
              </w:rPr>
              <w:t>Для научно</w:t>
              <w:softHyphen/>
              <w:t xml:space="preserve">го познания характерны свои цели и методы получения и проверки новых знаний. </w:t>
            </w:r>
          </w:p>
          <w:p>
            <w:pPr>
              <w:pStyle w:val="Normal"/>
              <w:rPr>
                <w:rFonts w:ascii="Arial" w:hAnsi="Arial" w:cs="Arial"/>
                <w:sz w:val="8"/>
                <w:szCs w:val="8"/>
              </w:rPr>
            </w:pPr>
            <w:r>
              <w:rPr>
                <w:rFonts w:cs="Arial" w:ascii="Arial" w:hAnsi="Arial"/>
                <w:b/>
                <w:sz w:val="8"/>
                <w:szCs w:val="8"/>
              </w:rPr>
              <w:t>Научное исследование опирается на методологию науки</w:t>
            </w:r>
            <w:r>
              <w:rPr>
                <w:rFonts w:cs="Arial" w:ascii="Arial" w:hAnsi="Arial"/>
                <w:sz w:val="8"/>
                <w:szCs w:val="8"/>
              </w:rPr>
              <w:t xml:space="preserve"> — учения о принципах построения, формах и способах науч</w:t>
              <w:softHyphen/>
              <w:t>ного познания. «...Методология есть первостепенное условие эф</w:t>
              <w:softHyphen/>
              <w:t>фективности научного поиска и исследования, она предопределя</w:t>
              <w:softHyphen/>
              <w:t>ет верный и ближайший путь к истине, дает возможность вырабо</w:t>
              <w:softHyphen/>
              <w:t>тать общую стратегию и тактику того пути, который ведет к дости</w:t>
              <w:softHyphen/>
              <w:t>жению поставленной цели» В этом плане методологию можно рассматривать в значении общего метода познания, как систему методов, функционирующих в конкретной науке или в ряде наук смежного порядка, в смысле учения, позволяющего кри</w:t>
              <w:softHyphen/>
              <w:t>тически осмыслить методы познания и практики.</w:t>
            </w:r>
          </w:p>
          <w:p>
            <w:pPr>
              <w:pStyle w:val="Normal"/>
              <w:rPr/>
            </w:pPr>
            <w:r>
              <w:rPr>
                <w:rFonts w:cs="Arial" w:ascii="Arial" w:hAnsi="Arial"/>
                <w:b/>
                <w:sz w:val="8"/>
                <w:szCs w:val="8"/>
              </w:rPr>
              <w:t>Основу методологии составляют диалектический</w:t>
            </w:r>
            <w:r>
              <w:rPr>
                <w:rFonts w:cs="Arial" w:ascii="Arial" w:hAnsi="Arial"/>
                <w:sz w:val="8"/>
                <w:szCs w:val="8"/>
              </w:rPr>
              <w:t xml:space="preserve"> метод и сис</w:t>
              <w:softHyphen/>
              <w:t>темный подход. Принципы и основы диалектики обладают формой всеобщности, они-Действуют во всех областях мира и проявляются в действиях остальных законов, выступают их основой. В условиях интегрирования отраслей знания формировались принципы сис</w:t>
              <w:softHyphen/>
              <w:t>темности, теория и методология системного анализа, системный подход и системный метод. Задача системного исследования зак</w:t>
              <w:softHyphen/>
              <w:t>лючается в унификации отдельных отраслей знания путем указа-</w:t>
            </w:r>
            <w:r>
              <w:rPr>
                <w:color w:val="000000"/>
              </w:rPr>
              <w:t xml:space="preserve"> </w:t>
            </w:r>
            <w:r>
              <w:rPr>
                <w:rFonts w:cs="Arial" w:ascii="Arial" w:hAnsi="Arial"/>
                <w:sz w:val="8"/>
                <w:szCs w:val="8"/>
              </w:rPr>
              <w:t>ния на то, каким образом закономерности, наблюдаемые в погра</w:t>
              <w:softHyphen/>
              <w:t>ничных областях, могут быть поняты как частные случаи более общих закономерностей. Системный подход предполагает установление связей между составными частями изучаемого объекта как единого целого и рассмотрение его в конечном счете как системы. Наряду с методологией успешность научного исследования во многом зави</w:t>
              <w:softHyphen/>
              <w:t>сит от выбора методов исследования, наиболее адекватно соответ</w:t>
              <w:softHyphen/>
              <w:t>ствующих цели и задачам научной работы [1, 2, 9].</w:t>
            </w:r>
          </w:p>
          <w:p>
            <w:pPr>
              <w:pStyle w:val="Normal"/>
              <w:rPr>
                <w:rFonts w:ascii="Arial" w:hAnsi="Arial" w:cs="Arial"/>
                <w:sz w:val="8"/>
                <w:szCs w:val="8"/>
              </w:rPr>
            </w:pPr>
            <w:r>
              <w:rPr>
                <w:rFonts w:cs="Arial" w:ascii="Arial" w:hAnsi="Arial"/>
                <w:sz w:val="8"/>
                <w:szCs w:val="8"/>
              </w:rPr>
              <w:t>Цель науки — описание, объяснение и предсказание процес</w:t>
              <w:softHyphen/>
              <w:t>сов и явлений действительности, составляющих предмет ее изу</w:t>
              <w:softHyphen/>
              <w:t>чения, на основе открываемых ею законов, новых знаний.</w:t>
            </w:r>
          </w:p>
          <w:p>
            <w:pPr>
              <w:pStyle w:val="Normal"/>
              <w:rPr/>
            </w:pPr>
            <w:r>
              <w:rPr>
                <w:rFonts w:cs="Arial" w:ascii="Arial" w:hAnsi="Arial"/>
                <w:b/>
                <w:sz w:val="8"/>
                <w:szCs w:val="8"/>
              </w:rPr>
              <w:t>Цель науки в физической культуре и спорте</w:t>
            </w:r>
            <w:r>
              <w:rPr>
                <w:rFonts w:cs="Arial" w:ascii="Arial" w:hAnsi="Arial"/>
                <w:sz w:val="8"/>
                <w:szCs w:val="8"/>
              </w:rPr>
              <w:t xml:space="preserve"> — производство новых знаний, выявление закономерностей направленного исполь</w:t>
              <w:softHyphen/>
              <w:t>зования факторов воздействия на организм человека с целью фи</w:t>
              <w:softHyphen/>
              <w:t>зического совершенствования, укрепления здоровья, повышения спортивных достижений, содействия гармоничному развитию лич</w:t>
              <w:softHyphen/>
              <w:t>ности; формирования теоретических обобщений в области физи</w:t>
              <w:softHyphen/>
              <w:t>ческой культуры, физического воспитания, спорта.</w:t>
            </w:r>
          </w:p>
          <w:p>
            <w:pPr>
              <w:pStyle w:val="Normal"/>
              <w:rPr/>
            </w:pPr>
            <w:r>
              <w:rPr>
                <w:rFonts w:cs="Arial" w:ascii="Arial" w:hAnsi="Arial"/>
                <w:sz w:val="8"/>
                <w:szCs w:val="8"/>
              </w:rPr>
              <w:t xml:space="preserve">С наукой тесно связано понятие </w:t>
            </w:r>
            <w:r>
              <w:rPr>
                <w:rFonts w:cs="Arial" w:ascii="Arial" w:hAnsi="Arial"/>
                <w:i/>
                <w:iCs/>
                <w:sz w:val="8"/>
                <w:szCs w:val="8"/>
              </w:rPr>
              <w:t xml:space="preserve">теория — </w:t>
            </w:r>
            <w:r>
              <w:rPr>
                <w:rFonts w:cs="Arial" w:ascii="Arial" w:hAnsi="Arial"/>
                <w:sz w:val="8"/>
                <w:szCs w:val="8"/>
              </w:rPr>
              <w:t>логическое обобще</w:t>
              <w:softHyphen/>
              <w:t>ние опыта, общественной практики, отражающее объективные закономерности развития природы и общества; система обобща</w:t>
              <w:softHyphen/>
              <w:t>ющих положений в той или иной отрасли знания, совокупность правил какого-либо мастерства, искусства [21].</w:t>
            </w:r>
          </w:p>
          <w:p>
            <w:pPr>
              <w:pStyle w:val="Normal"/>
              <w:rPr/>
            </w:pPr>
            <w:r>
              <w:rPr>
                <w:rFonts w:cs="Arial" w:ascii="Arial" w:hAnsi="Arial"/>
                <w:sz w:val="8"/>
                <w:szCs w:val="8"/>
                <w:u w:val="single"/>
              </w:rPr>
              <w:t>Таким образом, наука производит новые знания, теория обоб</w:t>
              <w:softHyphen/>
              <w:t>щает эти знания, общественную практику, опыт и выявляет зако</w:t>
              <w:softHyphen/>
              <w:t>номерности, в данном случае применительно к физическому вос</w:t>
              <w:softHyphen/>
              <w:t>питанию и спорт</w:t>
            </w:r>
            <w:r>
              <w:rPr>
                <w:rFonts w:cs="Arial" w:ascii="Arial" w:hAnsi="Arial"/>
                <w:sz w:val="8"/>
                <w:szCs w:val="8"/>
              </w:rPr>
              <w:t>у. Однако знания приносят пользу только тогда, когда они реализуются в деятельности, в нашем случае — в дея</w:t>
              <w:softHyphen/>
              <w:t>тельности специалиста по физической культуре и спорту.</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3. Методика методическая деятель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14"/>
                <w:szCs w:val="14"/>
              </w:rPr>
            </w:pPr>
            <w:r>
              <w:rPr>
                <w:rFonts w:cs="Arial" w:ascii="Arial" w:hAnsi="Arial"/>
                <w:sz w:val="14"/>
                <w:szCs w:val="14"/>
              </w:rPr>
              <w:t>4. Взаимосвязь научн.  и методическая деятельно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Выработка нового знания происходит в процессе научного ис</w:t>
              <w:softHyphen/>
              <w:t>следования — целенаправленного познания, результаты которого выступают в виде системы понятий, законов и теорий. Для научно</w:t>
              <w:softHyphen/>
              <w:t>го познания характерны свои цели и методы получения и проверки новых знаний. Научное исследование опирается на методологию науки — учения о принципах построения, формах и способах науч</w:t>
              <w:softHyphen/>
              <w:t>ного познания. «...Методология есть первостепенное условие эф</w:t>
              <w:softHyphen/>
              <w:t>фективности научного поиска и исследования, она предопределя</w:t>
              <w:softHyphen/>
              <w:t>ет верный и ближайший путь к истине, дает возможность вырабо</w:t>
              <w:softHyphen/>
              <w:t>тать общую стратегию и тактику того пути, который ведет к дости</w:t>
              <w:softHyphen/>
              <w:t>жению поставленной цели» [9. — С. 12]. В этом плане методологию можно рассматривать в значении общего метода познания, как систему методов, функционирующих в конкретной науке или в ряде наук смежного порядка, в смысле учения, позволяющего кри</w:t>
              <w:softHyphen/>
              <w:t>тически осмыслить методы познания и практики [1, 2].</w:t>
            </w:r>
          </w:p>
          <w:p>
            <w:pPr>
              <w:pStyle w:val="Normal"/>
              <w:rPr/>
            </w:pPr>
            <w:r>
              <w:rPr>
                <w:rFonts w:cs="Arial" w:ascii="Arial" w:hAnsi="Arial"/>
                <w:sz w:val="8"/>
                <w:szCs w:val="8"/>
              </w:rPr>
              <w:t>Основу методологии составляют диалектический метод и сис</w:t>
              <w:softHyphen/>
              <w:t>темный подход. Принципы и основы диалектики обладают формой всеобщности, они действуют во всех областях мира и проявляются в действиях остальных законов, выступают их основой. В условиях интегрирования отраслей знания формировались принципы сис</w:t>
              <w:softHyphen/>
              <w:t>темности, теория и методология системного анализа, системный подход и системный метод. Задача системного исследования зак</w:t>
              <w:softHyphen/>
              <w:t>лючается в унификации отдельных отраслей знания путем указа</w:t>
            </w:r>
            <w:r>
              <w:rPr>
                <w:color w:val="000000"/>
              </w:rPr>
              <w:t xml:space="preserve"> </w:t>
            </w:r>
            <w:r>
              <w:rPr>
                <w:rFonts w:cs="Arial" w:ascii="Arial" w:hAnsi="Arial"/>
                <w:sz w:val="8"/>
                <w:szCs w:val="8"/>
              </w:rPr>
              <w:t>ния на то, каким образом закономерности, наблюдаемые в погра</w:t>
              <w:softHyphen/>
              <w:t>ничных областях, могут быть поняты как частные случаи более общих закономерностей. Системный подход предполагает установление связей между составными частями изучаемого объекта как единого целого и рассмотрение его в конечном счете как системы. Наряду с методологией успешность научного исследования во многом зави</w:t>
              <w:softHyphen/>
              <w:t>сит от выбора методов исследования, наиболее адекватно соответ</w:t>
              <w:softHyphen/>
              <w:t>ствующих цели и задачам научной работы [1, 2, 9].</w:t>
            </w:r>
          </w:p>
          <w:p>
            <w:pPr>
              <w:pStyle w:val="Normal"/>
              <w:rPr/>
            </w:pPr>
            <w:r>
              <w:rPr>
                <w:rFonts w:cs="Arial" w:ascii="Arial" w:hAnsi="Arial"/>
                <w:sz w:val="8"/>
                <w:szCs w:val="8"/>
              </w:rPr>
              <w:t xml:space="preserve">В </w:t>
            </w:r>
            <w:r>
              <w:rPr>
                <w:rFonts w:cs="Arial" w:ascii="Arial" w:hAnsi="Arial"/>
                <w:b/>
                <w:sz w:val="8"/>
                <w:szCs w:val="8"/>
              </w:rPr>
              <w:t xml:space="preserve">этой связи важное значение имеет </w:t>
            </w:r>
            <w:r>
              <w:rPr>
                <w:rFonts w:cs="Arial" w:ascii="Arial" w:hAnsi="Arial"/>
                <w:b/>
                <w:i/>
                <w:iCs/>
                <w:sz w:val="8"/>
                <w:szCs w:val="8"/>
              </w:rPr>
              <w:t>методика</w:t>
            </w:r>
            <w:r>
              <w:rPr>
                <w:rFonts w:cs="Arial" w:ascii="Arial" w:hAnsi="Arial"/>
                <w:i/>
                <w:iCs/>
                <w:sz w:val="8"/>
                <w:szCs w:val="8"/>
              </w:rPr>
              <w:t xml:space="preserve"> </w:t>
            </w:r>
            <w:r>
              <w:rPr>
                <w:rFonts w:cs="Arial" w:ascii="Arial" w:hAnsi="Arial"/>
                <w:sz w:val="8"/>
                <w:szCs w:val="8"/>
              </w:rPr>
              <w:t>— совокупность способов проведения какой-либо работы; отрасль педагогической науки, которая излагает правила и методы преподавания отдель</w:t>
              <w:softHyphen/>
              <w:t>ного учебного предмета, например «физическая культура» в школе. По сути своей методика служит для реализации на практике, в профессиональной деятельности, научно-теоретических положений.</w:t>
            </w:r>
          </w:p>
          <w:p>
            <w:pPr>
              <w:pStyle w:val="Normal"/>
              <w:rPr>
                <w:rFonts w:ascii="Arial" w:hAnsi="Arial" w:cs="Arial"/>
                <w:sz w:val="8"/>
                <w:szCs w:val="8"/>
              </w:rPr>
            </w:pPr>
            <w:r>
              <w:rPr>
                <w:rFonts w:cs="Arial" w:ascii="Arial" w:hAnsi="Arial"/>
                <w:sz w:val="8"/>
                <w:szCs w:val="8"/>
              </w:rPr>
              <w:t>В системе непрерывного физкультурного — общего и профес</w:t>
              <w:softHyphen/>
              <w:t>сионального — образования научно-методический компонент за</w:t>
              <w:softHyphen/>
              <w:t>нимает существенное место (см. табл. 1). На довузовском этапе в &gt; учебном процессе доминирует методический аспект, на уровне бакалавриата и магистратуры акценты смещаются на научный ком</w:t>
              <w:softHyphen/>
              <w:t>понент, в подготовке специалиста научный и методический компо</w:t>
              <w:softHyphen/>
              <w:t>ненты выступают во взаимосвязи. В аспирантуре и докторантуре — преимущество за научным компонентом, но при условии весо</w:t>
              <w:softHyphen/>
              <w:t>мых практических рекомендаций на основе выработанных в про</w:t>
              <w:softHyphen/>
              <w:t>цессе исследования научных знаний. Научно-методический ком</w:t>
              <w:softHyphen/>
              <w:t>понент органически входит также в содержание профессион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ыработка нового знания происходит в процессе научного ис</w:t>
              <w:softHyphen/>
              <w:t>следования — целенаправленного познания, результаты которого выступают в виде системы понятий, законов и теорий. Для научно</w:t>
              <w:softHyphen/>
              <w:t>го познания характерны свои цели и методы получения и проверки новых знаний. Научное исследование опирается на методологию науки — учения о принципах построения, формах и способах науч</w:t>
              <w:softHyphen/>
              <w:t>ного познания. «...Методология есть первостепенное условие эф</w:t>
              <w:softHyphen/>
              <w:t>фективности научного поиска и исследования, она предопределя</w:t>
              <w:softHyphen/>
              <w:t>ет верный и ближайший путь к истине, дает возможность вырабо</w:t>
              <w:softHyphen/>
              <w:t>тать общую стратегию и тактику того пути, который ведет к дости</w:t>
              <w:softHyphen/>
              <w:t>жению поставленной цели» [9. — С. 12]. В этом плане методологию можно рассматривать в значении общего метода познания, как систему методов, функционирующих в конкретной науке или в ряде наук смежного порядка, в смысле учения, позволяющего кри</w:t>
              <w:softHyphen/>
              <w:t>тически осмыслить методы познания и практики [1, 2].</w:t>
            </w:r>
          </w:p>
          <w:p>
            <w:pPr>
              <w:pStyle w:val="Normal"/>
              <w:rPr/>
            </w:pPr>
            <w:r>
              <w:rPr>
                <w:rFonts w:cs="Arial" w:ascii="Arial" w:hAnsi="Arial"/>
                <w:sz w:val="8"/>
                <w:szCs w:val="8"/>
              </w:rPr>
              <w:t>Основу методологии составляют диалектический метод и сис</w:t>
              <w:softHyphen/>
              <w:t>темный подход. Принципы и основы диалектики обладают формой всеобщности, они действуют во всех областях мира и проявляются в действиях остальных законов, выступают их основой. В условиях интегрирования отраслей знания формировались принципы сис</w:t>
              <w:softHyphen/>
              <w:t>темности, теория и методология системного анализа, системный подход и системный метод. Задача системного исследования зак</w:t>
              <w:softHyphen/>
              <w:t>лючается в унификации отдельных отраслей знания путем указа-</w:t>
            </w:r>
            <w:r>
              <w:rPr>
                <w:color w:val="000000"/>
              </w:rPr>
              <w:t xml:space="preserve"> </w:t>
            </w:r>
            <w:r>
              <w:rPr>
                <w:rFonts w:cs="Arial" w:ascii="Arial" w:hAnsi="Arial"/>
                <w:sz w:val="8"/>
                <w:szCs w:val="8"/>
              </w:rPr>
              <w:t>ния на то, каким образом закономерности, наблюдаемые в погра</w:t>
              <w:softHyphen/>
              <w:t>ничных областях, могут быть поняты как частные случаи более общих закономерностей. Системный подход предполагает установление связей между составными частями изучаемого объекта как единого целого и рассмотрение его в конечном счете как системы. Наряду с методологией успешность научного исследования во многом зави</w:t>
              <w:softHyphen/>
              <w:t>сит от выбора методов исследования, наиболее адекватно соответ</w:t>
              <w:softHyphen/>
              <w:t xml:space="preserve">ствующих цели и задачам научной работы </w:t>
            </w:r>
          </w:p>
          <w:p>
            <w:pPr>
              <w:pStyle w:val="Normal"/>
              <w:rPr/>
            </w:pPr>
            <w:r>
              <w:rPr>
                <w:rFonts w:cs="Arial" w:ascii="Arial" w:hAnsi="Arial"/>
                <w:sz w:val="8"/>
                <w:szCs w:val="8"/>
              </w:rPr>
              <w:t xml:space="preserve">С наукой тесно связано понятие </w:t>
            </w:r>
            <w:r>
              <w:rPr>
                <w:rFonts w:cs="Arial" w:ascii="Arial" w:hAnsi="Arial"/>
                <w:i/>
                <w:iCs/>
                <w:sz w:val="8"/>
                <w:szCs w:val="8"/>
              </w:rPr>
              <w:t xml:space="preserve">теория — </w:t>
            </w:r>
            <w:r>
              <w:rPr>
                <w:rFonts w:cs="Arial" w:ascii="Arial" w:hAnsi="Arial"/>
                <w:sz w:val="8"/>
                <w:szCs w:val="8"/>
              </w:rPr>
              <w:t>логическое обобще</w:t>
              <w:softHyphen/>
              <w:t>ние опыта, общественной практики, отражающее объективные закономерности развития природы и общества; система обобща</w:t>
              <w:softHyphen/>
              <w:t>ющих положений в той или иной отрасли знания, совокупность правил какого-либо мастерства, искусства [21].</w:t>
            </w:r>
          </w:p>
          <w:p>
            <w:pPr>
              <w:pStyle w:val="Normal"/>
              <w:rPr>
                <w:rFonts w:ascii="Arial" w:hAnsi="Arial" w:cs="Arial"/>
                <w:sz w:val="8"/>
                <w:szCs w:val="8"/>
              </w:rPr>
            </w:pPr>
            <w:r>
              <w:rPr>
                <w:rFonts w:cs="Arial" w:ascii="Arial" w:hAnsi="Arial"/>
                <w:sz w:val="8"/>
                <w:szCs w:val="8"/>
              </w:rPr>
              <w:t>Таким образом, наука производит новые знания, теория обоб</w:t>
              <w:softHyphen/>
              <w:t>щает эти знания, общественную практику, опыт и выявляет зако</w:t>
              <w:softHyphen/>
              <w:t>номерности, в данном случае применительно к физическому вос</w:t>
              <w:softHyphen/>
              <w:t>питанию и спорту. Однако знания приносят пользу только тогда, когда они реализуются в деятельности, в нашем случае — в дея</w:t>
              <w:softHyphen/>
              <w:t>тельности специалиста по физической культуре и спорту.</w:t>
            </w:r>
          </w:p>
          <w:p>
            <w:pPr>
              <w:pStyle w:val="Normal"/>
              <w:rPr/>
            </w:pPr>
            <w:r>
              <w:rPr>
                <w:rFonts w:cs="Arial" w:ascii="Arial" w:hAnsi="Arial"/>
                <w:sz w:val="8"/>
                <w:szCs w:val="8"/>
              </w:rPr>
              <w:t xml:space="preserve">В этой связи важное значение имеет </w:t>
            </w:r>
            <w:r>
              <w:rPr>
                <w:rFonts w:cs="Arial" w:ascii="Arial" w:hAnsi="Arial"/>
                <w:i/>
                <w:iCs/>
                <w:sz w:val="8"/>
                <w:szCs w:val="8"/>
              </w:rPr>
              <w:t xml:space="preserve">методика </w:t>
            </w:r>
            <w:r>
              <w:rPr>
                <w:rFonts w:cs="Arial" w:ascii="Arial" w:hAnsi="Arial"/>
                <w:sz w:val="8"/>
                <w:szCs w:val="8"/>
              </w:rPr>
              <w:t>— совокупность способов проведения какой-либо работы; отрасль педагогической науки, которая излагает правила и методы преподавания отдель</w:t>
              <w:softHyphen/>
              <w:t>ного учебного предмета, например «физическая культура» в школе. По сути своей методика служит для реализации на практике, в профессиональной деятельности, научно-теоретических положений.</w:t>
            </w:r>
          </w:p>
          <w:p>
            <w:pPr>
              <w:pStyle w:val="Normal"/>
              <w:rPr/>
            </w:pPr>
            <w:r>
              <w:rPr>
                <w:rFonts w:cs="Arial" w:ascii="Arial" w:hAnsi="Arial"/>
                <w:sz w:val="8"/>
                <w:szCs w:val="8"/>
              </w:rPr>
              <w:t>В системе непрерывного физкультурного — общего и профес</w:t>
              <w:softHyphen/>
              <w:t>сионального — образования научно-методический компонент за</w:t>
              <w:softHyphen/>
              <w:t>нимает существенное место (см. табл. 1). На довузовском этапе в &gt; учебном процессе доминирует методический аспект, на уровне бакалавриата и магистратуры акценты смещаются на научный ком</w:t>
              <w:softHyphen/>
              <w:t>понент, в подготовке специалиста научный и методический компо</w:t>
              <w:softHyphen/>
              <w:t>ненты выступают во взаимосвязи. В аспирантуре и докторантуре — преимущество за научным компонентом, но при условии весо</w:t>
              <w:softHyphen/>
              <w:t>мых практических рекомендаций на основе выработанных в про</w:t>
              <w:softHyphen/>
              <w:t>цессе исследования научных знаний. Научно-методический ком</w:t>
              <w:softHyphen/>
              <w:t xml:space="preserve">понент органически входит также в содержание профессиональ-                                                                                              </w:t>
            </w:r>
          </w:p>
          <w:p>
            <w:pPr>
              <w:pStyle w:val="Normal"/>
              <w:rPr>
                <w:rFonts w:ascii="Arial" w:hAnsi="Arial" w:cs="Arial"/>
                <w:sz w:val="8"/>
                <w:szCs w:val="8"/>
              </w:rPr>
            </w:pPr>
            <w:r>
              <w:rPr>
                <w:rFonts w:cs="Arial" w:ascii="Arial" w:hAnsi="Arial"/>
                <w:sz w:val="8"/>
                <w:szCs w:val="8"/>
              </w:rPr>
              <w:t>ной деятельности и в процесс профессионального совершенство</w:t>
              <w:softHyphen/>
              <w:t>вания (организованные формы, самообразование, самоконтроль). Органическая включенность научно-методической деятельно</w:t>
              <w:softHyphen/>
              <w:t>сти в процесс подготовки будущих специалистов, в том числе по физической культуре и спорту, обусловлена историческим ходом формирования учебных дисциплин и становления учебного процесса</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Роль и место научн. и методич. деят., в сфере ФК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 Научно-методическая деятельность в процессе профес., физукльтурн. образ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Цель науки в физической культуре и спорте — производство новых знаний, выявление закономерностей направленного исполь</w:t>
              <w:softHyphen/>
              <w:t>зования факторов воздействия на организм человека с целью фи</w:t>
              <w:softHyphen/>
              <w:t>зического совершенствования, укрепления здоровья, повышения спортивных достижений, содействия гармоничному развитию лич</w:t>
              <w:softHyphen/>
              <w:t>ности; формирования теоретических обобщений в области физи</w:t>
              <w:softHyphen/>
              <w:t>ческой культуры, физического воспитания, спорта.</w:t>
            </w:r>
          </w:p>
          <w:p>
            <w:pPr>
              <w:pStyle w:val="Normal"/>
              <w:rPr/>
            </w:pPr>
            <w:r>
              <w:rPr>
                <w:rFonts w:cs="Arial" w:ascii="Arial" w:hAnsi="Arial"/>
                <w:sz w:val="8"/>
                <w:szCs w:val="8"/>
              </w:rPr>
              <w:t xml:space="preserve">С наукой тесно связано понятие </w:t>
            </w:r>
            <w:r>
              <w:rPr>
                <w:rFonts w:cs="Arial" w:ascii="Arial" w:hAnsi="Arial"/>
                <w:i/>
                <w:iCs/>
                <w:sz w:val="8"/>
                <w:szCs w:val="8"/>
              </w:rPr>
              <w:t xml:space="preserve">теория — </w:t>
            </w:r>
            <w:r>
              <w:rPr>
                <w:rFonts w:cs="Arial" w:ascii="Arial" w:hAnsi="Arial"/>
                <w:sz w:val="8"/>
                <w:szCs w:val="8"/>
              </w:rPr>
              <w:t>логическое обобще</w:t>
              <w:softHyphen/>
              <w:t>ние опыта, общественной практики, отражающее объективные закономерности развития природы и общества; система обобща</w:t>
              <w:softHyphen/>
              <w:t>ющих положений в той или иной отрасли знания, совокупность правил какого-либо мастерства, искусства [21].</w:t>
            </w:r>
          </w:p>
          <w:p>
            <w:pPr>
              <w:pStyle w:val="Normal"/>
              <w:rPr>
                <w:rFonts w:ascii="Arial" w:hAnsi="Arial" w:cs="Arial"/>
                <w:sz w:val="8"/>
                <w:szCs w:val="8"/>
              </w:rPr>
            </w:pPr>
            <w:r>
              <w:rPr>
                <w:rFonts w:cs="Arial" w:ascii="Arial" w:hAnsi="Arial"/>
                <w:sz w:val="8"/>
                <w:szCs w:val="8"/>
              </w:rPr>
              <w:t>Таким образом, наука производит новые знания, теория обоб</w:t>
              <w:softHyphen/>
              <w:t>щает эти знания, общественную практику, опыт и выявляет зако</w:t>
              <w:softHyphen/>
              <w:t>номерности, в данном случае применительно к физическому вос</w:t>
              <w:softHyphen/>
              <w:t>питанию и спорту. Однако знания приносят пользу только тогда, когда они реализуются в деятельности, в нашем случае — в дея</w:t>
              <w:softHyphen/>
              <w:t>тельности специалиста по физической культуре и спорту.</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В системе непрерывного физкультурного — общего и профес</w:t>
              <w:softHyphen/>
              <w:t>сионального — образования научно-методический компонент за</w:t>
              <w:softHyphen/>
              <w:t>нимает существенное место (см. табл. 1). На довузовском этапе в &gt; учебном процессе доминирует методический аспект, на уровне бакалавриата и магистратуры акценты смещаются на научный ком</w:t>
              <w:softHyphen/>
              <w:t>понент, в подготовке специалиста научный и методический компо</w:t>
              <w:softHyphen/>
              <w:t>ненты выступают во взаимосвязи. В аспирантуре и докторантуре — преимущество за научным компонентом, но при условии весо</w:t>
              <w:softHyphen/>
              <w:t>мых практических рекомендаций на основе выработанных в про</w:t>
              <w:softHyphen/>
              <w:t>цессе исследования научных знаний. Научно-методический ком</w:t>
              <w:softHyphen/>
              <w:t>понент органически входит также в содержание профессиональ</w:t>
            </w:r>
            <w:r>
              <w:rPr>
                <w:color w:val="000000"/>
              </w:rPr>
              <w:t xml:space="preserve"> </w:t>
            </w:r>
            <w:r>
              <w:rPr>
                <w:rFonts w:cs="Arial" w:ascii="Arial" w:hAnsi="Arial"/>
                <w:sz w:val="8"/>
                <w:szCs w:val="8"/>
              </w:rPr>
              <w:t>ной деятельности и в процесс профессионального совершенство</w:t>
              <w:softHyphen/>
              <w:t>вания (организованные формы, самообразование, самоконтроль). Органическая включенность научно-методической деятельно</w:t>
              <w:softHyphen/>
              <w:t>сти в процесс подготовки будущих специалистов, в том числе по физической культуре и спорту, обусловлена историческим ходом формирования учебных дисциплин и становления учебного про-</w:t>
            </w:r>
            <w:r>
              <w:rPr>
                <w:color w:val="000000"/>
                <w:sz w:val="22"/>
                <w:szCs w:val="22"/>
              </w:rPr>
              <w:t xml:space="preserve"> </w:t>
            </w:r>
            <w:r>
              <w:rPr>
                <w:rFonts w:cs="Arial" w:ascii="Arial" w:hAnsi="Arial"/>
                <w:sz w:val="8"/>
                <w:szCs w:val="8"/>
              </w:rPr>
              <w:t>цесса (см. схему 1). Исходный, базовый, уровень составляют опыт поколений в области физической культуры и спорта, физическо</w:t>
              <w:softHyphen/>
              <w:t>го воспитания, профессиональная реальность деятельности спе</w:t>
              <w:softHyphen/>
              <w:t>циалистов. В процессе научной деятельности осуществляются тео</w:t>
              <w:softHyphen/>
              <w:t>ретические обобщения практики, производство новых научных знаний в сфере физической культуры и спорта и физического вос</w:t>
              <w:softHyphen/>
              <w:t>питания. Посредством методики и технологии осуществляется ре</w:t>
              <w:softHyphen/>
              <w:t>ализация на практике научных знаний, закономерностей в сфере физической культуры, спорта, физического воспитания. Научно-теоретические положения, проверенные практикой, находят от</w:t>
            </w:r>
            <w:r>
              <w:rPr>
                <w:color w:val="000000"/>
                <w:sz w:val="22"/>
                <w:szCs w:val="22"/>
              </w:rPr>
              <w:t xml:space="preserve"> </w:t>
            </w:r>
            <w:r>
              <w:rPr>
                <w:rFonts w:cs="Arial" w:ascii="Arial" w:hAnsi="Arial"/>
                <w:sz w:val="8"/>
                <w:szCs w:val="8"/>
              </w:rPr>
              <w:t>ражение в учебных дисциплинах высшего профессионального физ</w:t>
              <w:softHyphen/>
              <w:t>культурного образования: «Теория и методика физического вос</w:t>
              <w:softHyphen/>
              <w:t>питания и спорта»; «Основы научно-методической деятельности в физической культуре и спорте»; «Педагогическое физкультур-но-спортивное совершенствование»; «Спортивно-педагогические дисциплины»; «Медико-биологические дисциплины». На основе этих и других входящих в учебный план дисциплин, их интегра</w:t>
              <w:softHyphen/>
              <w:t>ции строится и осуществляется учебная деятельность на факуль</w:t>
              <w:softHyphen/>
              <w:t>тете физической культуры и спорта или в физкультурном вузе, профессиональная подготовка будущих специалистов по физиче</w:t>
              <w:softHyphen/>
              <w:t>ской культуре и спорту. К окончанию высшего учебного заведе</w:t>
              <w:softHyphen/>
              <w:t>ния выпускники должны иметь высокий уровень профессиональ</w:t>
              <w:softHyphen/>
              <w:t>ной готовности, важнейшим компонентом которой должны быть навыки научно-методической работы [13, 19, 20, 23, 24].</w:t>
            </w:r>
          </w:p>
          <w:p>
            <w:pPr>
              <w:pStyle w:val="Normal"/>
              <w:rPr>
                <w:rFonts w:ascii="Arial" w:hAnsi="Arial" w:cs="Arial"/>
                <w:sz w:val="8"/>
                <w:szCs w:val="8"/>
              </w:rPr>
            </w:pPr>
            <w:r>
              <w:rPr>
                <w:rFonts w:cs="Arial" w:ascii="Arial" w:hAnsi="Arial"/>
                <w:sz w:val="8"/>
                <w:szCs w:val="8"/>
              </w:rPr>
              <w:t>Формирование и построение учебных дисциплин учебного плана Государственного образовательного стандарта высшего профес</w:t>
              <w:softHyphen/>
              <w:t>сионального физкультурного образования подчиняются опреде</w:t>
              <w:softHyphen/>
              <w:t>ленным требованиям (см. схему 2). Первое — наличие информа</w:t>
            </w:r>
            <w:r>
              <w:rPr>
                <w:color w:val="000000"/>
                <w:sz w:val="22"/>
                <w:szCs w:val="22"/>
              </w:rPr>
              <w:t xml:space="preserve"> </w:t>
            </w:r>
            <w:r>
              <w:rPr>
                <w:rFonts w:cs="Arial" w:ascii="Arial" w:hAnsi="Arial"/>
                <w:sz w:val="8"/>
                <w:szCs w:val="8"/>
              </w:rPr>
              <w:t>ции, которая должна использоваться при обучении конкретной дисциплине (семиотика). Второе — отражение научной специаль</w:t>
              <w:softHyphen/>
              <w:t>ности «Теория и методика физического воспитания, спортивной тренировки, оздоровительной и адаптивной физической культу</w:t>
              <w:softHyphen/>
              <w:t>ры», научной проблематики в области физической культуры и спорта. Третье — отражение содержания профессиональной дея</w:t>
              <w:softHyphen/>
              <w:t>тельности специалистов по физической культуре и спорту, опыта поколений в этой области. Четвертое — учет дидактических основ и технологий профессиональной подготовки студентов в профес</w:t>
              <w:softHyphen/>
              <w:t xml:space="preserve">сиональном физкультурном образовании </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7. Проблематика начн исследования по общем основном теории и методики ФК.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Проблематика научн. исследований по теории и метод спорта и спорт. подгот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Теория и методика физического воспитания как обобщающая на</w:t>
              <w:softHyphen/>
              <w:t xml:space="preserve">ука. </w:t>
            </w:r>
          </w:p>
          <w:p>
            <w:pPr>
              <w:pStyle w:val="Normal"/>
              <w:rPr>
                <w:rFonts w:ascii="Arial" w:hAnsi="Arial" w:cs="Arial"/>
                <w:sz w:val="8"/>
                <w:szCs w:val="8"/>
              </w:rPr>
            </w:pPr>
            <w:r>
              <w:rPr>
                <w:rFonts w:cs="Arial" w:ascii="Arial" w:hAnsi="Arial"/>
                <w:sz w:val="8"/>
                <w:szCs w:val="8"/>
              </w:rPr>
              <w:t>Актуальная проблематика обобщающих исследований в сфере физического воспитания и спорта; определяющие черты методоло</w:t>
              <w:softHyphen/>
              <w:t>гии исследований в этой сфере, ведущая роль в ней общенаучных интегративных подходов (историко-логического, диалектического, системного, теоретико-моделирующего и других); сочетание в ис</w:t>
              <w:softHyphen/>
              <w:t>следовании закономерностей физической культуры, спорта и фи</w:t>
              <w:softHyphen/>
              <w:t>зического воспитания; логико-познавательных, экспериментальных, инструментальных, математических и других методов.</w:t>
            </w:r>
          </w:p>
          <w:p>
            <w:pPr>
              <w:pStyle w:val="Normal"/>
              <w:rPr>
                <w:rFonts w:ascii="Arial" w:hAnsi="Arial" w:cs="Arial"/>
                <w:sz w:val="8"/>
                <w:szCs w:val="8"/>
              </w:rPr>
            </w:pPr>
            <w:r>
              <w:rPr>
                <w:rFonts w:cs="Arial" w:ascii="Arial" w:hAnsi="Arial"/>
                <w:b/>
                <w:bCs/>
                <w:sz w:val="8"/>
                <w:szCs w:val="8"/>
              </w:rPr>
              <w:t>Концепция системы физического воспитания и условий ее функ</w:t>
              <w:softHyphen/>
              <w:t xml:space="preserve">ционирования в обществе. </w:t>
            </w:r>
          </w:p>
          <w:p>
            <w:pPr>
              <w:pStyle w:val="Normal"/>
              <w:rPr>
                <w:rFonts w:ascii="Arial" w:hAnsi="Arial" w:cs="Arial"/>
                <w:sz w:val="8"/>
                <w:szCs w:val="8"/>
              </w:rPr>
            </w:pPr>
            <w:r>
              <w:rPr>
                <w:rFonts w:cs="Arial" w:ascii="Arial" w:hAnsi="Arial"/>
                <w:sz w:val="8"/>
                <w:szCs w:val="8"/>
              </w:rPr>
              <w:t>Научно-прикладная проблематика организационно-управлен</w:t>
              <w:softHyphen/>
              <w:t>ческого, материально-технического и экономического обеспече</w:t>
              <w:softHyphen/>
              <w:t>ния условий для качественного функционирования системы фи</w:t>
              <w:softHyphen/>
              <w:t>зического воспитания и развертывания физкультурного и спортив</w:t>
              <w:softHyphen/>
              <w:t>ного движения, совершенствования системы подготовки профес</w:t>
              <w:softHyphen/>
              <w:t>сиональных физкультурных кадров высшей квалификации в со</w:t>
              <w:softHyphen/>
              <w:t>временный период социального преобразования России.</w:t>
            </w:r>
          </w:p>
          <w:p>
            <w:pPr>
              <w:pStyle w:val="Normal"/>
              <w:rPr/>
            </w:pPr>
            <w:r>
              <w:rPr>
                <w:rFonts w:cs="Arial" w:ascii="Arial" w:hAnsi="Arial"/>
                <w:b/>
                <w:bCs/>
                <w:sz w:val="8"/>
                <w:szCs w:val="8"/>
              </w:rPr>
              <w:t>Средства и методы физического воспитания.</w:t>
            </w:r>
            <w:r>
              <w:rPr>
                <w:rFonts w:cs="Arial" w:ascii="Arial" w:hAnsi="Arial"/>
                <w:sz w:val="8"/>
                <w:szCs w:val="8"/>
              </w:rPr>
              <w:t>.</w:t>
            </w:r>
          </w:p>
          <w:p>
            <w:pPr>
              <w:pStyle w:val="Normal"/>
              <w:rPr/>
            </w:pPr>
            <w:r>
              <w:rPr>
                <w:rFonts w:cs="Arial" w:ascii="Arial" w:hAnsi="Arial"/>
                <w:sz w:val="8"/>
                <w:szCs w:val="8"/>
              </w:rPr>
              <w:t>Пути увеличения действенности психомоторных и психорегу-лирующих факторов в физическом воспитании, средства и мето</w:t>
              <w:softHyphen/>
              <w:t>ды интегрального воздействия на совершенствование двигатель</w:t>
              <w:softHyphen/>
              <w:t xml:space="preserve">ных действий и повышение уровня физических качеств </w:t>
            </w:r>
            <w:r>
              <w:rPr>
                <w:rFonts w:cs="Arial" w:ascii="Arial" w:hAnsi="Arial"/>
                <w:b/>
                <w:bCs/>
                <w:sz w:val="8"/>
                <w:szCs w:val="8"/>
              </w:rPr>
              <w:t xml:space="preserve">в </w:t>
            </w:r>
            <w:r>
              <w:rPr>
                <w:rFonts w:cs="Arial" w:ascii="Arial" w:hAnsi="Arial"/>
                <w:sz w:val="8"/>
                <w:szCs w:val="8"/>
              </w:rPr>
              <w:t>един</w:t>
              <w:softHyphen/>
              <w:t>стве (совмещенно, сопряженно).</w:t>
            </w:r>
          </w:p>
          <w:p>
            <w:pPr>
              <w:pStyle w:val="Normal"/>
              <w:rPr>
                <w:rFonts w:ascii="Arial" w:hAnsi="Arial" w:cs="Arial"/>
                <w:sz w:val="8"/>
                <w:szCs w:val="8"/>
              </w:rPr>
            </w:pPr>
            <w:r>
              <w:rPr>
                <w:rFonts w:cs="Arial" w:ascii="Arial" w:hAnsi="Arial"/>
                <w:sz w:val="8"/>
                <w:szCs w:val="8"/>
              </w:rPr>
              <w:t>Концепция использования в физическом воспитании факто</w:t>
              <w:softHyphen/>
              <w:t>ров «искусственной управляющей среды» (в частности, тренажер</w:t>
              <w:softHyphen/>
              <w:t>ных устройств, аппаратурных приспособлений, специализирован</w:t>
              <w:softHyphen/>
              <w:t>ного оборудования), ее теоретическое и практическое значение в повышении эффективности физкультурно-спортивных занятий.</w:t>
            </w:r>
          </w:p>
          <w:p>
            <w:pPr>
              <w:pStyle w:val="Normal"/>
              <w:rPr/>
            </w:pPr>
            <w:r>
              <w:rPr>
                <w:rFonts w:cs="Arial" w:ascii="Arial" w:hAnsi="Arial"/>
                <w:b/>
                <w:bCs/>
                <w:sz w:val="8"/>
                <w:szCs w:val="8"/>
              </w:rPr>
              <w:t xml:space="preserve">Принципы, регламентирующие физическое воспитание. </w:t>
            </w:r>
            <w:r>
              <w:rPr>
                <w:rFonts w:cs="Arial" w:ascii="Arial" w:hAnsi="Arial"/>
                <w:sz w:val="8"/>
                <w:szCs w:val="8"/>
              </w:rPr>
              <w:t>Соотноше</w:t>
              <w:softHyphen/>
              <w:t>ние общих (в том числе общепедагогических) и специальных прин</w:t>
              <w:softHyphen/>
              <w:t>ципов, распространяемых на физическое воспитание и спорт.Про</w:t>
              <w:softHyphen/>
              <w:t>блематика дальнейшей научной разработки принципов.</w:t>
            </w:r>
          </w:p>
          <w:p>
            <w:pPr>
              <w:pStyle w:val="Normal"/>
              <w:rPr>
                <w:rFonts w:ascii="Arial" w:hAnsi="Arial" w:cs="Arial"/>
                <w:sz w:val="8"/>
                <w:szCs w:val="8"/>
              </w:rPr>
            </w:pPr>
            <w:r>
              <w:rPr>
                <w:rFonts w:cs="Arial" w:ascii="Arial" w:hAnsi="Arial"/>
                <w:b/>
                <w:bCs/>
                <w:sz w:val="8"/>
                <w:szCs w:val="8"/>
              </w:rPr>
              <w:t>Дидактические основы теории и методики физического воспита</w:t>
              <w:softHyphen/>
              <w:t>ния и спорта.</w:t>
            </w:r>
            <w:r>
              <w:rPr>
                <w:rFonts w:cs="Arial" w:ascii="Arial" w:hAnsi="Arial"/>
                <w:sz w:val="8"/>
                <w:szCs w:val="8"/>
              </w:rPr>
              <w:t>. Проблемы повышения эффективности методики разучивания</w:t>
            </w:r>
          </w:p>
          <w:p>
            <w:pPr>
              <w:pStyle w:val="Normal"/>
              <w:rPr/>
            </w:pPr>
            <w:r>
              <w:rPr>
                <w:rFonts w:cs="Arial" w:ascii="Arial" w:hAnsi="Arial"/>
                <w:b/>
                <w:bCs/>
                <w:sz w:val="8"/>
                <w:szCs w:val="8"/>
              </w:rPr>
              <w:t xml:space="preserve">Теория и методика развития физических качеств и сопряженных с ними способностей. </w:t>
            </w:r>
            <w:r>
              <w:rPr>
                <w:rFonts w:cs="Arial" w:ascii="Arial" w:hAnsi="Arial"/>
                <w:sz w:val="8"/>
                <w:szCs w:val="8"/>
              </w:rPr>
              <w:t>Возможности направленного воздействия на физическое развитие человека и закономерности оптимизации воз</w:t>
              <w:softHyphen/>
              <w:t>действующих факторов (физических упражнений и др.) в процес</w:t>
              <w:softHyphen/>
              <w:t>се физического воспитания и спортивной подготовки при обес</w:t>
              <w:softHyphen/>
              <w:t>печении морфофункциональных перестроек, связанных с разви</w:t>
              <w:softHyphen/>
              <w:t>тием различных физических качеств, повышением уровня функ</w:t>
              <w:softHyphen/>
              <w:t>циональных возможностей организма.</w:t>
            </w:r>
          </w:p>
          <w:p>
            <w:pPr>
              <w:pStyle w:val="Normal"/>
              <w:rPr/>
            </w:pPr>
            <w:r>
              <w:rPr>
                <w:rFonts w:cs="Arial" w:ascii="Arial" w:hAnsi="Arial"/>
                <w:b/>
                <w:bCs/>
                <w:sz w:val="8"/>
                <w:szCs w:val="8"/>
              </w:rPr>
              <w:t xml:space="preserve">Направленное формирование личности в процессе .физического воспитания и спортивной подготовки. </w:t>
            </w:r>
            <w:r>
              <w:rPr>
                <w:rFonts w:cs="Arial" w:ascii="Arial" w:hAnsi="Arial"/>
                <w:sz w:val="8"/>
                <w:szCs w:val="8"/>
              </w:rPr>
              <w:t>Пути совершенствования нрав</w:t>
              <w:softHyphen/>
              <w:t>ственного, эстетического, умственного и трудового воспитания в процессе физического воспитания. Актуальные задачи по повы</w:t>
              <w:softHyphen/>
              <w:t>шению действенности физической культуры и спорта во всесто</w:t>
              <w:softHyphen/>
              <w:t>роннем формировании личности.</w:t>
            </w:r>
          </w:p>
          <w:p>
            <w:pPr>
              <w:pStyle w:val="Normal"/>
              <w:rPr/>
            </w:pPr>
            <w:r>
              <w:rPr>
                <w:rFonts w:cs="Arial" w:ascii="Arial" w:hAnsi="Arial"/>
                <w:b/>
                <w:bCs/>
                <w:sz w:val="8"/>
                <w:szCs w:val="8"/>
              </w:rPr>
              <w:t xml:space="preserve">Формы построения занятий в физическом воспитании и спорте. </w:t>
            </w:r>
            <w:r>
              <w:rPr>
                <w:rFonts w:cs="Arial" w:ascii="Arial" w:hAnsi="Arial"/>
                <w:sz w:val="8"/>
                <w:szCs w:val="8"/>
              </w:rPr>
              <w:t>Современная теория структуры урока, тренировочного занятия и других форм занятий физическими упражнениями. Проблемы оп</w:t>
              <w:softHyphen/>
              <w:t>тимального построения целостной системы физкультурно-спортив-ных занятий.</w:t>
            </w:r>
          </w:p>
          <w:p>
            <w:pPr>
              <w:pStyle w:val="Normal"/>
              <w:rPr/>
            </w:pPr>
            <w:r>
              <w:rPr>
                <w:rFonts w:cs="Arial" w:ascii="Arial" w:hAnsi="Arial"/>
                <w:b/>
                <w:bCs/>
                <w:sz w:val="8"/>
                <w:szCs w:val="8"/>
              </w:rPr>
              <w:t>Планирование и комплексный контроль в физическом воспита</w:t>
              <w:softHyphen/>
              <w:t xml:space="preserve">нии и спорте, </w:t>
            </w:r>
            <w:r>
              <w:rPr>
                <w:rFonts w:cs="Arial" w:ascii="Arial" w:hAnsi="Arial"/>
                <w:sz w:val="8"/>
                <w:szCs w:val="8"/>
              </w:rPr>
              <w:t>возможности использования в этой области совре</w:t>
              <w:softHyphen/>
              <w:t>менных принципов и методов прогнозирования, оптимального планирования, математических и других методов.</w:t>
            </w:r>
          </w:p>
          <w:p>
            <w:pPr>
              <w:pStyle w:val="Normal"/>
              <w:rPr/>
            </w:pPr>
            <w:r>
              <w:rPr>
                <w:rFonts w:cs="Arial" w:ascii="Arial" w:hAnsi="Arial"/>
                <w:b/>
                <w:bCs/>
                <w:sz w:val="8"/>
                <w:szCs w:val="8"/>
              </w:rPr>
              <w:t xml:space="preserve">Формирование профессионализма в сфере физической культуры и спорта. </w:t>
            </w:r>
            <w:r>
              <w:rPr>
                <w:rFonts w:cs="Arial" w:ascii="Arial" w:hAnsi="Arial"/>
                <w:sz w:val="8"/>
                <w:szCs w:val="8"/>
              </w:rPr>
              <w:t>Про</w:t>
              <w:softHyphen/>
              <w:t>блематика повышения профессионализма в физкультурно-спортив-ной деятельности.</w:t>
            </w:r>
          </w:p>
          <w:p>
            <w:pPr>
              <w:pStyle w:val="Normal"/>
              <w:rPr>
                <w:rFonts w:ascii="Arial" w:hAnsi="Arial" w:cs="Arial"/>
                <w:sz w:val="8"/>
                <w:szCs w:val="8"/>
              </w:rPr>
            </w:pPr>
            <w:r>
              <w:rPr>
                <w:rFonts w:cs="Arial" w:ascii="Arial" w:hAnsi="Arial"/>
                <w:b/>
                <w:bCs/>
                <w:sz w:val="8"/>
                <w:szCs w:val="8"/>
              </w:rPr>
              <w:t xml:space="preserve">Физическое воспитание детей раннего, дошкольного и школьного возраста. </w:t>
            </w:r>
          </w:p>
          <w:p>
            <w:pPr>
              <w:pStyle w:val="Normal"/>
              <w:rPr/>
            </w:pPr>
            <w:r>
              <w:rPr>
                <w:rFonts w:cs="Arial" w:ascii="Arial" w:hAnsi="Arial"/>
                <w:sz w:val="8"/>
                <w:szCs w:val="8"/>
              </w:rPr>
              <w:t>Научно-прикладные проблемы совершенствования внекласс</w:t>
              <w:softHyphen/>
              <w:t xml:space="preserve">ной </w:t>
            </w:r>
            <w:r>
              <w:rPr>
                <w:rFonts w:cs="Arial" w:ascii="Arial" w:hAnsi="Arial"/>
                <w:b/>
                <w:bCs/>
                <w:sz w:val="8"/>
                <w:szCs w:val="8"/>
              </w:rPr>
              <w:t xml:space="preserve">и </w:t>
            </w:r>
            <w:r>
              <w:rPr>
                <w:rFonts w:cs="Arial" w:ascii="Arial" w:hAnsi="Arial"/>
                <w:sz w:val="8"/>
                <w:szCs w:val="8"/>
              </w:rPr>
              <w:t>внешкольной работы по физическому воспитанию детей и молодежи школьного возраста. Пути оптимизации физической культуры в семье.</w:t>
            </w:r>
          </w:p>
          <w:p>
            <w:pPr>
              <w:pStyle w:val="Normal"/>
              <w:rPr/>
            </w:pPr>
            <w:r>
              <w:rPr>
                <w:rFonts w:cs="Arial" w:ascii="Arial" w:hAnsi="Arial"/>
                <w:b/>
                <w:bCs/>
                <w:sz w:val="8"/>
                <w:szCs w:val="8"/>
              </w:rPr>
              <w:t>Основные направления использования факторов физической куль</w:t>
              <w:softHyphen/>
              <w:t xml:space="preserve">туры в жизни взрослого населения. </w:t>
            </w:r>
            <w:r>
              <w:rPr>
                <w:rFonts w:cs="Arial" w:ascii="Arial" w:hAnsi="Arial"/>
                <w:sz w:val="8"/>
                <w:szCs w:val="8"/>
              </w:rPr>
              <w:t>Совершенствование содержания и форм физической культуры в структуре образа жизни взрослого населения. Научно-прикладные проблемы и основные пути вне</w:t>
              <w:softHyphen/>
              <w:t>дрения физической культуры в повседневный быт народа.</w:t>
            </w:r>
          </w:p>
          <w:p>
            <w:pPr>
              <w:pStyle w:val="Normal"/>
              <w:rPr/>
            </w:pPr>
            <w:r>
              <w:rPr>
                <w:rFonts w:cs="Arial" w:ascii="Arial" w:hAnsi="Arial"/>
                <w:sz w:val="8"/>
                <w:szCs w:val="8"/>
              </w:rPr>
              <w:t xml:space="preserve">Совершенствование вузовского курса физического воспитания, усиление роли физической культуры </w:t>
            </w:r>
            <w:r>
              <w:rPr>
                <w:rFonts w:cs="Arial" w:ascii="Arial" w:hAnsi="Arial"/>
                <w:b/>
                <w:bCs/>
                <w:sz w:val="8"/>
                <w:szCs w:val="8"/>
              </w:rPr>
              <w:t xml:space="preserve">и </w:t>
            </w:r>
            <w:r>
              <w:rPr>
                <w:rFonts w:cs="Arial" w:ascii="Arial" w:hAnsi="Arial"/>
                <w:sz w:val="8"/>
                <w:szCs w:val="8"/>
              </w:rPr>
              <w:t>спорта в системе обучения и воспитания специалистов высшей квалификации в современ</w:t>
              <w:softHyphen/>
              <w:t>ных условиях.</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Общая концепция спорта и тенденции его развития. </w:t>
            </w:r>
            <w:r>
              <w:rPr>
                <w:rFonts w:cs="Arial" w:ascii="Arial" w:hAnsi="Arial"/>
                <w:sz w:val="8"/>
                <w:szCs w:val="8"/>
              </w:rPr>
              <w:t>Понятий</w:t>
              <w:softHyphen/>
              <w:t xml:space="preserve">ный аппарат </w:t>
            </w:r>
          </w:p>
          <w:p>
            <w:pPr>
              <w:pStyle w:val="Normal"/>
              <w:rPr>
                <w:rFonts w:ascii="Arial" w:hAnsi="Arial" w:cs="Arial"/>
                <w:sz w:val="8"/>
                <w:szCs w:val="8"/>
              </w:rPr>
            </w:pPr>
            <w:r>
              <w:rPr>
                <w:rFonts w:cs="Arial" w:ascii="Arial" w:hAnsi="Arial"/>
                <w:sz w:val="8"/>
                <w:szCs w:val="8"/>
              </w:rPr>
              <w:t>Проблематика исследования закономерностей функциониро</w:t>
              <w:softHyphen/>
              <w:t>вания и развития спорта. Роль науки в утверждении гуманной сущ</w:t>
              <w:softHyphen/>
              <w:t>ности спорта как фактора человеческого развития, в устранении антигуманных средств искусственного форсирования спортивных результатов (допингов, анаболических стероидов и т.п.), в науч</w:t>
              <w:softHyphen/>
              <w:t>но-методическом обеспечении спортивной реабилитации лиц с отклонениями в состоянии здоровья.</w:t>
            </w:r>
          </w:p>
          <w:p>
            <w:pPr>
              <w:pStyle w:val="Normal"/>
              <w:rPr/>
            </w:pPr>
            <w:r>
              <w:rPr>
                <w:rFonts w:cs="Arial" w:ascii="Arial" w:hAnsi="Arial"/>
                <w:b/>
                <w:bCs/>
                <w:sz w:val="8"/>
                <w:szCs w:val="8"/>
              </w:rPr>
              <w:t xml:space="preserve">Теория спортивных соревнований. </w:t>
            </w:r>
            <w:r>
              <w:rPr>
                <w:rFonts w:cs="Arial" w:ascii="Arial" w:hAnsi="Arial"/>
                <w:sz w:val="8"/>
                <w:szCs w:val="8"/>
              </w:rPr>
              <w:t>Сущность спортивных сорев</w:t>
              <w:softHyphen/>
              <w:t>нований, их роль и многообразие в современном спорте, теория спортивно-соревновательной деятельности, классификация спортивных соревнований и разработка рациональной системы со</w:t>
              <w:softHyphen/>
              <w:t>ревнований.</w:t>
            </w:r>
          </w:p>
          <w:p>
            <w:pPr>
              <w:pStyle w:val="Normal"/>
              <w:rPr/>
            </w:pPr>
            <w:r>
              <w:rPr>
                <w:rFonts w:cs="Arial" w:ascii="Arial" w:hAnsi="Arial"/>
                <w:b/>
                <w:bCs/>
                <w:sz w:val="8"/>
                <w:szCs w:val="8"/>
              </w:rPr>
              <w:t xml:space="preserve">Концепция системы подготовки спортсменов. </w:t>
            </w:r>
            <w:r>
              <w:rPr>
                <w:rFonts w:cs="Arial" w:ascii="Arial" w:hAnsi="Arial"/>
                <w:sz w:val="8"/>
                <w:szCs w:val="8"/>
              </w:rPr>
              <w:t>Системные представ</w:t>
              <w:softHyphen/>
              <w:t>ления о подготовке спортсменов. Характеристика ее компонентов, условий функционирования и соотношения в ней подсистемы це</w:t>
              <w:softHyphen/>
              <w:t>левых функций и моделей (цели и подцели, модели соревнователь</w:t>
              <w:softHyphen/>
              <w:t>ной и подготовительной деятельности); подсистемы функций обес</w:t>
              <w:softHyphen/>
              <w:t>печения (профессионализм тренеров, спортивный отбор, матери</w:t>
              <w:softHyphen/>
              <w:t xml:space="preserve">ально-техническое оснащение, формы организации и управления) </w:t>
            </w:r>
            <w:r>
              <w:rPr>
                <w:rFonts w:cs="Arial" w:ascii="Arial" w:hAnsi="Arial"/>
                <w:b/>
                <w:bCs/>
                <w:sz w:val="8"/>
                <w:szCs w:val="8"/>
              </w:rPr>
              <w:t xml:space="preserve">и </w:t>
            </w:r>
            <w:r>
              <w:rPr>
                <w:rFonts w:cs="Arial" w:ascii="Arial" w:hAnsi="Arial"/>
                <w:sz w:val="8"/>
                <w:szCs w:val="8"/>
              </w:rPr>
              <w:t>подсистемы функций реализации (тренировка, соревнования, восстановление, формирование личности спортсмена).</w:t>
            </w:r>
          </w:p>
          <w:p>
            <w:pPr>
              <w:pStyle w:val="Normal"/>
              <w:rPr/>
            </w:pPr>
            <w:r>
              <w:rPr>
                <w:rFonts w:cs="Arial" w:ascii="Arial" w:hAnsi="Arial"/>
                <w:b/>
                <w:bCs/>
                <w:sz w:val="8"/>
                <w:szCs w:val="8"/>
              </w:rPr>
              <w:t xml:space="preserve">Спортивная ориентация и отбор. </w:t>
            </w:r>
            <w:r>
              <w:rPr>
                <w:rFonts w:cs="Arial" w:ascii="Arial" w:hAnsi="Arial"/>
                <w:sz w:val="8"/>
                <w:szCs w:val="8"/>
              </w:rPr>
              <w:t>Теоретические и методические предпосылки решения проблемы целесообразной спортивной ори</w:t>
              <w:softHyphen/>
              <w:t>ентации приобщаемых к спорту и отбора одаренных спортсме</w:t>
              <w:softHyphen/>
              <w:t>нов, способных к высшим спортивным достижениям. Организа</w:t>
              <w:softHyphen/>
              <w:t>ционные и методические основы спортивной ориентации и отбо</w:t>
              <w:softHyphen/>
              <w:t>ра. Направления дальнейшей разработки методологии, критериев и методов диагностики спортивной предрасположенности инди</w:t>
              <w:softHyphen/>
              <w:t>вида, совершенствования спортивной ориентации и отбора.</w:t>
            </w:r>
          </w:p>
          <w:p>
            <w:pPr>
              <w:pStyle w:val="Normal"/>
              <w:rPr>
                <w:rFonts w:ascii="Arial" w:hAnsi="Arial" w:cs="Arial"/>
                <w:b/>
                <w:b/>
                <w:bCs/>
                <w:sz w:val="8"/>
                <w:szCs w:val="8"/>
              </w:rPr>
            </w:pPr>
            <w:r>
              <w:rPr>
                <w:rFonts w:cs="Arial" w:ascii="Arial" w:hAnsi="Arial"/>
                <w:b/>
                <w:bCs/>
                <w:sz w:val="8"/>
                <w:szCs w:val="8"/>
              </w:rPr>
              <w:t xml:space="preserve">Основные закономерности спортивной тренировки. </w:t>
            </w:r>
          </w:p>
          <w:p>
            <w:pPr>
              <w:pStyle w:val="Normal"/>
              <w:rPr>
                <w:rFonts w:ascii="Arial" w:hAnsi="Arial" w:cs="Arial"/>
                <w:sz w:val="8"/>
                <w:szCs w:val="8"/>
              </w:rPr>
            </w:pPr>
            <w:r>
              <w:rPr>
                <w:rFonts w:cs="Arial" w:ascii="Arial" w:hAnsi="Arial"/>
                <w:sz w:val="8"/>
                <w:szCs w:val="8"/>
              </w:rPr>
              <w:t>Научно-прикладная проблематика совершенствования форм построения спортивной тренировки в микро-, мезо- и макроцик</w:t>
              <w:softHyphen/>
              <w:t>лах.</w:t>
            </w:r>
          </w:p>
          <w:p>
            <w:pPr>
              <w:pStyle w:val="Normal"/>
              <w:rPr>
                <w:rFonts w:ascii="Arial" w:hAnsi="Arial" w:cs="Arial"/>
                <w:sz w:val="8"/>
                <w:szCs w:val="8"/>
              </w:rPr>
            </w:pPr>
            <w:r>
              <w:rPr>
                <w:rFonts w:cs="Arial" w:ascii="Arial" w:hAnsi="Arial"/>
                <w:sz w:val="8"/>
                <w:szCs w:val="8"/>
              </w:rPr>
              <w:t>Конструктивные подходы в обеспечении единства тренировоч</w:t>
              <w:softHyphen/>
              <w:t>ной и соревновательной деятельности спортсмена. Совершенство</w:t>
              <w:softHyphen/>
              <w:t>вание технологии управления процессом развития спортивной формы (состояния оптимальной готовности спортсмена к дости</w:t>
              <w:softHyphen/>
              <w:t>жению) как одна из центральных проблем теории и практики построения системы тренировки и соревнований.</w:t>
            </w:r>
          </w:p>
          <w:p>
            <w:pPr>
              <w:pStyle w:val="Normal"/>
              <w:rPr/>
            </w:pPr>
            <w:r>
              <w:rPr>
                <w:rFonts w:cs="Arial" w:ascii="Arial" w:hAnsi="Arial"/>
                <w:b/>
                <w:bCs/>
                <w:sz w:val="8"/>
                <w:szCs w:val="8"/>
              </w:rPr>
              <w:t xml:space="preserve">Концепция многолетней подготовки спортсмена. </w:t>
            </w:r>
            <w:r>
              <w:rPr>
                <w:rFonts w:cs="Arial" w:ascii="Arial" w:hAnsi="Arial"/>
                <w:sz w:val="8"/>
                <w:szCs w:val="8"/>
              </w:rPr>
              <w:t>Теоретико-ме</w:t>
              <w:softHyphen/>
              <w:t xml:space="preserve">тодические представления об основных этапах многолетней спортивной деятельности </w:t>
            </w:r>
            <w:r>
              <w:rPr>
                <w:rFonts w:cs="Arial" w:ascii="Arial" w:hAnsi="Arial"/>
                <w:b/>
                <w:bCs/>
                <w:sz w:val="8"/>
                <w:szCs w:val="8"/>
              </w:rPr>
              <w:t xml:space="preserve">и </w:t>
            </w:r>
            <w:r>
              <w:rPr>
                <w:rFonts w:cs="Arial" w:ascii="Arial" w:hAnsi="Arial"/>
                <w:sz w:val="8"/>
                <w:szCs w:val="8"/>
              </w:rPr>
              <w:t>особенностях спортивной подготовки на отдельных этапах базовой подготовки, максимальной реализа</w:t>
              <w:softHyphen/>
              <w:t>ции спортивно-достиженческих возможностей, завершающем этапе. Проблематика дифференциации системы тренировки и соревно</w:t>
              <w:softHyphen/>
              <w:t>ваний на этих этапах в зависимости от возраста спортсмена и его спортивно-достиженческих возможностей.</w:t>
            </w:r>
          </w:p>
          <w:p>
            <w:pPr>
              <w:pStyle w:val="Normal"/>
              <w:rPr/>
            </w:pPr>
            <w:r>
              <w:rPr>
                <w:rFonts w:cs="Arial" w:ascii="Arial" w:hAnsi="Arial"/>
                <w:sz w:val="8"/>
                <w:szCs w:val="8"/>
              </w:rPr>
              <w:t xml:space="preserve">Особенности методики подготовки юных спортсменов </w:t>
            </w:r>
            <w:r>
              <w:rPr>
                <w:rFonts w:cs="Arial" w:ascii="Arial" w:hAnsi="Arial"/>
                <w:b/>
                <w:bCs/>
                <w:sz w:val="8"/>
                <w:szCs w:val="8"/>
              </w:rPr>
              <w:t xml:space="preserve">и </w:t>
            </w:r>
            <w:r>
              <w:rPr>
                <w:rFonts w:cs="Arial" w:ascii="Arial" w:hAnsi="Arial"/>
                <w:sz w:val="8"/>
                <w:szCs w:val="8"/>
              </w:rPr>
              <w:t>спорт</w:t>
              <w:softHyphen/>
              <w:t>сменов-ветеранов.</w:t>
            </w:r>
          </w:p>
          <w:p>
            <w:pPr>
              <w:pStyle w:val="Normal"/>
              <w:rPr/>
            </w:pPr>
            <w:r>
              <w:rPr>
                <w:rFonts w:cs="Arial" w:ascii="Arial" w:hAnsi="Arial"/>
                <w:b/>
                <w:bCs/>
                <w:sz w:val="8"/>
                <w:szCs w:val="8"/>
              </w:rPr>
              <w:t xml:space="preserve">Программирование и контроль в подготовке спортсмена. </w:t>
            </w:r>
            <w:r>
              <w:rPr>
                <w:rFonts w:cs="Arial" w:ascii="Arial" w:hAnsi="Arial"/>
                <w:sz w:val="8"/>
                <w:szCs w:val="8"/>
              </w:rPr>
              <w:t>Совре</w:t>
              <w:softHyphen/>
              <w:t>менные подходы в прогнозировании индивидуальных спортивных результатов и соответствующих им параметров подготовленности спортсмена. Проблематика разработки Единой спортивной клас</w:t>
              <w:softHyphen/>
              <w:t xml:space="preserve">сификации, совершенствования ее роли в целевой ориентации подготовки спортсменов и оценке достигаемых результатов. </w:t>
            </w:r>
          </w:p>
          <w:p>
            <w:pPr>
              <w:pStyle w:val="Normal"/>
              <w:rPr>
                <w:rFonts w:ascii="Arial" w:hAnsi="Arial" w:cs="Arial"/>
                <w:sz w:val="8"/>
                <w:szCs w:val="8"/>
              </w:rPr>
            </w:pPr>
            <w:r>
              <w:rPr>
                <w:rFonts w:cs="Arial" w:ascii="Arial" w:hAnsi="Arial"/>
                <w:sz w:val="8"/>
                <w:szCs w:val="8"/>
              </w:rPr>
              <w:t>Проблематика совершенствования процедур перспективного,</w:t>
            </w:r>
          </w:p>
          <w:p>
            <w:pPr>
              <w:pStyle w:val="Normal"/>
              <w:rPr>
                <w:rFonts w:ascii="Arial" w:hAnsi="Arial" w:cs="Arial"/>
                <w:sz w:val="8"/>
                <w:szCs w:val="8"/>
              </w:rPr>
            </w:pPr>
            <w:r>
              <w:rPr>
                <w:rFonts w:cs="Arial" w:ascii="Arial" w:hAnsi="Arial"/>
                <w:sz w:val="8"/>
                <w:szCs w:val="8"/>
              </w:rPr>
              <w:t>этапного и текущего планирования спортивной подготовки</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 Проблематика научных  исследований по теории и методике оздоровления и адаптивной Ф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Виды методических работ и их характерист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Методическая проблематика дозирования воздействий внешнесредовых факторов в соответствии с закономерностями за</w:t>
              <w:softHyphen/>
              <w:t>каливания и достижения оздоровительного эффекта.</w:t>
            </w:r>
          </w:p>
          <w:p>
            <w:pPr>
              <w:pStyle w:val="Normal"/>
              <w:rPr>
                <w:rFonts w:ascii="Arial" w:hAnsi="Arial" w:cs="Arial"/>
                <w:sz w:val="8"/>
                <w:szCs w:val="8"/>
              </w:rPr>
            </w:pPr>
            <w:r>
              <w:rPr>
                <w:rFonts w:cs="Arial" w:ascii="Arial" w:hAnsi="Arial"/>
                <w:sz w:val="8"/>
                <w:szCs w:val="8"/>
              </w:rPr>
              <w:t>Совершенствование комплексного контроля за оздоровитель</w:t>
              <w:softHyphen/>
              <w:t>ным эффектом физкультурных занятий и обусловливающими его факторами. Компьютеризация диагностических и программирую</w:t>
              <w:softHyphen/>
              <w:t>щих процедур как одна из перспективных тенденций совершен</w:t>
              <w:softHyphen/>
              <w:t>ствования планирования и контроля за занятиями избирательно-оздоровительной направленности.</w:t>
            </w:r>
          </w:p>
          <w:p>
            <w:pPr>
              <w:pStyle w:val="Normal"/>
              <w:rPr>
                <w:rFonts w:ascii="Arial" w:hAnsi="Arial" w:cs="Arial"/>
                <w:sz w:val="8"/>
                <w:szCs w:val="8"/>
              </w:rPr>
            </w:pPr>
            <w:r>
              <w:rPr>
                <w:rFonts w:cs="Arial" w:ascii="Arial" w:hAnsi="Arial"/>
                <w:sz w:val="8"/>
                <w:szCs w:val="8"/>
              </w:rPr>
              <w:t>Данный раздел довольно полно очерчивает круг проблем на</w:t>
              <w:softHyphen/>
              <w:t>учно-исследовательского и научно-методического характера, ко</w:t>
              <w:softHyphen/>
              <w:t>торые могут служить ориентиром для будущих специалистов по физической культуре и спорту, а также для лиц, занятых профес</w:t>
              <w:softHyphen/>
              <w:t>сиональной деятельностью в этой области.</w:t>
            </w:r>
          </w:p>
          <w:p>
            <w:pPr>
              <w:pStyle w:val="Normal"/>
              <w:rPr>
                <w:rFonts w:ascii="Arial" w:hAnsi="Arial" w:cs="Arial"/>
                <w:sz w:val="8"/>
                <w:szCs w:val="8"/>
              </w:rPr>
            </w:pPr>
            <w:r>
              <w:rPr>
                <w:rFonts w:cs="Arial" w:ascii="Arial" w:hAnsi="Arial"/>
                <w:sz w:val="8"/>
                <w:szCs w:val="8"/>
              </w:rPr>
              <w:t>Проблемный совет по физической культуре Российской акаде</w:t>
              <w:softHyphen/>
              <w:t>мии образования принял «Приоритетные направления в разви</w:t>
              <w:softHyphen/>
              <w:t>тии науки о физическом воспитании и спортивной подготовке детей и юношества». Эти направления следующие [17]:</w:t>
            </w:r>
          </w:p>
          <w:p>
            <w:pPr>
              <w:pStyle w:val="Normal"/>
              <w:rPr>
                <w:rFonts w:ascii="Arial" w:hAnsi="Arial" w:cs="Arial"/>
                <w:sz w:val="8"/>
                <w:szCs w:val="8"/>
              </w:rPr>
            </w:pPr>
            <w:r>
              <w:rPr>
                <w:rFonts w:cs="Arial" w:ascii="Arial" w:hAnsi="Arial"/>
                <w:sz w:val="8"/>
                <w:szCs w:val="8"/>
              </w:rPr>
              <w:t>1. Методология проектирования инновационных процессов в физическом воспитании детей и спортивной подготовке детей и юношества.</w:t>
            </w:r>
          </w:p>
          <w:p>
            <w:pPr>
              <w:pStyle w:val="Normal"/>
              <w:rPr>
                <w:rFonts w:ascii="Arial" w:hAnsi="Arial" w:cs="Arial"/>
                <w:sz w:val="8"/>
                <w:szCs w:val="8"/>
              </w:rPr>
            </w:pPr>
            <w:r>
              <w:rPr>
                <w:rFonts w:cs="Arial" w:ascii="Arial" w:hAnsi="Arial"/>
                <w:sz w:val="8"/>
                <w:szCs w:val="8"/>
              </w:rPr>
              <w:t>2. Проблемы государственной и муниципальной поддержки фи</w:t>
              <w:softHyphen/>
              <w:t>зического воспитания и спортивной подготовки дошкольников и учащейся молодежи.</w:t>
            </w:r>
          </w:p>
          <w:p>
            <w:pPr>
              <w:pStyle w:val="Normal"/>
              <w:rPr>
                <w:rFonts w:ascii="Arial" w:hAnsi="Arial" w:cs="Arial"/>
                <w:sz w:val="8"/>
                <w:szCs w:val="8"/>
              </w:rPr>
            </w:pPr>
            <w:r>
              <w:rPr>
                <w:rFonts w:cs="Arial" w:ascii="Arial" w:hAnsi="Arial"/>
                <w:sz w:val="8"/>
                <w:szCs w:val="8"/>
              </w:rPr>
              <w:t>3. Развитие инфраструктуры материально-технического и ин</w:t>
              <w:softHyphen/>
              <w:t>формационного обеспечения учебно-тренировочного процесса в образовательных учреждениях.</w:t>
            </w:r>
          </w:p>
          <w:p>
            <w:pPr>
              <w:pStyle w:val="Normal"/>
              <w:rPr>
                <w:rFonts w:ascii="Arial" w:hAnsi="Arial" w:cs="Arial"/>
                <w:sz w:val="8"/>
                <w:szCs w:val="8"/>
              </w:rPr>
            </w:pPr>
            <w:r>
              <w:rPr>
                <w:rFonts w:cs="Arial" w:ascii="Arial" w:hAnsi="Arial"/>
                <w:sz w:val="8"/>
                <w:szCs w:val="8"/>
              </w:rPr>
              <w:t>4. Методология адаптирования методов и форм подготовки в спорте высших достижений в связи с целями и задачами физичес</w:t>
              <w:softHyphen/>
              <w:t>кого воспитания учащейся молодежи.</w:t>
            </w:r>
          </w:p>
          <w:p>
            <w:pPr>
              <w:pStyle w:val="Normal"/>
              <w:rPr>
                <w:rFonts w:ascii="Arial" w:hAnsi="Arial" w:cs="Arial"/>
                <w:sz w:val="8"/>
                <w:szCs w:val="8"/>
              </w:rPr>
            </w:pPr>
            <w:r>
              <w:rPr>
                <w:rFonts w:cs="Arial" w:ascii="Arial" w:hAnsi="Arial"/>
                <w:sz w:val="8"/>
                <w:szCs w:val="8"/>
              </w:rPr>
              <w:t>5. Разработка подходов к созданию массового детского и юно</w:t>
              <w:softHyphen/>
              <w:t>шеского физкультурно-спортивного движения в России.</w:t>
            </w:r>
          </w:p>
          <w:p>
            <w:pPr>
              <w:pStyle w:val="Normal"/>
              <w:rPr>
                <w:rFonts w:ascii="Arial" w:hAnsi="Arial" w:cs="Arial"/>
                <w:sz w:val="8"/>
                <w:szCs w:val="8"/>
              </w:rPr>
            </w:pPr>
            <w:r>
              <w:rPr>
                <w:rFonts w:cs="Arial" w:ascii="Arial" w:hAnsi="Arial"/>
                <w:sz w:val="8"/>
                <w:szCs w:val="8"/>
              </w:rPr>
              <w:t>15. Проблемы организации процесса многолетней спортивной подготовки в детском и юношеском возрасте.</w:t>
            </w:r>
          </w:p>
          <w:p>
            <w:pPr>
              <w:pStyle w:val="Normal"/>
              <w:rPr>
                <w:rFonts w:ascii="Arial" w:hAnsi="Arial" w:cs="Arial"/>
                <w:sz w:val="8"/>
                <w:szCs w:val="8"/>
              </w:rPr>
            </w:pPr>
            <w:r>
              <w:rPr>
                <w:rFonts w:cs="Arial" w:ascii="Arial" w:hAnsi="Arial"/>
                <w:sz w:val="8"/>
                <w:szCs w:val="8"/>
              </w:rPr>
              <w:t>16. Методология оценки здоровья детей.</w:t>
            </w:r>
          </w:p>
          <w:p>
            <w:pPr>
              <w:pStyle w:val="Normal"/>
              <w:rPr>
                <w:rFonts w:ascii="Arial" w:hAnsi="Arial" w:cs="Arial"/>
                <w:sz w:val="8"/>
                <w:szCs w:val="8"/>
              </w:rPr>
            </w:pPr>
            <w:r>
              <w:rPr>
                <w:rFonts w:cs="Arial" w:ascii="Arial" w:hAnsi="Arial"/>
                <w:sz w:val="8"/>
                <w:szCs w:val="8"/>
              </w:rPr>
              <w:t>17. Развитие эмоционально-волевой и познавательной сферы личности средствами и методами физического воспитания и спорта.</w:t>
            </w:r>
          </w:p>
          <w:p>
            <w:pPr>
              <w:pStyle w:val="Normal"/>
              <w:rPr>
                <w:rFonts w:ascii="Arial" w:hAnsi="Arial" w:cs="Arial"/>
                <w:sz w:val="8"/>
                <w:szCs w:val="8"/>
              </w:rPr>
            </w:pPr>
            <w:r>
              <w:rPr>
                <w:rFonts w:cs="Arial" w:ascii="Arial" w:hAnsi="Arial"/>
                <w:sz w:val="8"/>
                <w:szCs w:val="8"/>
              </w:rPr>
              <w:t>18. Развитие двигательных способностей и моторной одарен</w:t>
              <w:softHyphen/>
              <w:t>ности и их диагностика.</w:t>
            </w:r>
          </w:p>
          <w:p>
            <w:pPr>
              <w:pStyle w:val="Normal"/>
              <w:rPr>
                <w:rFonts w:ascii="Arial" w:hAnsi="Arial" w:cs="Arial"/>
                <w:sz w:val="8"/>
                <w:szCs w:val="8"/>
              </w:rPr>
            </w:pPr>
            <w:r>
              <w:rPr>
                <w:rFonts w:cs="Arial" w:ascii="Arial" w:hAnsi="Arial"/>
                <w:sz w:val="8"/>
                <w:szCs w:val="8"/>
              </w:rPr>
              <w:t>19. Тенденции развития школьной физической культуры в со</w:t>
              <w:softHyphen/>
              <w:t>временном мире.</w:t>
            </w:r>
          </w:p>
          <w:p>
            <w:pPr>
              <w:pStyle w:val="Normal"/>
              <w:rPr>
                <w:rFonts w:ascii="Arial" w:hAnsi="Arial" w:cs="Arial"/>
                <w:sz w:val="8"/>
                <w:szCs w:val="8"/>
              </w:rPr>
            </w:pPr>
            <w:r>
              <w:rPr>
                <w:rFonts w:cs="Arial" w:ascii="Arial" w:hAnsi="Arial"/>
                <w:sz w:val="8"/>
                <w:szCs w:val="8"/>
              </w:rPr>
              <w:t>20. Физическая культура и спорт как фактор социальной адап</w:t>
              <w:softHyphen/>
              <w:t>тации детей и юношества.</w:t>
            </w:r>
          </w:p>
          <w:p>
            <w:pPr>
              <w:pStyle w:val="Normal"/>
              <w:rPr>
                <w:rFonts w:ascii="Arial" w:hAnsi="Arial" w:cs="Arial"/>
                <w:sz w:val="8"/>
                <w:szCs w:val="8"/>
              </w:rPr>
            </w:pPr>
            <w:r>
              <w:rPr>
                <w:rFonts w:cs="Arial" w:ascii="Arial" w:hAnsi="Arial"/>
                <w:sz w:val="8"/>
                <w:szCs w:val="8"/>
              </w:rPr>
              <w:t>21. Критерии эффективности физического воспитания и спортивной подготовки дошкольников и школьников.</w:t>
            </w:r>
          </w:p>
          <w:p>
            <w:pPr>
              <w:pStyle w:val="Normal"/>
              <w:rPr>
                <w:rFonts w:ascii="Arial" w:hAnsi="Arial" w:cs="Arial"/>
                <w:sz w:val="8"/>
                <w:szCs w:val="8"/>
              </w:rPr>
            </w:pPr>
            <w:r>
              <w:rPr>
                <w:rFonts w:cs="Arial" w:ascii="Arial" w:hAnsi="Arial"/>
                <w:sz w:val="8"/>
                <w:szCs w:val="8"/>
              </w:rPr>
              <w:t>22. Совершенствование системы подготовки резервов для спорта высших достижений.</w:t>
            </w:r>
          </w:p>
          <w:p>
            <w:pPr>
              <w:pStyle w:val="Normal"/>
              <w:rPr>
                <w:rFonts w:ascii="Arial" w:hAnsi="Arial" w:cs="Arial"/>
                <w:sz w:val="8"/>
                <w:szCs w:val="8"/>
              </w:rPr>
            </w:pPr>
            <w:r>
              <w:rPr>
                <w:rFonts w:cs="Arial" w:ascii="Arial" w:hAnsi="Arial"/>
                <w:sz w:val="8"/>
                <w:szCs w:val="8"/>
              </w:rPr>
              <w:t>23. Разработка системы спортивных соревнований среди детей дошкольного и школьного возраста: от соревнований «всем клас</w:t>
              <w:softHyphen/>
              <w:t>сом» до детских олимпийских игр.</w:t>
            </w:r>
          </w:p>
          <w:p>
            <w:pPr>
              <w:pStyle w:val="Normal"/>
              <w:rPr>
                <w:rFonts w:ascii="Arial" w:hAnsi="Arial" w:cs="Arial"/>
                <w:sz w:val="8"/>
                <w:szCs w:val="8"/>
                <w:u w:val="single"/>
              </w:rPr>
            </w:pPr>
            <w:r>
              <w:rPr>
                <w:rFonts w:cs="Arial" w:ascii="Arial" w:hAnsi="Arial"/>
                <w:sz w:val="8"/>
                <w:szCs w:val="8"/>
                <w:u w:val="single"/>
              </w:rPr>
              <w:t>Представление о проблематике научных исследований в об</w:t>
              <w:softHyphen/>
              <w:t>ласти спорта высших достижений дает приводимый ниже пере</w:t>
              <w:softHyphen/>
              <w:t>чень [8].</w:t>
            </w:r>
          </w:p>
          <w:p>
            <w:pPr>
              <w:pStyle w:val="Normal"/>
              <w:rPr>
                <w:rFonts w:ascii="Arial" w:hAnsi="Arial" w:cs="Arial"/>
                <w:sz w:val="8"/>
                <w:szCs w:val="8"/>
              </w:rPr>
            </w:pPr>
            <w:r>
              <w:rPr>
                <w:rFonts w:cs="Arial" w:ascii="Arial" w:hAnsi="Arial"/>
                <w:sz w:val="8"/>
                <w:szCs w:val="8"/>
              </w:rPr>
              <w:t>1. Место и значение вида спорта в системе мирового спорта.и т.д.).</w:t>
            </w:r>
          </w:p>
          <w:p>
            <w:pPr>
              <w:pStyle w:val="Normal"/>
              <w:rPr>
                <w:rFonts w:ascii="Arial" w:hAnsi="Arial" w:cs="Arial"/>
                <w:sz w:val="8"/>
                <w:szCs w:val="8"/>
              </w:rPr>
            </w:pPr>
            <w:r>
              <w:rPr>
                <w:rFonts w:cs="Arial" w:ascii="Arial" w:hAnsi="Arial"/>
                <w:sz w:val="8"/>
                <w:szCs w:val="8"/>
              </w:rPr>
              <w:t>7. Современные подходы к построению спортивно-соревнова</w:t>
              <w:softHyphen/>
              <w:t>тельной деятельности в виде спорта, совершенствование системы соревнований.</w:t>
            </w:r>
          </w:p>
          <w:p>
            <w:pPr>
              <w:pStyle w:val="Normal"/>
              <w:rPr>
                <w:rFonts w:ascii="Arial" w:hAnsi="Arial" w:cs="Arial"/>
                <w:sz w:val="8"/>
                <w:szCs w:val="8"/>
              </w:rPr>
            </w:pPr>
            <w:r>
              <w:rPr>
                <w:rFonts w:cs="Arial" w:ascii="Arial" w:hAnsi="Arial"/>
                <w:sz w:val="8"/>
                <w:szCs w:val="8"/>
              </w:rPr>
              <w:t>8. Конструктивные подходы в обеспечении единства трениро</w:t>
              <w:softHyphen/>
              <w:t>вочной и соревновательной деятельности спортсменов.</w:t>
            </w:r>
          </w:p>
          <w:p>
            <w:pPr>
              <w:pStyle w:val="Normal"/>
              <w:rPr>
                <w:rFonts w:ascii="Arial" w:hAnsi="Arial" w:cs="Arial"/>
                <w:sz w:val="8"/>
                <w:szCs w:val="8"/>
              </w:rPr>
            </w:pPr>
            <w:r>
              <w:rPr>
                <w:rFonts w:cs="Arial" w:ascii="Arial" w:hAnsi="Arial"/>
                <w:sz w:val="8"/>
                <w:szCs w:val="8"/>
              </w:rPr>
              <w:t>9. Технология управления процессом развития спортивной фор</w:t>
              <w:softHyphen/>
              <w:t>мы (состояния оптимальной готовности спортсмена к достиже</w:t>
              <w:softHyphen/>
              <w:t>нию).</w:t>
            </w:r>
          </w:p>
          <w:p>
            <w:pPr>
              <w:pStyle w:val="Normal"/>
              <w:rPr>
                <w:rFonts w:ascii="Arial" w:hAnsi="Arial" w:cs="Arial"/>
                <w:sz w:val="8"/>
                <w:szCs w:val="8"/>
              </w:rPr>
            </w:pPr>
            <w:r>
              <w:rPr>
                <w:rFonts w:cs="Arial" w:ascii="Arial" w:hAnsi="Arial"/>
                <w:sz w:val="8"/>
                <w:szCs w:val="8"/>
              </w:rPr>
              <w:t>10. Проблемы спортивной ориентации и отбора спортсменов (в виде спорта).</w:t>
            </w:r>
          </w:p>
          <w:p>
            <w:pPr>
              <w:pStyle w:val="Normal"/>
              <w:rPr>
                <w:rFonts w:ascii="Arial" w:hAnsi="Arial" w:cs="Arial"/>
                <w:sz w:val="8"/>
                <w:szCs w:val="8"/>
              </w:rPr>
            </w:pPr>
            <w:r>
              <w:rPr>
                <w:rFonts w:cs="Arial" w:ascii="Arial" w:hAnsi="Arial"/>
                <w:sz w:val="8"/>
                <w:szCs w:val="8"/>
              </w:rPr>
              <w:t>11. Этапы многолетней подготовки резервов квалифицирован</w:t>
              <w:softHyphen/>
              <w:t>ных спортсменов (цели, задачи, формы организации, содержа</w:t>
              <w:softHyphen/>
              <w:t>ние и технология).</w:t>
            </w:r>
          </w:p>
          <w:p>
            <w:pPr>
              <w:pStyle w:val="Normal"/>
              <w:rPr/>
            </w:pPr>
            <w:r>
              <w:rPr>
                <w:rFonts w:cs="Arial" w:ascii="Arial" w:hAnsi="Arial"/>
                <w:sz w:val="8"/>
                <w:szCs w:val="8"/>
              </w:rPr>
              <w:t xml:space="preserve">12. Программирование </w:t>
            </w:r>
            <w:r>
              <w:rPr>
                <w:rFonts w:cs="Arial" w:ascii="Arial" w:hAnsi="Arial"/>
                <w:b/>
                <w:bCs/>
                <w:sz w:val="8"/>
                <w:szCs w:val="8"/>
              </w:rPr>
              <w:t xml:space="preserve">л </w:t>
            </w:r>
            <w:r>
              <w:rPr>
                <w:rFonts w:cs="Arial" w:ascii="Arial" w:hAnsi="Arial"/>
                <w:sz w:val="8"/>
                <w:szCs w:val="8"/>
              </w:rPr>
              <w:t>контроль в процессе подготовки спорт</w:t>
              <w:softHyphen/>
              <w:t>сменов (в виде спорта).</w:t>
            </w:r>
          </w:p>
          <w:p>
            <w:pPr>
              <w:pStyle w:val="Normal"/>
              <w:rPr>
                <w:rFonts w:ascii="Arial" w:hAnsi="Arial" w:cs="Arial"/>
                <w:sz w:val="8"/>
                <w:szCs w:val="8"/>
              </w:rPr>
            </w:pPr>
            <w:r>
              <w:rPr>
                <w:rFonts w:cs="Arial" w:ascii="Arial" w:hAnsi="Arial"/>
                <w:sz w:val="8"/>
                <w:szCs w:val="8"/>
              </w:rPr>
              <w:t>13. Средства восстановления в подготовке спортсменов.</w:t>
            </w:r>
          </w:p>
          <w:p>
            <w:pPr>
              <w:pStyle w:val="Normal"/>
              <w:rPr/>
            </w:pPr>
            <w:r>
              <w:rPr>
                <w:rFonts w:cs="Arial" w:ascii="Arial" w:hAnsi="Arial"/>
                <w:sz w:val="8"/>
                <w:szCs w:val="8"/>
              </w:rPr>
              <w:t xml:space="preserve">спорта в физическом воспитании детей </w:t>
            </w:r>
            <w:r>
              <w:rPr>
                <w:rFonts w:cs="Arial" w:ascii="Arial" w:hAnsi="Arial"/>
                <w:b/>
                <w:bCs/>
                <w:sz w:val="8"/>
                <w:szCs w:val="8"/>
              </w:rPr>
              <w:t xml:space="preserve">с </w:t>
            </w:r>
            <w:r>
              <w:rPr>
                <w:rFonts w:cs="Arial" w:ascii="Arial" w:hAnsi="Arial"/>
                <w:sz w:val="8"/>
                <w:szCs w:val="8"/>
              </w:rPr>
              <w:t>девиантным поведением.</w:t>
            </w:r>
          </w:p>
          <w:p>
            <w:pPr>
              <w:pStyle w:val="Normal"/>
              <w:rPr>
                <w:rFonts w:ascii="Arial" w:hAnsi="Arial" w:cs="Arial"/>
                <w:sz w:val="8"/>
                <w:szCs w:val="8"/>
              </w:rPr>
            </w:pPr>
            <w:r>
              <w:rPr>
                <w:rFonts w:cs="Arial" w:ascii="Arial" w:hAnsi="Arial"/>
                <w:sz w:val="8"/>
                <w:szCs w:val="8"/>
              </w:rPr>
              <w:t>20. Методология программно-методического обеспечения под</w:t>
              <w:softHyphen/>
              <w:t>готовки спортсменов по виду спорта на уровне высших достиже</w:t>
              <w:softHyphen/>
              <w:t>ний, подготовки резервов, массового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методическая деятельность направ</w:t>
              <w:softHyphen/>
              <w:t>лена на реализацию на практике научных знаний, теоретических положений, результатов научных исследований. «Методическая служба» охватывает по существу все проявления физической куль</w:t>
              <w:softHyphen/>
              <w:t>туры, спорта, физического воспитания: образовательные учреж</w:t>
              <w:softHyphen/>
              <w:t>дения всех типов, физкультурно-спортивные занятия с различными категориями населения, все типы спорта (массовый, детско-юно</w:t>
              <w:softHyphen/>
              <w:t>шеский, олимпийский, профессиональный, для инвалидов).</w:t>
            </w:r>
          </w:p>
          <w:p>
            <w:pPr>
              <w:pStyle w:val="Normal"/>
              <w:rPr/>
            </w:pPr>
            <w:r>
              <w:rPr>
                <w:rFonts w:cs="Arial" w:ascii="Arial" w:hAnsi="Arial"/>
                <w:sz w:val="8"/>
                <w:szCs w:val="8"/>
              </w:rPr>
              <w:t xml:space="preserve">В методической деятельности важное место занимают </w:t>
            </w:r>
            <w:r>
              <w:rPr>
                <w:rFonts w:cs="Arial" w:ascii="Arial" w:hAnsi="Arial"/>
                <w:b/>
                <w:bCs/>
                <w:i/>
                <w:iCs/>
                <w:sz w:val="8"/>
                <w:szCs w:val="8"/>
              </w:rPr>
              <w:t>методи</w:t>
              <w:softHyphen/>
              <w:t xml:space="preserve">ческие принципы </w:t>
            </w:r>
            <w:r>
              <w:rPr>
                <w:rFonts w:cs="Arial" w:ascii="Arial" w:hAnsi="Arial"/>
                <w:sz w:val="8"/>
                <w:szCs w:val="8"/>
              </w:rPr>
              <w:t>физического воспитания (сознательности и ак</w:t>
              <w:softHyphen/>
              <w:t>тивности, наглядности, систематичности, последовательности, доступности, постепенности, прочности, индивидуализации) и спорта (единство общей и специальной подготовки, направлен</w:t>
              <w:softHyphen/>
              <w:t>ность на высшие достижения, непрерывность тренировочного процесса, единство постепенности и предельности в наращива</w:t>
              <w:softHyphen/>
              <w:t>нии тренировочных нагрузок, волнообразность динамики нагру</w:t>
              <w:softHyphen/>
              <w:t>зок, цикличность тренировочного процесса, взаимосвязь струк</w:t>
              <w:softHyphen/>
              <w:t>туры соревновательной деятельности и структуры подготовлен</w:t>
              <w:softHyphen/>
              <w:t>ности спортсмена, возрастная адекватность многолетней спортив</w:t>
              <w:softHyphen/>
              <w:t>ной деятельности).</w:t>
            </w:r>
          </w:p>
          <w:p>
            <w:pPr>
              <w:pStyle w:val="Normal"/>
              <w:rPr>
                <w:rFonts w:ascii="Arial" w:hAnsi="Arial" w:cs="Arial"/>
                <w:sz w:val="8"/>
                <w:szCs w:val="8"/>
              </w:rPr>
            </w:pPr>
            <w:r>
              <w:rPr>
                <w:rFonts w:cs="Arial" w:ascii="Arial" w:hAnsi="Arial"/>
                <w:sz w:val="8"/>
                <w:szCs w:val="8"/>
              </w:rPr>
              <w:t>Наряду с методическими принципами существенную роль иг</w:t>
              <w:softHyphen/>
              <w:t xml:space="preserve">рают </w:t>
            </w:r>
            <w:r>
              <w:rPr>
                <w:rFonts w:cs="Arial" w:ascii="Arial" w:hAnsi="Arial"/>
                <w:b/>
                <w:bCs/>
                <w:i/>
                <w:iCs/>
                <w:sz w:val="8"/>
                <w:szCs w:val="8"/>
              </w:rPr>
              <w:t xml:space="preserve">методы, методические приемы </w:t>
            </w:r>
            <w:r>
              <w:rPr>
                <w:rFonts w:cs="Arial" w:ascii="Arial" w:hAnsi="Arial"/>
                <w:b/>
                <w:bCs/>
                <w:sz w:val="8"/>
                <w:szCs w:val="8"/>
              </w:rPr>
              <w:t xml:space="preserve">и </w:t>
            </w:r>
            <w:r>
              <w:rPr>
                <w:rFonts w:cs="Arial" w:ascii="Arial" w:hAnsi="Arial"/>
                <w:b/>
                <w:bCs/>
                <w:i/>
                <w:iCs/>
                <w:sz w:val="8"/>
                <w:szCs w:val="8"/>
              </w:rPr>
              <w:t>методика.</w:t>
            </w:r>
          </w:p>
          <w:p>
            <w:pPr>
              <w:pStyle w:val="Normal"/>
              <w:rPr>
                <w:rFonts w:ascii="Arial" w:hAnsi="Arial" w:cs="Arial"/>
                <w:sz w:val="8"/>
                <w:szCs w:val="8"/>
              </w:rPr>
            </w:pPr>
            <w:r>
              <w:rPr>
                <w:rFonts w:cs="Arial" w:ascii="Arial" w:hAnsi="Arial"/>
                <w:sz w:val="8"/>
                <w:szCs w:val="8"/>
              </w:rPr>
              <w:t>:; Важнейшими методами являются: словесный, метод наглядного восприятия, метод целостного обучения, метод расчлененного обучения, игровой и соревновательный. Эти методы широко при</w:t>
              <w:softHyphen/>
              <w:t>меняются в процессе физического воспитания и спортивной тренировки. Выделяют методы спортивной тренировки: совершен</w:t>
              <w:softHyphen/>
              <w:t>ствования физических качеств (здесь применяются две группы методов — непрерывные и интервальные, их сочетание) и совер</w:t>
              <w:softHyphen/>
              <w:t>шенствования техники.</w:t>
            </w:r>
          </w:p>
          <w:p>
            <w:pPr>
              <w:pStyle w:val="Normal"/>
              <w:rPr>
                <w:rFonts w:ascii="Arial" w:hAnsi="Arial" w:cs="Arial"/>
                <w:sz w:val="8"/>
                <w:szCs w:val="8"/>
              </w:rPr>
            </w:pPr>
            <w:r>
              <w:rPr>
                <w:rFonts w:cs="Arial" w:ascii="Arial" w:hAnsi="Arial"/>
                <w:b/>
                <w:sz w:val="8"/>
                <w:szCs w:val="8"/>
              </w:rPr>
              <w:t>Все многообразие методических работ можно разделить</w:t>
            </w:r>
            <w:r>
              <w:rPr>
                <w:rFonts w:cs="Arial" w:ascii="Arial" w:hAnsi="Arial"/>
                <w:sz w:val="8"/>
                <w:szCs w:val="8"/>
              </w:rPr>
              <w:t xml:space="preserve"> по ос</w:t>
              <w:softHyphen/>
              <w:t>новным проблемам: физическое воспитание детей дошкольного и школьного возраста; физическое воспитание в системе професси</w:t>
              <w:softHyphen/>
              <w:t>онального высшего и среднего образования; физическое воспита</w:t>
              <w:softHyphen/>
              <w:t>ние взрослых; физическая подготовка в Вооруженных Силах; под</w:t>
              <w:softHyphen/>
              <w:t>готовка юных спортсменов, спортивных резервов, спортсменов  высокой квалификации; профессиональное высшее и среднее физ</w:t>
              <w:softHyphen/>
              <w:t>культурное образование. Основные виды методических работ: про</w:t>
              <w:softHyphen/>
              <w:t>граммы, учебники, учебные пособия, методические рекоменда</w:t>
              <w:softHyphen/>
              <w:t>ции, методические указания. Приведем примеры работ из назван</w:t>
              <w:softHyphen/>
              <w:t>ного перечня, отражающего основную проблематику</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1.Перичислите основные требования, предъявляемые к выпускной квалификационной работ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Чем курсовая работа отличается от дипломной</w:t>
            </w:r>
          </w:p>
        </w:tc>
      </w:tr>
      <w:tr>
        <w:trPr>
          <w:trHeight w:val="351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Выпускные квалификационные работы выполняются в форме дипломной работы </w:t>
            </w:r>
            <w:r>
              <w:rPr>
                <w:rFonts w:cs="Arial" w:ascii="Arial" w:hAnsi="Arial"/>
                <w:b/>
                <w:sz w:val="8"/>
                <w:szCs w:val="8"/>
              </w:rPr>
              <w:t>объемом 40 — 80 с</w:t>
            </w:r>
            <w:r>
              <w:rPr>
                <w:rFonts w:cs="Arial" w:ascii="Arial" w:hAnsi="Arial"/>
                <w:sz w:val="8"/>
                <w:szCs w:val="8"/>
              </w:rPr>
              <w:t xml:space="preserve">, напечатанных'на машинке или принтере, и представляются в переплетенном виде. </w:t>
            </w:r>
          </w:p>
          <w:p>
            <w:pPr>
              <w:pStyle w:val="Normal"/>
              <w:rPr/>
            </w:pPr>
            <w:r>
              <w:rPr>
                <w:rFonts w:cs="Arial" w:ascii="Arial" w:hAnsi="Arial"/>
                <w:sz w:val="8"/>
                <w:szCs w:val="8"/>
              </w:rPr>
              <w:t>Выпускная квалификационная работа студентов факультетов физической культуры должна представлять собой за</w:t>
              <w:softHyphen/>
              <w:t xml:space="preserve">конченную разработку, имеющую, как правило, </w:t>
            </w:r>
            <w:r>
              <w:rPr>
                <w:rFonts w:cs="Arial" w:ascii="Arial" w:hAnsi="Arial"/>
                <w:b/>
                <w:i/>
                <w:iCs/>
                <w:sz w:val="8"/>
                <w:szCs w:val="8"/>
              </w:rPr>
              <w:t>эксперименталь</w:t>
              <w:softHyphen/>
              <w:t>ный характер,</w:t>
            </w:r>
            <w:r>
              <w:rPr>
                <w:rFonts w:cs="Arial" w:ascii="Arial" w:hAnsi="Arial"/>
                <w:i/>
                <w:iCs/>
                <w:sz w:val="8"/>
                <w:szCs w:val="8"/>
              </w:rPr>
              <w:t xml:space="preserve"> </w:t>
            </w:r>
            <w:r>
              <w:rPr>
                <w:rFonts w:cs="Arial" w:ascii="Arial" w:hAnsi="Arial"/>
                <w:sz w:val="8"/>
                <w:szCs w:val="8"/>
              </w:rPr>
              <w:t>в которой решается актуальная задача в области физической культуры и спорта по содержанию физического вос</w:t>
              <w:softHyphen/>
              <w:t>питания различных групп населения, по формированию здорово</w:t>
              <w:softHyphen/>
              <w:t>го стиля жизни, по спортивной подготовке в детско-юношеском, массовом спорте, спорте высших достижений. Материалы, содер</w:t>
              <w:softHyphen/>
              <w:t>жащие результаты измерений, необходимо обрабатывать метода</w:t>
              <w:softHyphen/>
              <w:t>ми математической статистики.</w:t>
            </w:r>
          </w:p>
          <w:p>
            <w:pPr>
              <w:pStyle w:val="Normal"/>
              <w:rPr>
                <w:rFonts w:ascii="Arial" w:hAnsi="Arial" w:cs="Arial"/>
                <w:sz w:val="8"/>
                <w:szCs w:val="8"/>
              </w:rPr>
            </w:pPr>
            <w:r>
              <w:rPr>
                <w:rFonts w:cs="Arial" w:ascii="Arial" w:hAnsi="Arial"/>
                <w:sz w:val="8"/>
                <w:szCs w:val="8"/>
              </w:rPr>
              <w:t>В работе выпускник должен показать умение самостоятельно ставить задачи, определять варианты их решения, используя для тгого адекватные методы исследования, анализировать получен</w:t>
              <w:softHyphen/>
              <w:t>ные данные и обобщать их, делать выводы, оформлять текст ра</w:t>
              <w:softHyphen/>
              <w:t>боты и иллюстрации к нему.</w:t>
            </w:r>
          </w:p>
          <w:p>
            <w:pPr>
              <w:pStyle w:val="Normal"/>
              <w:rPr>
                <w:rFonts w:ascii="Arial" w:hAnsi="Arial" w:cs="Arial"/>
                <w:sz w:val="8"/>
                <w:szCs w:val="8"/>
              </w:rPr>
            </w:pPr>
            <w:r>
              <w:rPr>
                <w:rFonts w:cs="Arial" w:ascii="Arial" w:hAnsi="Arial"/>
                <w:b/>
                <w:sz w:val="8"/>
                <w:szCs w:val="8"/>
              </w:rPr>
              <w:t>Дипломная работа должна содержать элемент</w:t>
            </w:r>
            <w:r>
              <w:rPr>
                <w:rFonts w:cs="Arial" w:ascii="Arial" w:hAnsi="Arial"/>
                <w:sz w:val="8"/>
                <w:szCs w:val="8"/>
              </w:rPr>
              <w:t xml:space="preserve"> новизны и выя-нить общенаучную, специальную подготовленность студента, его эрудицию, исследовательские навыки, умение мыслить и увязы</w:t>
              <w:softHyphen/>
              <w:t xml:space="preserve">вать теоретические знания с практикой. </w:t>
            </w:r>
          </w:p>
          <w:p>
            <w:pPr>
              <w:pStyle w:val="Normal"/>
              <w:rPr>
                <w:rFonts w:ascii="Arial" w:hAnsi="Arial" w:cs="Arial"/>
                <w:sz w:val="8"/>
                <w:szCs w:val="8"/>
              </w:rPr>
            </w:pPr>
            <w:r>
              <w:rPr>
                <w:rFonts w:cs="Arial" w:ascii="Arial" w:hAnsi="Arial"/>
                <w:b/>
                <w:sz w:val="8"/>
                <w:szCs w:val="8"/>
              </w:rPr>
              <w:t>Тематика дипломных работ должна быть актуальной,</w:t>
            </w:r>
            <w:r>
              <w:rPr>
                <w:rFonts w:cs="Arial" w:ascii="Arial" w:hAnsi="Arial"/>
                <w:sz w:val="8"/>
                <w:szCs w:val="8"/>
              </w:rPr>
              <w:t xml:space="preserve"> соответствовать современному состоянию и перспек</w:t>
              <w:softHyphen/>
              <w:t>тивам развития физической культуры и спорта. применительно к специ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8"/>
                <w:szCs w:val="8"/>
              </w:rPr>
            </w:pPr>
            <w:r>
              <w:rPr>
                <w:rFonts w:cs="Arial" w:ascii="Arial" w:hAnsi="Arial"/>
                <w:sz w:val="8"/>
                <w:szCs w:val="8"/>
              </w:rPr>
              <w:t xml:space="preserve">в отличие от дипломной курсовые работы могут быть: </w:t>
            </w:r>
            <w:r>
              <w:rPr>
                <w:rFonts w:cs="Arial" w:ascii="Arial" w:hAnsi="Arial"/>
                <w:b/>
                <w:i/>
                <w:iCs/>
                <w:sz w:val="8"/>
                <w:szCs w:val="8"/>
              </w:rPr>
              <w:t>теоретическими</w:t>
            </w:r>
            <w:r>
              <w:rPr>
                <w:rFonts w:cs="Arial" w:ascii="Arial" w:hAnsi="Arial"/>
                <w:i/>
                <w:iCs/>
                <w:sz w:val="8"/>
                <w:szCs w:val="8"/>
              </w:rPr>
              <w:t xml:space="preserve"> </w:t>
            </w:r>
            <w:r>
              <w:rPr>
                <w:rFonts w:cs="Arial" w:ascii="Arial" w:hAnsi="Arial"/>
                <w:sz w:val="8"/>
                <w:szCs w:val="8"/>
              </w:rPr>
              <w:t>(рефе</w:t>
              <w:softHyphen/>
              <w:t>ративными), выполненными на основе анализа и обобщения ли</w:t>
              <w:softHyphen/>
              <w:t xml:space="preserve">тературных данных по выбранной теме; </w:t>
            </w:r>
            <w:r>
              <w:rPr>
                <w:rFonts w:cs="Arial" w:ascii="Arial" w:hAnsi="Arial"/>
                <w:b/>
                <w:i/>
                <w:iCs/>
                <w:sz w:val="8"/>
                <w:szCs w:val="8"/>
              </w:rPr>
              <w:t>эмпирическими,</w:t>
            </w:r>
            <w:r>
              <w:rPr>
                <w:rFonts w:cs="Arial" w:ascii="Arial" w:hAnsi="Arial"/>
                <w:i/>
                <w:iCs/>
                <w:sz w:val="8"/>
                <w:szCs w:val="8"/>
              </w:rPr>
              <w:t xml:space="preserve"> </w:t>
            </w:r>
            <w:r>
              <w:rPr>
                <w:rFonts w:cs="Arial" w:ascii="Arial" w:hAnsi="Arial"/>
                <w:sz w:val="8"/>
                <w:szCs w:val="8"/>
              </w:rPr>
              <w:t>выполнен</w:t>
              <w:softHyphen/>
              <w:t>ными на основе изучения и обобщения передового опыта педаго</w:t>
              <w:softHyphen/>
              <w:t xml:space="preserve">гов-новаторов в области физической культуры и спорта; </w:t>
            </w:r>
            <w:r>
              <w:rPr>
                <w:rFonts w:cs="Arial" w:ascii="Arial" w:hAnsi="Arial"/>
                <w:b/>
                <w:i/>
                <w:iCs/>
                <w:sz w:val="8"/>
                <w:szCs w:val="8"/>
              </w:rPr>
              <w:t>конструк</w:t>
              <w:softHyphen/>
              <w:t>торскими</w:t>
            </w:r>
            <w:r>
              <w:rPr>
                <w:rFonts w:cs="Arial" w:ascii="Arial" w:hAnsi="Arial"/>
                <w:i/>
                <w:iCs/>
                <w:sz w:val="8"/>
                <w:szCs w:val="8"/>
              </w:rPr>
              <w:t xml:space="preserve">, </w:t>
            </w:r>
            <w:r>
              <w:rPr>
                <w:rFonts w:cs="Arial" w:ascii="Arial" w:hAnsi="Arial"/>
                <w:sz w:val="8"/>
                <w:szCs w:val="8"/>
              </w:rPr>
              <w:t>связанными с изобретательской работой студентов и представляющими техническое описание, обоснование и назна</w:t>
              <w:softHyphen/>
              <w:t>чение новых конструкций, тренажеров, комплекса наглядных по</w:t>
              <w:softHyphen/>
              <w:t xml:space="preserve">собий, программ для компьютеров и т. п.; </w:t>
            </w:r>
            <w:r>
              <w:rPr>
                <w:rFonts w:cs="Arial" w:ascii="Arial" w:hAnsi="Arial"/>
                <w:i/>
                <w:iCs/>
                <w:sz w:val="8"/>
                <w:szCs w:val="8"/>
              </w:rPr>
              <w:t>экспериментальными,</w:t>
            </w:r>
          </w:p>
          <w:p>
            <w:pPr>
              <w:pStyle w:val="Normal"/>
              <w:rPr/>
            </w:pPr>
            <w:r>
              <w:rPr>
                <w:rFonts w:cs="Arial" w:ascii="Arial" w:hAnsi="Arial"/>
                <w:sz w:val="8"/>
                <w:szCs w:val="8"/>
              </w:rPr>
              <w:t>построенными по обоснованной постановке и проведению экспе</w:t>
              <w:softHyphen/>
              <w:t>римента в области физической культуры и спорта. Однако следует отметить, что, независимо от типа, каждая курсовая работа дол</w:t>
              <w:softHyphen/>
              <w:t xml:space="preserve">жна содержать анализ литературных источников по выбранной теме. </w:t>
            </w:r>
            <w:r>
              <w:rPr>
                <w:rFonts w:cs="Arial" w:ascii="Arial" w:hAnsi="Arial"/>
                <w:b/>
                <w:sz w:val="8"/>
                <w:szCs w:val="8"/>
              </w:rPr>
              <w:t>По объему курсовая работа может достигать</w:t>
            </w:r>
            <w:r>
              <w:rPr>
                <w:rFonts w:cs="Arial" w:ascii="Arial" w:hAnsi="Arial"/>
                <w:sz w:val="8"/>
                <w:szCs w:val="8"/>
              </w:rPr>
              <w:t xml:space="preserve"> 25 — 30 с. рукописного или машинописного текста.</w:t>
            </w:r>
          </w:p>
          <w:p>
            <w:pPr>
              <w:pStyle w:val="Normal"/>
              <w:rPr>
                <w:rFonts w:ascii="Arial" w:hAnsi="Arial" w:cs="Arial"/>
                <w:sz w:val="8"/>
                <w:szCs w:val="8"/>
              </w:rPr>
            </w:pPr>
            <w:r>
              <w:rPr>
                <w:rFonts w:cs="Arial" w:ascii="Arial" w:hAnsi="Arial"/>
                <w:sz w:val="8"/>
                <w:szCs w:val="8"/>
              </w:rPr>
              <w:t>Курсовая работа является одним из важнейших видов учебного процесса и выполняется студентом в соответствии с учебным пла</w:t>
              <w:softHyphen/>
              <w:t>ном факультета физической культуры в пределах часов, отводи</w:t>
              <w:softHyphen/>
              <w:t xml:space="preserve">мых на изучение дисциплин, по которым </w:t>
            </w:r>
          </w:p>
          <w:p>
            <w:pPr>
              <w:pStyle w:val="Normal"/>
              <w:rPr/>
            </w:pPr>
            <w:r>
              <w:rPr>
                <w:rFonts w:cs="Arial" w:ascii="Arial" w:hAnsi="Arial"/>
                <w:sz w:val="8"/>
                <w:szCs w:val="8"/>
              </w:rPr>
              <w:t>Структура курсовой работы должна способствовать раскрытию избранной темы и отдельных ее воп</w:t>
              <w:softHyphen/>
              <w:t>росов. Она аналогична структуре дипломной работы, однако ос</w:t>
              <w:softHyphen/>
              <w:t>новная часть, в зависимости от типа курсовой работы, может несколько варьироваться. Конкретно об этом смотри в разделе «Струк</w:t>
              <w:softHyphen/>
              <w:t>тура и содержание курсовых и дипломных работ».</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3.Какие признаки выражают актуальность при выборе темы научной работ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Объект и предмет исслед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Одним из важнейших крите</w:t>
              <w:softHyphen/>
              <w:t>риев правильности ее выбора является актуальность (теоретиче</w:t>
              <w:softHyphen/>
              <w:t xml:space="preserve">ская и практическая значимость). Признаками </w:t>
            </w:r>
            <w:r>
              <w:rPr>
                <w:rFonts w:cs="Arial" w:ascii="Arial" w:hAnsi="Arial"/>
                <w:b/>
                <w:sz w:val="8"/>
                <w:szCs w:val="8"/>
              </w:rPr>
              <w:t>актуальности темы могут</w:t>
            </w:r>
            <w:r>
              <w:rPr>
                <w:rFonts w:cs="Arial" w:ascii="Arial" w:hAnsi="Arial"/>
                <w:sz w:val="8"/>
                <w:szCs w:val="8"/>
              </w:rPr>
              <w:t xml:space="preserve"> быть следующи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щий интерес со стороны ученых, педагогов и тренеров к проблем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наличие потребности практики обучения, воспитания и тре</w:t>
              <w:softHyphen/>
              <w:t>нировки в разработке вопроса на данном этап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необходимость разработки темы в связи с местными клима</w:t>
              <w:softHyphen/>
              <w:t>тическими и другими условиями [2, 6, 8].</w:t>
            </w:r>
          </w:p>
          <w:p>
            <w:pPr>
              <w:pStyle w:val="Normal"/>
              <w:rPr>
                <w:rFonts w:ascii="Arial" w:hAnsi="Arial" w:cs="Arial"/>
                <w:sz w:val="8"/>
                <w:szCs w:val="8"/>
              </w:rPr>
            </w:pPr>
            <w:r>
              <w:rPr>
                <w:rFonts w:cs="Arial" w:ascii="Arial" w:hAnsi="Arial"/>
                <w:sz w:val="8"/>
                <w:szCs w:val="8"/>
              </w:rPr>
              <w:t>На современном этапе весьма актуальны исследования, связан</w:t>
              <w:softHyphen/>
              <w:t>ные с оздоровительными, образовательными и воспитательными воздействиями средств физической культуры и спорта, в том числе новых, нетрадиционных физкультурно-спортивных видов на раз</w:t>
              <w:softHyphen/>
              <w:t>личные по возрасту, полу, уровню образования, образу жизни, учебной, трудовой деятельности категории занимающихся.</w:t>
            </w:r>
          </w:p>
          <w:p>
            <w:pPr>
              <w:pStyle w:val="Normal"/>
              <w:rPr>
                <w:rFonts w:ascii="Arial" w:hAnsi="Arial" w:cs="Arial"/>
                <w:sz w:val="8"/>
                <w:szCs w:val="8"/>
              </w:rPr>
            </w:pPr>
            <w:r>
              <w:rPr>
                <w:rFonts w:cs="Arial" w:ascii="Arial" w:hAnsi="Arial"/>
                <w:sz w:val="8"/>
                <w:szCs w:val="8"/>
              </w:rPr>
              <w:t>Так, например, в исследовании оздоровительной направлен</w:t>
              <w:softHyphen/>
              <w:t>ности физических упражнений и видов спорта важное значение имеют: совершенствование методики стимулирования естествен</w:t>
              <w:softHyphen/>
              <w:t>ного созревания функций организма, психики у детей различных возрастных групп, формирование правильной осанки, повыше</w:t>
              <w:softHyphen/>
              <w:t>ние общей физической подготовленности, неспецифической ус</w:t>
              <w:softHyphen/>
              <w:t>тойчивости к воздействию внешней среды обитания, лечебные возможности физических упражнений при различных видах забо</w:t>
              <w:softHyphen/>
              <w:t>леваний, продление жизни.</w:t>
            </w:r>
          </w:p>
          <w:p>
            <w:pPr>
              <w:pStyle w:val="Normal"/>
              <w:rPr/>
            </w:pPr>
            <w:r>
              <w:rPr>
                <w:rFonts w:cs="Arial" w:ascii="Arial" w:hAnsi="Arial"/>
                <w:b/>
                <w:sz w:val="8"/>
                <w:szCs w:val="8"/>
              </w:rPr>
              <w:t>При исследовании воспитательных возможностей</w:t>
            </w:r>
            <w:r>
              <w:rPr>
                <w:rFonts w:cs="Arial" w:ascii="Arial" w:hAnsi="Arial"/>
                <w:sz w:val="8"/>
                <w:szCs w:val="8"/>
              </w:rPr>
              <w:t xml:space="preserve"> средств и ме</w:t>
              <w:softHyphen/>
              <w:t>тодов физической культуры и спорта в научной разработке нуж</w:t>
              <w:softHyphen/>
              <w:t>дается методика воспитания личности занимающегося: направ</w:t>
              <w:softHyphen/>
              <w:t>ленности, положительного отношения к занятиям физической культурой и спортом, к учебе, труду, чувства собственного досто</w:t>
              <w:softHyphen/>
              <w:t>инства, скромности, целеустремленности, настойчивости в дос-</w:t>
            </w:r>
          </w:p>
          <w:p>
            <w:pPr>
              <w:pStyle w:val="Normal"/>
              <w:rPr>
                <w:rFonts w:ascii="Arial" w:hAnsi="Arial" w:cs="Arial"/>
                <w:sz w:val="8"/>
                <w:szCs w:val="8"/>
              </w:rPr>
            </w:pPr>
            <w:r>
              <w:rPr>
                <w:rFonts w:cs="Arial" w:ascii="Arial" w:hAnsi="Arial"/>
                <w:sz w:val="8"/>
                <w:szCs w:val="8"/>
              </w:rPr>
              <w:t>тижении поставленной цели, решительности и смелости, при</w:t>
              <w:softHyphen/>
              <w:t>вычки заранее обдумывать способ выполнения сложных двигатель</w:t>
              <w:softHyphen/>
              <w:t>ных действий, приучение к коллективным действиям, взаимо</w:t>
              <w:softHyphen/>
              <w:t>выручке, к ответственности не только за свои действия, но и дей</w:t>
              <w:softHyphen/>
              <w:t>ствия товарищей по команде, группе, к опрятности во внешнем виде, к организованности и дисциплине и т.д.</w:t>
            </w:r>
          </w:p>
          <w:p>
            <w:pPr>
              <w:pStyle w:val="Normal"/>
              <w:rPr/>
            </w:pPr>
            <w:r>
              <w:rPr>
                <w:rFonts w:cs="Arial" w:ascii="Arial" w:hAnsi="Arial"/>
                <w:b/>
                <w:sz w:val="8"/>
                <w:szCs w:val="8"/>
              </w:rPr>
              <w:t>В научной разработке нуждается методика применения физических</w:t>
            </w:r>
            <w:r>
              <w:rPr>
                <w:rFonts w:cs="Arial" w:ascii="Arial" w:hAnsi="Arial"/>
                <w:sz w:val="8"/>
                <w:szCs w:val="8"/>
              </w:rPr>
              <w:t xml:space="preserve"> упраж</w:t>
              <w:softHyphen/>
              <w:t>нений при изучении (оценке) и развитии у занимающихся спо</w:t>
              <w:softHyphen/>
              <w:t>собностей и тем самым оказание им помощи в овладении школь</w:t>
              <w:softHyphen/>
              <w:t>ной учебной программой, спортивным, профессиональным мас</w:t>
              <w:softHyphen/>
              <w:t>терством и боевой подготовкой в процессе службы в армии.</w:t>
            </w:r>
          </w:p>
          <w:p>
            <w:pPr>
              <w:pStyle w:val="Normal"/>
              <w:rPr>
                <w:rFonts w:ascii="Arial" w:hAnsi="Arial" w:cs="Arial"/>
                <w:sz w:val="8"/>
                <w:szCs w:val="8"/>
              </w:rPr>
            </w:pPr>
            <w:r>
              <w:rPr>
                <w:rFonts w:cs="Arial" w:ascii="Arial" w:hAnsi="Arial"/>
                <w:sz w:val="8"/>
                <w:szCs w:val="8"/>
              </w:rPr>
              <w:t>В научной разработке нуждается методика применения средств физической культуры и спорта в целях активного отдыха, восста</w:t>
              <w:softHyphen/>
              <w:t>новления работоспособности после умственных, физических и эмо</w:t>
              <w:softHyphen/>
              <w:t>циональных напряжений, постепенного вхождения в процесс учеб</w:t>
              <w:softHyphen/>
              <w:t>ной, спортивной и профессиональной деятельности.</w:t>
            </w:r>
          </w:p>
          <w:p>
            <w:pPr>
              <w:pStyle w:val="Normal"/>
              <w:rPr>
                <w:rFonts w:ascii="Arial" w:hAnsi="Arial" w:cs="Arial"/>
                <w:sz w:val="8"/>
                <w:szCs w:val="8"/>
              </w:rPr>
            </w:pPr>
            <w:r>
              <w:rPr>
                <w:rFonts w:cs="Arial" w:ascii="Arial" w:hAnsi="Arial"/>
                <w:sz w:val="8"/>
                <w:szCs w:val="8"/>
              </w:rPr>
              <w:t>Слабо исследованы возможности средств и методов физичес</w:t>
              <w:softHyphen/>
              <w:t>кого воспитания и спорта при занятиях с лицами среднего и по</w:t>
              <w:softHyphen/>
              <w:t xml:space="preserve">жилого возраста, мужчинами и женщинами. </w:t>
            </w:r>
          </w:p>
          <w:p>
            <w:pPr>
              <w:pStyle w:val="Normal"/>
              <w:rPr>
                <w:rFonts w:ascii="Arial" w:hAnsi="Arial" w:cs="Arial"/>
                <w:b/>
                <w:b/>
                <w:sz w:val="8"/>
                <w:szCs w:val="8"/>
              </w:rPr>
            </w:pPr>
            <w:r>
              <w:rPr>
                <w:rFonts w:cs="Arial" w:ascii="Arial" w:hAnsi="Arial"/>
                <w:b/>
                <w:sz w:val="8"/>
                <w:szCs w:val="8"/>
              </w:rPr>
              <w:t>В специальном научном обосновании нуждаются организация и методика проведения школьного урока, а именно:</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держание урока и его отдельных частей, планирование последовательности изучения упражнений с учетом возможнос</w:t>
              <w:softHyphen/>
              <w:t>тей переноса эффекта (положительного, отрицательного) от ов</w:t>
              <w:softHyphen/>
              <w:t>ладения одним упражнением на другое — последующе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егуляция нагрузки и отдыха в процессе урока с учетом ин</w:t>
              <w:softHyphen/>
              <w:t>дивидуального предела допустимых нагрузок;</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правление вниманием, памятью на движения, эмоциями и полей в процессе обучения занимающихся новому упражнению и и течение всего урока;</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пособы управления занимающимися в ходе урока (коман</w:t>
              <w:softHyphen/>
              <w:t>ды, распоряжения, просьбы, личный пример учителя, поощре</w:t>
              <w:softHyphen/>
              <w:t>ние, порицание, убеждение, внушение и др.) и особенности их применения в различных ситуациях на уроке с различными кате</w:t>
              <w:softHyphen/>
              <w:t>гориями занимающихс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возможности введения в урок физической культуры теоре</w:t>
              <w:softHyphen/>
              <w:t>тического раз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i/>
                <w:iCs/>
                <w:sz w:val="8"/>
                <w:szCs w:val="8"/>
              </w:rPr>
              <w:t>Объектом</w:t>
            </w:r>
            <w:r>
              <w:rPr>
                <w:rFonts w:cs="Arial" w:ascii="Arial" w:hAnsi="Arial"/>
                <w:i/>
                <w:iCs/>
                <w:sz w:val="8"/>
                <w:szCs w:val="8"/>
              </w:rPr>
              <w:t xml:space="preserve"> </w:t>
            </w:r>
            <w:r>
              <w:rPr>
                <w:rFonts w:cs="Arial" w:ascii="Arial" w:hAnsi="Arial"/>
                <w:sz w:val="8"/>
                <w:szCs w:val="8"/>
              </w:rPr>
              <w:t>педа</w:t>
              <w:softHyphen/>
              <w:t>гогической науки, к которой относится и сфера физической куль</w:t>
              <w:softHyphen/>
              <w:t>туры и спорта, является учебно-воспитательный процесс, учеб</w:t>
              <w:softHyphen/>
              <w:t>но-организационный, управленческий процесс, тренировочный процесс. Основным объектом научно-педагогического исследова</w:t>
              <w:softHyphen/>
              <w:t>ния могут быть процессы, развивающиеся в детском саду, школе, ДЮСШ, вузе, физкультурно-оздоровительном комплексе и т.д. Однако объект исследования должен формулироваться не безгра</w:t>
              <w:softHyphen/>
              <w:t>нично широко, а так, чтобы можно было проследить круг объек</w:t>
              <w:softHyphen/>
              <w:t xml:space="preserve">тивной реальности. Этот круг должен включать в себя </w:t>
            </w:r>
            <w:r>
              <w:rPr>
                <w:rFonts w:cs="Arial" w:ascii="Arial" w:hAnsi="Arial"/>
                <w:i/>
                <w:iCs/>
                <w:sz w:val="8"/>
                <w:szCs w:val="8"/>
              </w:rPr>
              <w:t xml:space="preserve">предмет </w:t>
            </w:r>
            <w:r>
              <w:rPr>
                <w:rFonts w:cs="Arial" w:ascii="Arial" w:hAnsi="Arial"/>
                <w:sz w:val="8"/>
                <w:szCs w:val="8"/>
              </w:rPr>
              <w:t>в качестве важнейшего элемента, который характеризуется в не</w:t>
              <w:softHyphen/>
              <w:t>посредственной взаимосвязи с другими составными частями данного объекта и может быть однозначно понят лишь при сопостав</w:t>
              <w:softHyphen/>
              <w:t>лении с другими сторонами объекта.</w:t>
            </w:r>
          </w:p>
          <w:p>
            <w:pPr>
              <w:pStyle w:val="Normal"/>
              <w:rPr>
                <w:rFonts w:ascii="Arial" w:hAnsi="Arial" w:cs="Arial"/>
                <w:b/>
                <w:b/>
                <w:sz w:val="8"/>
                <w:szCs w:val="8"/>
                <w:u w:val="single"/>
              </w:rPr>
            </w:pPr>
            <w:r>
              <w:rPr>
                <w:rFonts w:cs="Arial" w:ascii="Arial" w:hAnsi="Arial"/>
                <w:b/>
                <w:sz w:val="8"/>
                <w:szCs w:val="8"/>
              </w:rPr>
              <w:t>Предметом педагогического</w:t>
            </w:r>
            <w:r>
              <w:rPr>
                <w:rFonts w:cs="Arial" w:ascii="Arial" w:hAnsi="Arial"/>
                <w:sz w:val="8"/>
                <w:szCs w:val="8"/>
              </w:rPr>
              <w:t xml:space="preserve"> исследования могут выступать: про</w:t>
              <w:softHyphen/>
              <w:t>гнозирование, совершенствование и развитие учебно-воспитатель</w:t>
              <w:softHyphen/>
              <w:t>ного процесса и управления общеобразовательной, среднеспеци-альной и высшей школой; содержание образования; формы и ме</w:t>
              <w:softHyphen/>
              <w:t>тоды педагогической деятельности; диагностика учебно-воспита</w:t>
              <w:softHyphen/>
              <w:t>тельного процесса; пути, условия, факторы совершенствования обучения, воспитания, тренировки; характер психолого-педаго</w:t>
              <w:softHyphen/>
              <w:t>гических требований и взаимодействий между педагогами и уча</w:t>
              <w:softHyphen/>
              <w:t>щимися, тренерами и спортсменами; особенности и тенденции развития спортивно-педагогической науки и практики; педагоги</w:t>
              <w:softHyphen/>
              <w:t xml:space="preserve">ческих взаимоотношений. </w:t>
            </w:r>
            <w:r>
              <w:rPr>
                <w:rFonts w:cs="Arial" w:ascii="Arial" w:hAnsi="Arial"/>
                <w:sz w:val="8"/>
                <w:szCs w:val="8"/>
                <w:u w:val="single"/>
              </w:rPr>
              <w:t>Из сказанного выше следует, что объек</w:t>
              <w:softHyphen/>
              <w:t xml:space="preserve">том выступает то, что исследуется, а предметом — то, что в этом объекте получает научное объяснение. </w:t>
            </w:r>
            <w:r>
              <w:rPr>
                <w:rFonts w:cs="Arial" w:ascii="Arial" w:hAnsi="Arial"/>
                <w:b/>
                <w:i/>
                <w:iCs/>
                <w:sz w:val="8"/>
                <w:szCs w:val="8"/>
                <w:u w:val="single"/>
              </w:rPr>
              <w:t>Именно предмет исследова</w:t>
              <w:softHyphen/>
              <w:t>ния определяет тему исследования.</w:t>
            </w:r>
          </w:p>
          <w:p>
            <w:pPr>
              <w:pStyle w:val="Normal"/>
              <w:rPr>
                <w:rFonts w:ascii="Arial" w:hAnsi="Arial" w:cs="Arial"/>
                <w:b/>
                <w:b/>
                <w:sz w:val="8"/>
                <w:szCs w:val="8"/>
              </w:rPr>
            </w:pPr>
            <w:r>
              <w:rPr>
                <w:rFonts w:cs="Arial" w:ascii="Arial" w:hAnsi="Arial"/>
                <w:b/>
                <w:sz w:val="8"/>
                <w:szCs w:val="8"/>
              </w:rPr>
              <w:t>Приведем несколько примеров:</w:t>
            </w:r>
          </w:p>
          <w:p>
            <w:pPr>
              <w:pStyle w:val="Normal"/>
              <w:rPr/>
            </w:pPr>
            <w:r>
              <w:rPr>
                <w:rFonts w:cs="Arial" w:ascii="Arial" w:hAnsi="Arial"/>
                <w:i/>
                <w:iCs/>
                <w:sz w:val="8"/>
                <w:szCs w:val="8"/>
              </w:rPr>
              <w:t xml:space="preserve">объект </w:t>
            </w:r>
            <w:r>
              <w:rPr>
                <w:rFonts w:cs="Arial" w:ascii="Arial" w:hAnsi="Arial"/>
                <w:sz w:val="8"/>
                <w:szCs w:val="8"/>
              </w:rPr>
              <w:t>исследования — процесс развития и формирования дви</w:t>
              <w:softHyphen/>
              <w:t xml:space="preserve">гательных координации у учащихся 7 лет общеобразовательной школы, не занимающихся спортом, </w:t>
            </w:r>
            <w:r>
              <w:rPr>
                <w:rFonts w:cs="Arial" w:ascii="Arial" w:hAnsi="Arial"/>
                <w:i/>
                <w:iCs/>
                <w:sz w:val="8"/>
                <w:szCs w:val="8"/>
              </w:rPr>
              <w:t xml:space="preserve">предмет </w:t>
            </w:r>
            <w:r>
              <w:rPr>
                <w:rFonts w:cs="Arial" w:ascii="Arial" w:hAnsi="Arial"/>
                <w:sz w:val="8"/>
                <w:szCs w:val="8"/>
              </w:rPr>
              <w:t>исследования — ме</w:t>
              <w:softHyphen/>
              <w:t>тодика стандартной тренировочной программы для развития ко</w:t>
              <w:softHyphen/>
              <w:t>ординационных способностей у детей младшего школьного воз</w:t>
              <w:softHyphen/>
              <w:t xml:space="preserve">раста (7 лет), </w:t>
            </w:r>
            <w:r>
              <w:rPr>
                <w:rFonts w:cs="Arial" w:ascii="Arial" w:hAnsi="Arial"/>
                <w:i/>
                <w:iCs/>
                <w:sz w:val="8"/>
                <w:szCs w:val="8"/>
              </w:rPr>
              <w:t xml:space="preserve">тема </w:t>
            </w:r>
            <w:r>
              <w:rPr>
                <w:rFonts w:cs="Arial" w:ascii="Arial" w:hAnsi="Arial"/>
                <w:sz w:val="8"/>
                <w:szCs w:val="8"/>
              </w:rPr>
              <w:t>исследования — методика развития координа</w:t>
              <w:softHyphen/>
              <w:t>ционных способностей детей 7 лет на основе применения стан</w:t>
              <w:softHyphen/>
              <w:t>дартной тренировочной программы;</w:t>
            </w:r>
          </w:p>
          <w:p>
            <w:pPr>
              <w:pStyle w:val="Normal"/>
              <w:rPr>
                <w:rFonts w:ascii="Arial" w:hAnsi="Arial" w:cs="Arial"/>
                <w:sz w:val="8"/>
                <w:szCs w:val="8"/>
              </w:rPr>
            </w:pPr>
            <w:r>
              <w:rPr>
                <w:rFonts w:cs="Arial" w:ascii="Arial" w:hAnsi="Arial"/>
                <w:i/>
                <w:iCs/>
                <w:sz w:val="8"/>
                <w:szCs w:val="8"/>
              </w:rPr>
              <w:t xml:space="preserve">объект </w:t>
            </w:r>
            <w:r>
              <w:rPr>
                <w:rFonts w:cs="Arial" w:ascii="Arial" w:hAnsi="Arial"/>
                <w:sz w:val="8"/>
                <w:szCs w:val="8"/>
              </w:rPr>
              <w:t>исследования — система физического воспитания сту</w:t>
              <w:softHyphen/>
              <w:t xml:space="preserve">дентов, </w:t>
            </w:r>
            <w:r>
              <w:rPr>
                <w:rFonts w:cs="Arial" w:ascii="Arial" w:hAnsi="Arial"/>
                <w:i/>
                <w:iCs/>
                <w:sz w:val="8"/>
                <w:szCs w:val="8"/>
              </w:rPr>
              <w:t xml:space="preserve">предмет </w:t>
            </w:r>
            <w:r>
              <w:rPr>
                <w:rFonts w:cs="Arial" w:ascii="Arial" w:hAnsi="Arial"/>
                <w:sz w:val="8"/>
                <w:szCs w:val="8"/>
              </w:rPr>
              <w:t>исследования — процесс формирования мотивационно-ценностного отношения студентов к физической культу</w:t>
              <w:softHyphen/>
              <w:t xml:space="preserve">ре, </w:t>
            </w:r>
            <w:r>
              <w:rPr>
                <w:rFonts w:cs="Arial" w:ascii="Arial" w:hAnsi="Arial"/>
                <w:i/>
                <w:iCs/>
                <w:sz w:val="8"/>
                <w:szCs w:val="8"/>
              </w:rPr>
              <w:t xml:space="preserve">тема </w:t>
            </w:r>
            <w:r>
              <w:rPr>
                <w:rFonts w:cs="Arial" w:ascii="Arial" w:hAnsi="Arial"/>
                <w:sz w:val="8"/>
                <w:szCs w:val="8"/>
              </w:rPr>
              <w:t>исследования — формирование мотивационно-ценностного отношения студентов к физической культуре.</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5.Цель исслед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 Задачи исследования, требования к их постановке.</w:t>
            </w:r>
          </w:p>
        </w:tc>
      </w:tr>
      <w:tr>
        <w:trPr>
          <w:trHeight w:val="23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Цель формули</w:t>
              <w:softHyphen/>
              <w:t>руется кратко и предельно точно</w:t>
            </w:r>
            <w:r>
              <w:rPr>
                <w:rFonts w:cs="Arial" w:ascii="Arial" w:hAnsi="Arial"/>
                <w:sz w:val="8"/>
                <w:szCs w:val="8"/>
              </w:rPr>
              <w:t>, в смысловом отношении выра</w:t>
              <w:softHyphen/>
              <w:t>жая то основное, что намеревается сделать исследователь, к како</w:t>
              <w:softHyphen/>
              <w:t>му конечному результату он стремится. Целью исследований в рам</w:t>
              <w:softHyphen/>
              <w:t>ках курсовых и дипломных работ может быть разработка методик и средств обучения, тренировки, воспитания качеств личности, развития (воспитания) физических качеств, форм и методов фи</w:t>
              <w:softHyphen/>
              <w:t>зического воспитания в различных структурных подразделениях (детский сад, школа, ДЮСШ и т.д.) и возрастных группах, со</w:t>
              <w:softHyphen/>
              <w:t>держания обучения, путей и средств совершенствования управле</w:t>
              <w:softHyphen/>
              <w:t>ния учебно-тренировочным и воспитательным процессом и т. д.</w:t>
            </w:r>
          </w:p>
          <w:p>
            <w:pPr>
              <w:pStyle w:val="Normal"/>
              <w:rPr>
                <w:rFonts w:ascii="Arial" w:hAnsi="Arial" w:cs="Arial"/>
                <w:sz w:val="8"/>
                <w:szCs w:val="8"/>
              </w:rPr>
            </w:pPr>
            <w:r>
              <w:rPr>
                <w:rFonts w:cs="Arial" w:ascii="Arial" w:hAnsi="Arial"/>
                <w:sz w:val="8"/>
                <w:szCs w:val="8"/>
              </w:rPr>
              <w:t>Например, цель работы, связанной с методикой развития ко</w:t>
              <w:softHyphen/>
              <w:t>ординационных способностей у детей 7 лет на основе примене</w:t>
              <w:softHyphen/>
              <w:t>ния специально разработанной программы, может выглядеть еле</w:t>
            </w:r>
            <w:r>
              <w:rPr>
                <w:color w:val="000000"/>
              </w:rPr>
              <w:t xml:space="preserve"> </w:t>
            </w:r>
            <w:r>
              <w:rPr>
                <w:rFonts w:cs="Arial" w:ascii="Arial" w:hAnsi="Arial"/>
                <w:sz w:val="8"/>
                <w:szCs w:val="8"/>
              </w:rPr>
              <w:t>дующим образом: совершенствование методики развития коорди</w:t>
              <w:softHyphen/>
              <w:t xml:space="preserve">национных способностей у детей 7 лет общеобразовательной школы посредством применения стандартной программы. </w:t>
            </w:r>
            <w:r>
              <w:rPr>
                <w:rFonts w:cs="Arial" w:ascii="Arial" w:hAnsi="Arial"/>
                <w:b/>
                <w:sz w:val="8"/>
                <w:szCs w:val="8"/>
              </w:rPr>
              <w:t>(теоретически и экспериментально обосновать, чт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color w:val="000000"/>
                <w:sz w:val="8"/>
                <w:szCs w:val="8"/>
              </w:rPr>
              <w:t>Определив цель дипломной работы, можно</w:t>
            </w:r>
            <w:r>
              <w:rPr>
                <w:rFonts w:cs="Arial" w:ascii="Arial" w:hAnsi="Arial"/>
                <w:color w:val="000000"/>
                <w:sz w:val="8"/>
                <w:szCs w:val="8"/>
              </w:rPr>
              <w:t xml:space="preserve"> сформулировать за</w:t>
              <w:softHyphen/>
              <w:t>дачи, которые необходимо решить в ходе исследовательской ра</w:t>
              <w:softHyphen/>
              <w:t>боты. Таких задач может быть 2 — 3. Например, в качестве одной из них может быть задача, связанная с изучением состояния вопро</w:t>
              <w:softHyphen/>
              <w:t>са, другая — с разработкой экспериментальной методики обуче</w:t>
              <w:softHyphen/>
              <w:t xml:space="preserve">ния или тренировки и третья — с выявлением эффективности ее применения на практике. Задачи должны быть сформулированы четко и лаконично. Как правило, каждая задача формулируется в виде поручения: </w:t>
            </w:r>
            <w:r>
              <w:rPr>
                <w:rFonts w:cs="Arial" w:ascii="Arial" w:hAnsi="Arial"/>
                <w:b/>
                <w:color w:val="000000"/>
                <w:sz w:val="8"/>
                <w:szCs w:val="8"/>
              </w:rPr>
              <w:t>«Изучить...», «Разработать...», «Выявить...», «Ус</w:t>
              <w:softHyphen/>
              <w:t>тановить...», «Обосновать...», «Определить...» и т.п.</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Гипотеза иссле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 Наиболее распространенные методы исследования в области ФКиС</w:t>
            </w:r>
          </w:p>
        </w:tc>
      </w:tr>
      <w:tr>
        <w:trPr>
          <w:trHeight w:val="296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b/>
                <w:bCs/>
                <w:sz w:val="8"/>
                <w:szCs w:val="8"/>
              </w:rPr>
              <w:t xml:space="preserve">Выдвижение рабочей гипотезы. </w:t>
            </w:r>
            <w:r>
              <w:rPr>
                <w:rFonts w:cs="Arial" w:ascii="Arial" w:hAnsi="Arial"/>
                <w:sz w:val="8"/>
                <w:szCs w:val="8"/>
              </w:rPr>
              <w:t>Знание предмета исследования позволяет выдвинуть рабочую гипотезу.</w:t>
            </w:r>
          </w:p>
          <w:p>
            <w:pPr>
              <w:pStyle w:val="Normal"/>
              <w:rPr>
                <w:rFonts w:ascii="Arial" w:hAnsi="Arial" w:cs="Arial"/>
                <w:sz w:val="8"/>
                <w:szCs w:val="8"/>
                <w:lang w:val="en-US"/>
              </w:rPr>
            </w:pPr>
            <w:r>
              <w:rPr>
                <w:rFonts w:eastAsia="Arial" w:cs="Arial" w:ascii="Arial" w:hAnsi="Arial"/>
                <w:b/>
                <w:sz w:val="8"/>
                <w:szCs w:val="8"/>
              </w:rPr>
              <w:t xml:space="preserve"> </w:t>
            </w:r>
            <w:r>
              <w:rPr>
                <w:rFonts w:cs="Arial" w:ascii="Arial" w:hAnsi="Arial"/>
                <w:b/>
                <w:sz w:val="8"/>
                <w:szCs w:val="8"/>
              </w:rPr>
              <w:t>Ги</w:t>
              <w:softHyphen/>
              <w:t>потеза может быть</w:t>
            </w:r>
            <w:r>
              <w:rPr>
                <w:rFonts w:cs="Arial" w:ascii="Arial" w:hAnsi="Arial"/>
                <w:sz w:val="8"/>
                <w:szCs w:val="8"/>
              </w:rPr>
              <w:t xml:space="preserve"> индуктивной или дедуктивной. </w:t>
            </w:r>
          </w:p>
          <w:p>
            <w:pPr>
              <w:pStyle w:val="Normal"/>
              <w:rPr>
                <w:rFonts w:ascii="Arial" w:hAnsi="Arial" w:cs="Arial"/>
                <w:sz w:val="8"/>
                <w:szCs w:val="8"/>
                <w:lang w:val="en-US"/>
              </w:rPr>
            </w:pPr>
            <w:r>
              <w:rPr>
                <w:rFonts w:cs="Arial" w:ascii="Arial" w:hAnsi="Arial"/>
                <w:b/>
                <w:sz w:val="8"/>
                <w:szCs w:val="8"/>
              </w:rPr>
              <w:t>Индуктивная</w:t>
            </w:r>
            <w:r>
              <w:rPr>
                <w:rFonts w:cs="Arial" w:ascii="Arial" w:hAnsi="Arial"/>
                <w:sz w:val="8"/>
                <w:szCs w:val="8"/>
              </w:rPr>
              <w:t xml:space="preserve"> гипотеза должна исходить из самих фактов и наблюдений, накоп</w:t>
              <w:softHyphen/>
              <w:t xml:space="preserve">ленных ранее, определения связей </w:t>
            </w:r>
            <w:r>
              <w:rPr>
                <w:rFonts w:cs="Arial" w:ascii="Arial" w:hAnsi="Arial"/>
                <w:bCs/>
                <w:sz w:val="8"/>
                <w:szCs w:val="8"/>
              </w:rPr>
              <w:t xml:space="preserve">и </w:t>
            </w:r>
            <w:r>
              <w:rPr>
                <w:rFonts w:cs="Arial" w:ascii="Arial" w:hAnsi="Arial"/>
                <w:sz w:val="8"/>
                <w:szCs w:val="8"/>
              </w:rPr>
              <w:t xml:space="preserve">зависимостей между ними. </w:t>
            </w:r>
          </w:p>
          <w:p>
            <w:pPr>
              <w:pStyle w:val="Normal"/>
              <w:rPr>
                <w:rFonts w:ascii="Arial" w:hAnsi="Arial" w:cs="Arial"/>
                <w:sz w:val="8"/>
                <w:szCs w:val="8"/>
                <w:lang w:val="en-US"/>
              </w:rPr>
            </w:pPr>
            <w:r>
              <w:rPr>
                <w:rFonts w:cs="Arial" w:ascii="Arial" w:hAnsi="Arial"/>
                <w:b/>
                <w:sz w:val="8"/>
                <w:szCs w:val="8"/>
              </w:rPr>
              <w:t xml:space="preserve">дедуктивной </w:t>
            </w:r>
            <w:r>
              <w:rPr>
                <w:rFonts w:cs="Arial" w:ascii="Arial" w:hAnsi="Arial"/>
                <w:sz w:val="8"/>
                <w:szCs w:val="8"/>
              </w:rPr>
              <w:t>гипотезы, то она в своей основе уже должна иметь определенные теоретические положения и законо</w:t>
              <w:softHyphen/>
              <w:t>мерности и ставить своей целью подтверждение их теми или ины</w:t>
              <w:softHyphen/>
              <w:t xml:space="preserve">ми новыми фактами и наблюдениями. </w:t>
            </w:r>
          </w:p>
          <w:p>
            <w:pPr>
              <w:pStyle w:val="Normal"/>
              <w:rPr>
                <w:rFonts w:ascii="Arial" w:hAnsi="Arial" w:cs="Arial"/>
                <w:sz w:val="8"/>
                <w:szCs w:val="8"/>
                <w:lang w:val="en-US"/>
              </w:rPr>
            </w:pPr>
            <w:r>
              <w:rPr>
                <w:rFonts w:cs="Arial" w:ascii="Arial" w:hAnsi="Arial"/>
                <w:sz w:val="8"/>
                <w:szCs w:val="8"/>
                <w:u w:val="single"/>
              </w:rPr>
              <w:t>В теории и методике физи</w:t>
              <w:softHyphen/>
              <w:t>ческого воспитания на этом этапе развития преобладают исследо</w:t>
              <w:softHyphen/>
              <w:t>вания с разработкой индуктивных гипотез</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Объясняется это, во-первых, многолетним существованием в педагогической практи</w:t>
              <w:softHyphen/>
              <w:t>ке положений, которые себя оправдывают, но не имеют экспери</w:t>
              <w:softHyphen/>
              <w:t>ментального обоснования; во-вторых, отсутствием количествен</w:t>
              <w:softHyphen/>
              <w:t xml:space="preserve">ных характеристик подобных общеизвестных положений. </w:t>
            </w:r>
          </w:p>
          <w:p>
            <w:pPr>
              <w:pStyle w:val="Normal"/>
              <w:rPr>
                <w:rFonts w:ascii="Arial" w:hAnsi="Arial" w:cs="Arial"/>
                <w:sz w:val="8"/>
                <w:szCs w:val="8"/>
              </w:rPr>
            </w:pPr>
            <w:r>
              <w:rPr>
                <w:rFonts w:cs="Arial" w:ascii="Arial" w:hAnsi="Arial"/>
                <w:sz w:val="8"/>
                <w:szCs w:val="8"/>
              </w:rPr>
              <w:t>Источниками разработки гипотезы могут быть обобщение пе</w:t>
              <w:softHyphen/>
              <w:t>дагогического опыта, анализ существующих научных фактов и даль</w:t>
              <w:softHyphen/>
              <w:t>нейшее развитие научных теорий. Любая гипотеза должна рассмат</w:t>
              <w:softHyphen/>
              <w:t>риваться как первоначальная канва и отправная точка для иссле</w:t>
              <w:softHyphen/>
              <w:t>дований, которая может подтвердиться или не подтвердиться. Об</w:t>
              <w:softHyphen/>
              <w:t>щим для гипотезы является то, что все они строятся и проверя</w:t>
              <w:softHyphen/>
              <w:t>ются на основе большого объема фактического материал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w:t>
            </w:r>
            <w:r>
              <w:rPr>
                <w:rFonts w:cs="Arial" w:ascii="Arial" w:hAnsi="Arial"/>
                <w:sz w:val="8"/>
                <w:szCs w:val="8"/>
                <w:u w:val="single"/>
              </w:rPr>
              <w:t>Предполагается, что применение стандартной трени</w:t>
              <w:softHyphen/>
              <w:t>ровочной программы, основанной на принципах оздоровитель</w:t>
              <w:softHyphen/>
              <w:t>ной тренировки, позволит качественно повысить уровень коор</w:t>
              <w:softHyphen/>
              <w:t>динационных способностей детей 7 лет»,</w:t>
            </w:r>
            <w:r>
              <w:rPr>
                <w:rFonts w:cs="Arial" w:ascii="Arial" w:hAnsi="Arial"/>
                <w:sz w:val="8"/>
                <w:szCs w:val="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практике проведения исследований, направленных на реше</w:t>
              <w:softHyphen/>
              <w:t>ние задач теории и методики физического воспитания, наиболь</w:t>
              <w:softHyphen/>
              <w:t>шее распространение получили следующие методы:</w:t>
            </w:r>
          </w:p>
          <w:p>
            <w:pPr>
              <w:pStyle w:val="Normal"/>
              <w:rPr>
                <w:rFonts w:ascii="Arial" w:hAnsi="Arial" w:cs="Arial"/>
                <w:sz w:val="8"/>
                <w:szCs w:val="8"/>
              </w:rPr>
            </w:pPr>
            <w:r>
              <w:rPr>
                <w:rFonts w:cs="Arial" w:ascii="Arial" w:hAnsi="Arial"/>
                <w:sz w:val="8"/>
                <w:szCs w:val="8"/>
              </w:rPr>
              <w:t>1. Анализ научно-методической литературы, документальных и архивных материалов.</w:t>
            </w:r>
          </w:p>
          <w:p>
            <w:pPr>
              <w:pStyle w:val="Normal"/>
              <w:rPr>
                <w:rFonts w:ascii="Arial" w:hAnsi="Arial" w:cs="Arial"/>
                <w:sz w:val="8"/>
                <w:szCs w:val="8"/>
              </w:rPr>
            </w:pPr>
            <w:r>
              <w:rPr>
                <w:rFonts w:cs="Arial" w:ascii="Arial" w:hAnsi="Arial"/>
                <w:sz w:val="8"/>
                <w:szCs w:val="8"/>
              </w:rPr>
              <w:t>2. Педагогическое наблюдение.</w:t>
            </w:r>
          </w:p>
          <w:p>
            <w:pPr>
              <w:pStyle w:val="Normal"/>
              <w:rPr>
                <w:rFonts w:ascii="Arial" w:hAnsi="Arial" w:cs="Arial"/>
                <w:sz w:val="8"/>
                <w:szCs w:val="8"/>
              </w:rPr>
            </w:pPr>
            <w:r>
              <w:rPr>
                <w:rFonts w:cs="Arial" w:ascii="Arial" w:hAnsi="Arial"/>
                <w:sz w:val="8"/>
                <w:szCs w:val="8"/>
              </w:rPr>
              <w:t>3. Беседа, интервью и анкетирование.</w:t>
            </w:r>
          </w:p>
          <w:p>
            <w:pPr>
              <w:pStyle w:val="Normal"/>
              <w:rPr>
                <w:rFonts w:ascii="Arial" w:hAnsi="Arial" w:cs="Arial"/>
                <w:sz w:val="8"/>
                <w:szCs w:val="8"/>
              </w:rPr>
            </w:pPr>
            <w:r>
              <w:rPr>
                <w:rFonts w:cs="Arial" w:ascii="Arial" w:hAnsi="Arial"/>
                <w:sz w:val="8"/>
                <w:szCs w:val="8"/>
              </w:rPr>
              <w:t>4. Контрольные испытания.</w:t>
            </w:r>
          </w:p>
          <w:p>
            <w:pPr>
              <w:pStyle w:val="Normal"/>
              <w:rPr>
                <w:rFonts w:ascii="Arial" w:hAnsi="Arial" w:cs="Arial"/>
                <w:sz w:val="8"/>
                <w:szCs w:val="8"/>
              </w:rPr>
            </w:pPr>
            <w:r>
              <w:rPr>
                <w:rFonts w:cs="Arial" w:ascii="Arial" w:hAnsi="Arial"/>
                <w:sz w:val="8"/>
                <w:szCs w:val="8"/>
              </w:rPr>
              <w:t>5. Хронометрирование.</w:t>
            </w:r>
          </w:p>
          <w:p>
            <w:pPr>
              <w:pStyle w:val="Normal"/>
              <w:rPr>
                <w:rFonts w:ascii="Arial" w:hAnsi="Arial" w:cs="Arial"/>
                <w:sz w:val="8"/>
                <w:szCs w:val="8"/>
              </w:rPr>
            </w:pPr>
            <w:r>
              <w:rPr>
                <w:rFonts w:cs="Arial" w:ascii="Arial" w:hAnsi="Arial"/>
                <w:sz w:val="8"/>
                <w:szCs w:val="8"/>
              </w:rPr>
              <w:t>6. Экспертное оценивание.</w:t>
            </w:r>
          </w:p>
          <w:p>
            <w:pPr>
              <w:pStyle w:val="Normal"/>
              <w:rPr>
                <w:rFonts w:ascii="Arial" w:hAnsi="Arial" w:cs="Arial"/>
                <w:sz w:val="8"/>
                <w:szCs w:val="8"/>
              </w:rPr>
            </w:pPr>
            <w:r>
              <w:rPr>
                <w:rFonts w:cs="Arial" w:ascii="Arial" w:hAnsi="Arial"/>
                <w:sz w:val="8"/>
                <w:szCs w:val="8"/>
              </w:rPr>
              <w:t>7. Педагогический эксперимент.</w:t>
            </w:r>
          </w:p>
          <w:p>
            <w:pPr>
              <w:pStyle w:val="Normal"/>
              <w:rPr>
                <w:rFonts w:ascii="Arial" w:hAnsi="Arial" w:cs="Arial"/>
                <w:sz w:val="8"/>
                <w:szCs w:val="8"/>
              </w:rPr>
            </w:pPr>
            <w:r>
              <w:rPr>
                <w:rFonts w:cs="Arial" w:ascii="Arial" w:hAnsi="Arial"/>
                <w:sz w:val="8"/>
                <w:szCs w:val="8"/>
              </w:rPr>
              <w:t>8. Математико-статистические методы.</w:t>
            </w:r>
          </w:p>
          <w:p>
            <w:pPr>
              <w:pStyle w:val="Normal"/>
              <w:rPr>
                <w:rFonts w:ascii="Arial" w:hAnsi="Arial" w:cs="Arial"/>
                <w:sz w:val="8"/>
                <w:szCs w:val="8"/>
              </w:rPr>
            </w:pPr>
            <w:r>
              <w:rPr>
                <w:rFonts w:cs="Arial" w:ascii="Arial" w:hAnsi="Arial"/>
                <w:sz w:val="8"/>
                <w:szCs w:val="8"/>
              </w:rPr>
              <w:t>Применение основных педагогических методов в исследованиях в области физического воспитания и спорта позволяет использо</w:t>
              <w:softHyphen/>
              <w:t>вать в каждом конкретном случае самые разнообразные приемы, способы и методики регистрации и сбора информации (физиоло</w:t>
              <w:softHyphen/>
              <w:t>гические, психологические, биомеханические, медицинские и др.): от обычного визуального анализа и оценки до применения совре</w:t>
              <w:softHyphen/>
              <w:t>менных технических устройств и приборов с использованием со</w:t>
              <w:softHyphen/>
              <w:t>временных компьютеров и информационных технологий.</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 Виды педагогического наблю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20. Отличительные особенности беседы, интервью, анкетирова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8"/>
                <w:szCs w:val="8"/>
                <w:lang w:val="en-US"/>
              </w:rPr>
            </w:pPr>
            <w:r>
              <w:rPr>
                <w:rFonts w:cs="Arial" w:ascii="Arial" w:hAnsi="Arial"/>
                <w:b/>
                <w:iCs/>
                <w:sz w:val="8"/>
                <w:szCs w:val="8"/>
              </w:rPr>
              <w:t>Виды педагогических наблюдений</w:t>
            </w:r>
            <w:r>
              <w:rPr>
                <w:rFonts w:cs="Arial" w:ascii="Arial" w:hAnsi="Arial"/>
                <w:i/>
                <w:iCs/>
                <w:sz w:val="8"/>
                <w:szCs w:val="8"/>
              </w:rPr>
              <w:t xml:space="preserve">. </w:t>
            </w:r>
          </w:p>
          <w:p>
            <w:pPr>
              <w:pStyle w:val="Normal"/>
              <w:rPr>
                <w:rFonts w:ascii="Arial" w:hAnsi="Arial" w:cs="Arial"/>
                <w:sz w:val="8"/>
                <w:szCs w:val="8"/>
                <w:lang w:val="en-US"/>
              </w:rPr>
            </w:pPr>
            <w:r>
              <w:rPr>
                <w:rFonts w:cs="Arial" w:ascii="Arial" w:hAnsi="Arial"/>
                <w:sz w:val="8"/>
                <w:szCs w:val="8"/>
              </w:rPr>
              <w:t>Например, с одной стороны, удобно объединить наблюдения по типу связи исследователя с объектом изучения и выделить непосредственные, опосредованные, откры</w:t>
              <w:softHyphen/>
              <w:t xml:space="preserve">тые и скрытые наблюдения. </w:t>
            </w:r>
          </w:p>
          <w:p>
            <w:pPr>
              <w:pStyle w:val="Normal"/>
              <w:rPr/>
            </w:pPr>
            <w:r>
              <w:rPr>
                <w:rFonts w:cs="Arial" w:ascii="Arial" w:hAnsi="Arial"/>
                <w:sz w:val="8"/>
                <w:szCs w:val="8"/>
              </w:rPr>
              <w:t xml:space="preserve">Для группировки, с другой стороны, может служить признак времени и пространства, в связи с чем можно выделить наблюдения </w:t>
            </w:r>
            <w:r>
              <w:rPr>
                <w:rFonts w:cs="Arial" w:ascii="Arial" w:hAnsi="Arial"/>
                <w:b/>
                <w:sz w:val="8"/>
                <w:szCs w:val="8"/>
              </w:rPr>
              <w:t xml:space="preserve">непрерывные </w:t>
            </w:r>
            <w:r>
              <w:rPr>
                <w:rFonts w:cs="Arial" w:ascii="Arial" w:hAnsi="Arial"/>
                <w:sz w:val="8"/>
                <w:szCs w:val="8"/>
              </w:rPr>
              <w:t xml:space="preserve">и </w:t>
            </w:r>
            <w:r>
              <w:rPr>
                <w:rFonts w:cs="Arial" w:ascii="Arial" w:hAnsi="Arial"/>
                <w:b/>
                <w:sz w:val="8"/>
                <w:szCs w:val="8"/>
              </w:rPr>
              <w:t>дискретные (преры</w:t>
              <w:softHyphen/>
              <w:t>вистые</w:t>
            </w:r>
            <w:r>
              <w:rPr>
                <w:rFonts w:cs="Arial" w:ascii="Arial" w:hAnsi="Arial"/>
                <w:sz w:val="8"/>
                <w:szCs w:val="8"/>
              </w:rPr>
              <w:t>), монографические и узкоспециальные.</w:t>
            </w:r>
          </w:p>
          <w:p>
            <w:pPr>
              <w:pStyle w:val="Normal"/>
              <w:rPr>
                <w:rFonts w:ascii="Arial" w:hAnsi="Arial" w:cs="Arial"/>
                <w:sz w:val="8"/>
                <w:szCs w:val="8"/>
                <w:lang w:val="en-US"/>
              </w:rPr>
            </w:pPr>
            <w:r>
              <w:rPr>
                <w:rFonts w:cs="Arial" w:ascii="Arial" w:hAnsi="Arial"/>
                <w:i/>
                <w:iCs/>
                <w:sz w:val="8"/>
                <w:szCs w:val="8"/>
              </w:rPr>
              <w:t xml:space="preserve">Непосредственным </w:t>
            </w:r>
            <w:r>
              <w:rPr>
                <w:rFonts w:cs="Arial" w:ascii="Arial" w:hAnsi="Arial"/>
                <w:sz w:val="8"/>
                <w:szCs w:val="8"/>
              </w:rPr>
              <w:t>считается такое наблюдение, когда исследо</w:t>
              <w:softHyphen/>
              <w:t>ватель сам выступает наблюдателем происходящего педагогического явления. При этом он может быть или в роли свидетеля, т. е. нейтрального лица по отношению к педагогическому процессу, или его участником или руководителем, организатором этого процесса. В первом случае исследователь наблюдает со стороны, не принимая личного участия в занятиях. Он — лишь свидетель происходящего. Весьма интересны наблюдения, проводимые изнутри, т. е. в слу</w:t>
              <w:softHyphen/>
              <w:t>чае, когда исследователь из пассивного наблюдателя превращает</w:t>
              <w:softHyphen/>
              <w:t>ся в непосредственного участника учебно-тренировочного про</w:t>
              <w:softHyphen/>
              <w:t>цесса с одинаковыми для всех занимающихся правами, испыты</w:t>
              <w:softHyphen/>
              <w:t xml:space="preserve">вая на себе все то, что происходит с ними. </w:t>
            </w:r>
          </w:p>
          <w:p>
            <w:pPr>
              <w:pStyle w:val="Normal"/>
              <w:rPr/>
            </w:pPr>
            <w:r>
              <w:rPr>
                <w:rFonts w:cs="Arial" w:ascii="Arial" w:hAnsi="Arial"/>
                <w:sz w:val="8"/>
                <w:szCs w:val="8"/>
              </w:rPr>
              <w:t>Несмотря на ряд положительных сторон в проведении непос</w:t>
              <w:softHyphen/>
              <w:t>редственных наблюдений, у исследователя не всегда бывают воз</w:t>
              <w:softHyphen/>
              <w:t>можности для сбора достаточно большого фактического материа</w:t>
              <w:softHyphen/>
              <w:t>ла может быть открытым или скрытым.</w:t>
            </w:r>
            <w:r>
              <w:rPr>
                <w:i/>
                <w:iCs/>
                <w:color w:val="000000"/>
              </w:rPr>
              <w:t xml:space="preserve"> </w:t>
            </w:r>
            <w:r>
              <w:rPr>
                <w:rFonts w:cs="Arial" w:ascii="Arial" w:hAnsi="Arial"/>
                <w:b/>
                <w:i/>
                <w:iCs/>
                <w:sz w:val="8"/>
                <w:szCs w:val="8"/>
              </w:rPr>
              <w:t xml:space="preserve">Открытыми </w:t>
            </w:r>
            <w:r>
              <w:rPr>
                <w:rFonts w:cs="Arial" w:ascii="Arial" w:hAnsi="Arial"/>
                <w:b/>
                <w:sz w:val="8"/>
                <w:szCs w:val="8"/>
              </w:rPr>
              <w:t>с</w:t>
            </w:r>
            <w:r>
              <w:rPr>
                <w:rFonts w:cs="Arial" w:ascii="Arial" w:hAnsi="Arial"/>
                <w:sz w:val="8"/>
                <w:szCs w:val="8"/>
              </w:rPr>
              <w:t>читаются такие наблюдения, при которых зани</w:t>
              <w:softHyphen/>
              <w:t>мающиеся и преподаватели знают, что за ними ведется наблюде</w:t>
              <w:softHyphen/>
              <w:t xml:space="preserve">ние. При проведении же </w:t>
            </w:r>
            <w:r>
              <w:rPr>
                <w:rFonts w:cs="Arial" w:ascii="Arial" w:hAnsi="Arial"/>
                <w:b/>
                <w:i/>
                <w:iCs/>
                <w:sz w:val="8"/>
                <w:szCs w:val="8"/>
              </w:rPr>
              <w:t>скрытого</w:t>
            </w:r>
            <w:r>
              <w:rPr>
                <w:rFonts w:cs="Arial" w:ascii="Arial" w:hAnsi="Arial"/>
                <w:i/>
                <w:iCs/>
                <w:sz w:val="8"/>
                <w:szCs w:val="8"/>
              </w:rPr>
              <w:t xml:space="preserve"> </w:t>
            </w:r>
            <w:r>
              <w:rPr>
                <w:rFonts w:cs="Arial" w:ascii="Arial" w:hAnsi="Arial"/>
                <w:sz w:val="8"/>
                <w:szCs w:val="8"/>
              </w:rPr>
              <w:t>наблюдения все обстоит наобо</w:t>
              <w:softHyphen/>
              <w:t>рот, т. е. предполагается, что ни занимающиеся, ни преподава</w:t>
              <w:softHyphen/>
              <w:t>тель об этом не знают. По этой причине скрытое наблюдение, с точки зрения получения более достоверных фактов, имеет боль</w:t>
              <w:softHyphen/>
              <w:t>шее преимущество, так как поведение занимающихся и препода</w:t>
              <w:softHyphen/>
              <w:t>вателя в данном случае остается естественным..</w:t>
            </w:r>
          </w:p>
          <w:p>
            <w:pPr>
              <w:pStyle w:val="Normal"/>
              <w:rPr>
                <w:rFonts w:ascii="Arial" w:hAnsi="Arial" w:cs="Arial"/>
                <w:sz w:val="8"/>
                <w:szCs w:val="8"/>
              </w:rPr>
            </w:pPr>
            <w:r>
              <w:rPr>
                <w:rFonts w:cs="Arial" w:ascii="Arial" w:hAnsi="Arial"/>
                <w:b/>
                <w:sz w:val="8"/>
                <w:szCs w:val="8"/>
              </w:rPr>
              <w:t>В зависимости от поставленных задач наблюдением может</w:t>
            </w:r>
            <w:r>
              <w:rPr>
                <w:rFonts w:cs="Arial" w:ascii="Arial" w:hAnsi="Arial"/>
                <w:sz w:val="8"/>
                <w:szCs w:val="8"/>
              </w:rPr>
              <w:t xml:space="preserve"> быть охвачено сразу несколько в разной степени взаимосвязанных яв</w:t>
              <w:softHyphen/>
              <w:t>лений, составляющих в сумме одно из определяющих направле</w:t>
              <w:softHyphen/>
              <w:t xml:space="preserve">ний или минимум, когда вычленяется одно из таких явлений в его собственных границах. В первом случае можно говорить о </w:t>
            </w:r>
            <w:r>
              <w:rPr>
                <w:rFonts w:cs="Arial" w:ascii="Arial" w:hAnsi="Arial"/>
                <w:b/>
                <w:i/>
                <w:iCs/>
                <w:sz w:val="8"/>
                <w:szCs w:val="8"/>
              </w:rPr>
              <w:t>монографическом,</w:t>
            </w:r>
            <w:r>
              <w:rPr>
                <w:rFonts w:cs="Arial" w:ascii="Arial" w:hAnsi="Arial"/>
                <w:i/>
                <w:iCs/>
                <w:sz w:val="8"/>
                <w:szCs w:val="8"/>
              </w:rPr>
              <w:t xml:space="preserve"> </w:t>
            </w:r>
            <w:r>
              <w:rPr>
                <w:rFonts w:cs="Arial" w:ascii="Arial" w:hAnsi="Arial"/>
                <w:sz w:val="8"/>
                <w:szCs w:val="8"/>
              </w:rPr>
              <w:t xml:space="preserve">а во втором — об </w:t>
            </w:r>
            <w:r>
              <w:rPr>
                <w:rFonts w:cs="Arial" w:ascii="Arial" w:hAnsi="Arial"/>
                <w:b/>
                <w:i/>
                <w:iCs/>
                <w:sz w:val="8"/>
                <w:szCs w:val="8"/>
              </w:rPr>
              <w:t>узкоспециальном</w:t>
            </w:r>
            <w:r>
              <w:rPr>
                <w:rFonts w:cs="Arial" w:ascii="Arial" w:hAnsi="Arial"/>
                <w:i/>
                <w:iCs/>
                <w:sz w:val="8"/>
                <w:szCs w:val="8"/>
              </w:rPr>
              <w:t xml:space="preserve"> </w:t>
            </w:r>
            <w:r>
              <w:rPr>
                <w:rFonts w:cs="Arial" w:ascii="Arial" w:hAnsi="Arial"/>
                <w:sz w:val="8"/>
                <w:szCs w:val="8"/>
              </w:rPr>
              <w:t>наблюдении. При монографическом наблюдении предоставляется возможность про</w:t>
              <w:softHyphen/>
              <w:t>следить за развитием ряда явлений, установить их отношения и характер взаимного воздействия на основной исследуемый про</w:t>
              <w:softHyphen/>
              <w:t>цесс. Поэтому такие наблюдения ведутся по многим показателям, охватывают большое количество исследуемых, а стало быть, и наблюдателей. Практика показывает, что многоканальное воспри</w:t>
              <w:softHyphen/>
              <w:t>ятие одновременно протекающих явлений вносит существенную поправку в их научную оценку. Такие наблюдения могут приме</w:t>
              <w:softHyphen/>
              <w:t>няться в изучении как долговременных, так и кратковременных педагогических явлений (например, обычный анализ урока груп</w:t>
              <w:softHyphen/>
              <w:t>пой студентов, где каждый из них ведет наблюдение за опреде</w:t>
              <w:softHyphen/>
              <w:t>ленным явлением). К узкоспециальному наблюдению обращают</w:t>
              <w:softHyphen/>
              <w:t>ся с целью познания сущности явления, его качественной струк</w:t>
              <w:softHyphen/>
              <w:t>турной характеристики. Такое наблюдение создает возможности для более глубокого, хотя и локального изучения педагогического явления, поэтому оно более доступно для индивидуальных иссле</w:t>
              <w:softHyphen/>
              <w:t>дований. Однако при оценке результатов этих наблюдений не надо забывать о связи изучаемых явлений с другими, не рассматривать их изолирова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b/>
                <w:i/>
                <w:iCs/>
                <w:sz w:val="8"/>
                <w:szCs w:val="8"/>
              </w:rPr>
              <w:t>Беседа</w:t>
            </w:r>
            <w:r>
              <w:rPr>
                <w:rFonts w:cs="Arial" w:ascii="Arial" w:hAnsi="Arial"/>
                <w:i/>
                <w:iCs/>
                <w:sz w:val="8"/>
                <w:szCs w:val="8"/>
              </w:rPr>
              <w:t xml:space="preserve"> </w:t>
            </w:r>
            <w:r>
              <w:rPr>
                <w:rFonts w:cs="Arial" w:ascii="Arial" w:hAnsi="Arial"/>
                <w:sz w:val="8"/>
                <w:szCs w:val="8"/>
              </w:rPr>
              <w:t>применяется как самостоятельный метод или как до</w:t>
              <w:softHyphen/>
              <w:t>полнительный в целях получения необходимой информации или разъяснений. Беседа ведется в свободной форме, без записи ответов собеседни</w:t>
              <w:softHyphen/>
              <w:t>ка. Во избежание преднамеренного искажения ответов участник</w:t>
            </w:r>
            <w:r>
              <w:rPr>
                <w:rFonts w:cs="Arial" w:ascii="Arial" w:hAnsi="Arial"/>
                <w:sz w:val="8"/>
                <w:szCs w:val="8"/>
                <w:lang w:val="en-US"/>
              </w:rPr>
              <w:t>jd</w:t>
            </w:r>
            <w:r>
              <w:rPr>
                <w:rFonts w:cs="Arial" w:ascii="Arial" w:hAnsi="Arial"/>
                <w:sz w:val="8"/>
                <w:szCs w:val="8"/>
              </w:rPr>
              <w:t xml:space="preserve"> должны догадываться об истинных целях исследования. Для бе</w:t>
              <w:softHyphen/>
              <w:t>седы важно создать атмосферу непринужденности и взаимного доверия, соблюдать при этом педагогический такт. Готовясь к беседе, нужно определить также способ фиксирования ее резуль</w:t>
              <w:softHyphen/>
              <w:t>татов. Можно, например, для этой цели использовать скрытый магнитофон, диктофон, что позволит потом тщательно проана</w:t>
              <w:softHyphen/>
              <w:t>лизировать текст беседы и выявить необходимые признаки изуча</w:t>
              <w:softHyphen/>
              <w:t xml:space="preserve">емого явления, получить новые факты. </w:t>
            </w:r>
          </w:p>
          <w:p>
            <w:pPr>
              <w:pStyle w:val="Normal"/>
              <w:rPr/>
            </w:pPr>
            <w:r>
              <w:rPr>
                <w:rFonts w:cs="Arial" w:ascii="Arial" w:hAnsi="Arial"/>
                <w:sz w:val="8"/>
                <w:szCs w:val="8"/>
              </w:rPr>
              <w:t xml:space="preserve">. </w:t>
            </w:r>
            <w:r>
              <w:rPr>
                <w:rFonts w:cs="Arial" w:ascii="Arial" w:hAnsi="Arial"/>
                <w:b/>
                <w:i/>
                <w:iCs/>
                <w:sz w:val="8"/>
                <w:szCs w:val="8"/>
              </w:rPr>
              <w:t>Интервью</w:t>
            </w:r>
            <w:r>
              <w:rPr>
                <w:rFonts w:cs="Arial" w:ascii="Arial" w:hAnsi="Arial"/>
                <w:i/>
                <w:iCs/>
                <w:sz w:val="8"/>
                <w:szCs w:val="8"/>
              </w:rPr>
              <w:t xml:space="preserve"> </w:t>
            </w:r>
            <w:r>
              <w:rPr>
                <w:rFonts w:cs="Arial" w:ascii="Arial" w:hAnsi="Arial"/>
                <w:sz w:val="8"/>
                <w:szCs w:val="8"/>
              </w:rPr>
              <w:t>— это метод получения информации путем устных ответов респондентов. В отличие от беседы, где и респонденты, и исследователь выступают активными сторонниками, при интер</w:t>
              <w:softHyphen/>
              <w:t>вьюировании вопросы, построенные в определенней последова</w:t>
              <w:softHyphen/>
              <w:t>тельности, задает только исследователь, а респондент отвечает на них. В данном случае ответы могут записываться открыто по мере их получения от респондентов.</w:t>
            </w:r>
          </w:p>
          <w:p>
            <w:pPr>
              <w:pStyle w:val="Normal"/>
              <w:rPr/>
            </w:pPr>
            <w:r>
              <w:rPr>
                <w:rFonts w:cs="Arial" w:ascii="Arial" w:hAnsi="Arial"/>
                <w:sz w:val="8"/>
                <w:szCs w:val="8"/>
              </w:rPr>
              <w:t xml:space="preserve">Наиболее распространенной формой опроса является </w:t>
            </w:r>
            <w:r>
              <w:rPr>
                <w:rFonts w:cs="Arial" w:ascii="Arial" w:hAnsi="Arial"/>
                <w:b/>
                <w:i/>
                <w:iCs/>
                <w:sz w:val="8"/>
                <w:szCs w:val="8"/>
              </w:rPr>
              <w:t>анкети</w:t>
              <w:softHyphen/>
              <w:t>рование</w:t>
            </w:r>
            <w:r>
              <w:rPr>
                <w:rFonts w:cs="Arial" w:ascii="Arial" w:hAnsi="Arial"/>
                <w:i/>
                <w:iCs/>
                <w:sz w:val="8"/>
                <w:szCs w:val="8"/>
              </w:rPr>
              <w:t xml:space="preserve">, </w:t>
            </w:r>
            <w:r>
              <w:rPr>
                <w:rFonts w:cs="Arial" w:ascii="Arial" w:hAnsi="Arial"/>
                <w:sz w:val="8"/>
                <w:szCs w:val="8"/>
              </w:rPr>
              <w:t>проведение которого предусматривает получение инфор</w:t>
              <w:softHyphen/>
              <w:t>мации от респондентов путем письменного ответа на систему стан</w:t>
              <w:softHyphen/>
              <w:t>дартизированных вопросов и заблаговременно подготовленных анкет. В отличие от беседы в анкете существует жесткая логичес</w:t>
              <w:softHyphen/>
              <w:t xml:space="preserve">кая конструкция. </w:t>
            </w:r>
            <w:r>
              <w:rPr>
                <w:rFonts w:cs="Arial" w:ascii="Arial" w:hAnsi="Arial"/>
                <w:sz w:val="8"/>
                <w:szCs w:val="8"/>
                <w:u w:val="single"/>
              </w:rPr>
              <w:t>анкетирования перед беседой можно счи</w:t>
              <w:softHyphen/>
              <w:t>тать возможность охвата опросом сразу всех опрашиваемых, все зависит от количества подготовленных бланков анкет.</w:t>
            </w:r>
            <w:r>
              <w:rPr>
                <w:rFonts w:cs="Arial" w:ascii="Arial" w:hAnsi="Arial"/>
                <w:sz w:val="8"/>
                <w:szCs w:val="8"/>
              </w:rPr>
              <w:t xml:space="preserve">. </w:t>
            </w:r>
            <w:r>
              <w:rPr>
                <w:rFonts w:cs="Arial" w:ascii="Arial" w:hAnsi="Arial"/>
                <w:sz w:val="8"/>
                <w:szCs w:val="8"/>
                <w:u w:val="single"/>
              </w:rPr>
              <w:t>Необ</w:t>
              <w:softHyphen/>
              <w:t>ходимо, чтобы вопросы были понятными, однозначными, крат</w:t>
              <w:softHyphen/>
              <w:t>кими, ясными и объективными.</w:t>
            </w:r>
          </w:p>
          <w:p>
            <w:pPr>
              <w:pStyle w:val="Normal"/>
              <w:rPr/>
            </w:pPr>
            <w:r>
              <w:rPr>
                <w:rFonts w:cs="Arial" w:ascii="Arial" w:hAnsi="Arial"/>
                <w:sz w:val="8"/>
                <w:szCs w:val="8"/>
              </w:rPr>
              <w:t xml:space="preserve">По содержанию вопросы анкеты </w:t>
            </w:r>
            <w:r>
              <w:rPr>
                <w:rFonts w:cs="Arial" w:ascii="Arial" w:hAnsi="Arial"/>
                <w:sz w:val="8"/>
                <w:szCs w:val="8"/>
                <w:u w:val="single"/>
              </w:rPr>
              <w:t xml:space="preserve">могут быть прямыми и косвенными. </w:t>
            </w:r>
            <w:r>
              <w:rPr>
                <w:rFonts w:cs="Arial" w:ascii="Arial" w:hAnsi="Arial"/>
                <w:sz w:val="8"/>
                <w:szCs w:val="8"/>
              </w:rPr>
              <w:t xml:space="preserve">Прямые вопросы предусматривают получение от респондента информации, непосредственно отвечающей задачам исследования, т. е. в случае, когда содержание вопроса и объект интереса исследователя совпадают, например: «Нравится ли вам спортивная аэробика как вид спорта?» </w:t>
            </w:r>
          </w:p>
          <w:p>
            <w:pPr>
              <w:pStyle w:val="Normal"/>
              <w:rPr>
                <w:rFonts w:ascii="Arial" w:hAnsi="Arial" w:cs="Arial"/>
                <w:sz w:val="8"/>
                <w:szCs w:val="8"/>
              </w:rPr>
            </w:pPr>
            <w:r>
              <w:rPr>
                <w:rFonts w:cs="Arial" w:ascii="Arial" w:hAnsi="Arial"/>
                <w:sz w:val="8"/>
                <w:szCs w:val="8"/>
              </w:rPr>
              <w:t>По форме представления ответов вопросы анкеты подразделя</w:t>
              <w:softHyphen/>
              <w:t xml:space="preserve">ются на </w:t>
            </w:r>
            <w:r>
              <w:rPr>
                <w:rFonts w:cs="Arial" w:ascii="Arial" w:hAnsi="Arial"/>
                <w:b/>
                <w:sz w:val="8"/>
                <w:szCs w:val="8"/>
              </w:rPr>
              <w:t>открытые и закрытые.</w:t>
            </w:r>
            <w:r>
              <w:rPr>
                <w:rFonts w:cs="Arial" w:ascii="Arial" w:hAnsi="Arial"/>
                <w:sz w:val="8"/>
                <w:szCs w:val="8"/>
              </w:rPr>
              <w:t xml:space="preserve"> Вопросы в анкете принято называть открытыми, если инструкция не ограничивает способа ответа на него, не определяются заранее ожидаемые варианты. И ответы респондентом могут быть даны в свободной форме. различным вопросам: содержание и методы проведения занятий, методы и формы воспитательной работы с коллективом, наибо</w:t>
              <w:softHyphen/>
              <w:t>лее трудные для освоения элементы и т. п.</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1. Место контрольных испытаний в исследования по ФК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22.Что понимается под экспертной оценкой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sz w:val="8"/>
                <w:szCs w:val="8"/>
              </w:rPr>
              <w:t>Успешное решение задач физического воспитания и спортивной тренировки во многом зависит от воз</w:t>
              <w:softHyphen/>
              <w:t>можностей осуществления своевременного и правильного контро</w:t>
              <w:softHyphen/>
              <w:t>ля за подготовленностью занимающихся. В связи с этим в после</w:t>
              <w:softHyphen/>
              <w:t>дние годы особенно широкое распространение получила методика контрольных испытаний, проводимых с помощью различных нор</w:t>
              <w:softHyphen/>
              <w:t>мативов, проб, упражнений и тестов.</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Их применение позволяет преподавателям, тренерам и научным работникам определить со</w:t>
              <w:softHyphen/>
              <w:t>стояние тренированности у занимающихся, уровень развития фи</w:t>
              <w:softHyphen/>
              <w:t>зических качеств и других показателей, позволяет в конечном ито</w:t>
              <w:softHyphen/>
              <w:t xml:space="preserve">ге судить об эффективности учебно-тренировочного процесса. </w:t>
            </w:r>
            <w:r>
              <w:rPr>
                <w:rFonts w:cs="Arial" w:ascii="Arial" w:hAnsi="Arial"/>
                <w:b/>
                <w:sz w:val="8"/>
                <w:szCs w:val="8"/>
              </w:rPr>
              <w:t>Ис</w:t>
              <w:softHyphen/>
              <w:t>пользование контрольных нормативов и тестов в области физиче</w:t>
              <w:softHyphen/>
              <w:t>ского воспитания и спорта может решить следующие задач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выявить общую тренированность с помощью комплексных методов тестирования, которые включают оценку функциональ</w:t>
              <w:softHyphen/>
              <w:t>ного состояния внутренних органов, антропометрические изме</w:t>
              <w:softHyphen/>
              <w:t>рения, определение уровня развития психических и двигательных качест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выявить специальную тренированность спортсмена с помо</w:t>
              <w:softHyphen/>
              <w:t>щью комплексных методов тестирования, включающих оценку функционального состояния внутренних органов, определение уровня развития двигательных и психических качеств, а также степени овладения техническими и тактическими навыкам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выявить динамику развития спортивных результатов в про</w:t>
              <w:softHyphen/>
              <w:t>ке - се тренировки (в том числе и многолетней);</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изучить систему планирования процесса тренировк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изучить методы отбора талантливых спортсмено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ционализировать существующие системы тренировк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воспитывать у спортсменов самостоятельность и сознатель-н    гь в упражнениях и самоконтрол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оверить теоретические положения на практике и подтвер</w:t>
              <w:softHyphen/>
              <w:t>дит ь единство и совпадение положений теории и практик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становить контрольные нормативы для различных этапов и п    йодов учебно-тренировочного процесса;</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работать контрольные нормативы по отдельным видам спорта и для спортсменов различного возраста, пола и квалифи</w:t>
              <w:softHyphen/>
              <w:t>кации [1, 2, 4, 5, 7].</w:t>
            </w:r>
          </w:p>
          <w:p>
            <w:pPr>
              <w:pStyle w:val="Normal"/>
              <w:rPr>
                <w:rFonts w:ascii="Arial" w:hAnsi="Arial" w:cs="Arial"/>
                <w:sz w:val="8"/>
                <w:szCs w:val="8"/>
              </w:rPr>
            </w:pPr>
            <w:r>
              <w:rPr>
                <w:rFonts w:cs="Arial" w:ascii="Arial" w:hAnsi="Arial"/>
                <w:sz w:val="8"/>
                <w:szCs w:val="8"/>
              </w:rPr>
              <w:t>В зависимости от того, какую задачу предполагается решить с помощью тестов, можно различить следующие их разновидност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тесты для функционального исследования сердечно-сосуди</w:t>
              <w:softHyphen/>
              <w:t>стой системы;</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антропометрические измерения для определения зависимо</w:t>
              <w:softHyphen/>
              <w:t>сти спортивных достижений от телосложени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тесты для исследования двигательной работоспособност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тесты для исследования физических качест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тесты для определения технических и тактических навы</w:t>
              <w:softHyphen/>
              <w:t>ко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тесты для определения психологической и морально-воле</w:t>
              <w:softHyphen/>
              <w:t>вой подготовленности.</w:t>
            </w:r>
          </w:p>
          <w:p>
            <w:pPr>
              <w:pStyle w:val="Normal"/>
              <w:rPr>
                <w:rFonts w:ascii="Arial" w:hAnsi="Arial" w:cs="Arial"/>
                <w:b/>
                <w:b/>
                <w:sz w:val="8"/>
                <w:szCs w:val="8"/>
              </w:rPr>
            </w:pPr>
            <w:r>
              <w:rPr>
                <w:rFonts w:cs="Arial" w:ascii="Arial" w:hAnsi="Arial"/>
                <w:b/>
                <w:sz w:val="8"/>
                <w:szCs w:val="8"/>
              </w:rPr>
              <w:t>В методике проведения контрольных упражнений и тестов сле</w:t>
              <w:softHyphen/>
              <w:t>дует руководствоваться следующими общими положениям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словия проведения тестирования должны быть одинаковы</w:t>
              <w:softHyphen/>
              <w:t>ми для всех занимающихся, испытуемых (например, время дня, время приема пищи, объем нагрузок и т. п.);</w:t>
            </w:r>
          </w:p>
          <w:p>
            <w:pPr>
              <w:pStyle w:val="Normal"/>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онтрольные упражнения должны быть доступны для всех исследуемых, независимо от их технической и физической подго</w:t>
              <w:softHyphen/>
              <w:t>товленности;</w:t>
            </w:r>
            <w:r>
              <w:rPr>
                <w:color w:val="000000"/>
                <w:sz w:val="22"/>
                <w:szCs w:val="22"/>
              </w:rPr>
              <w:t xml:space="preserve"> </w:t>
            </w:r>
            <w:r>
              <w:rPr>
                <w:rFonts w:cs="Arial" w:ascii="Arial" w:hAnsi="Arial"/>
                <w:sz w:val="8"/>
                <w:szCs w:val="8"/>
              </w:rPr>
              <w:t>—  в сравнительных исследованиях контрольные упражнения должны характеризоваться индифферентностью (независимостью) по отношению к изучаемым педагогическим факторам;</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онтрольное упражнение должно измеряться в объективных величинах (во времени, пространстве, числе повторений и т. п.);</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желательно, чтобы контрольные упражнения отличались про</w:t>
              <w:softHyphen/>
              <w:t>стотой измерения и оценки, наглядностью результатов испыта</w:t>
              <w:softHyphen/>
              <w:t>ний для исследуемых. Общей рекомендацией следует считать про</w:t>
              <w:softHyphen/>
              <w:t>ведение контрольных испытаний в сроки, которые зависят от це</w:t>
              <w:softHyphen/>
              <w:t>лей исследования и задач учебно-тренировочного процесс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Экспертное оценивание.</w:t>
            </w:r>
            <w:r>
              <w:rPr>
                <w:rFonts w:cs="Arial" w:ascii="Arial" w:hAnsi="Arial"/>
                <w:sz w:val="8"/>
                <w:szCs w:val="8"/>
              </w:rPr>
              <w:t xml:space="preserve"> Большинство педагогических явлений не имеет количественного выражения (качество выполнения гим</w:t>
              <w:softHyphen/>
              <w:t>настических упражнений, артистизм в фигурном катании, уро</w:t>
              <w:softHyphen/>
              <w:t>вень воспитанности личности и т. д.). В этом случае используется метод экспертных оценок с привлечением специалистов-экспер</w:t>
              <w:softHyphen/>
              <w:t>тов. Существует несколько способов проведения экспертных оце</w:t>
              <w:softHyphen/>
              <w:t>нок. Наиболее простой способ экспертизы — ранжирование — определение относительной значимости объектов экспертизы на основе упорядочения .</w:t>
            </w:r>
          </w:p>
        </w:tc>
      </w:tr>
    </w:tbl>
    <w:p>
      <w:pPr>
        <w:pStyle w:val="Normal"/>
        <w:rPr/>
      </w:pPr>
      <w:r>
        <w:rPr/>
        <w:b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Методика проведения хронометр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 Особенности проведения пед. экспери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eastAsia="Arial" w:cs="Arial" w:ascii="Arial" w:hAnsi="Arial"/>
                <w:sz w:val="8"/>
                <w:szCs w:val="8"/>
              </w:rPr>
              <w:t xml:space="preserve"> </w:t>
            </w:r>
            <w:r>
              <w:rPr>
                <w:rFonts w:cs="Arial" w:ascii="Arial" w:hAnsi="Arial"/>
                <w:b/>
                <w:sz w:val="8"/>
                <w:szCs w:val="8"/>
              </w:rPr>
              <w:t>Основное содержание хронометрирования</w:t>
            </w:r>
            <w:r>
              <w:rPr>
                <w:rFonts w:cs="Arial" w:ascii="Arial" w:hAnsi="Arial"/>
                <w:sz w:val="8"/>
                <w:szCs w:val="8"/>
              </w:rPr>
              <w:t xml:space="preserve"> — опреде</w:t>
              <w:softHyphen/>
              <w:t>ление времени, затрачиваемого на выполнение каких-либо дей</w:t>
              <w:softHyphen/>
              <w:t>ствий. Графическое изображение распределения времени называ</w:t>
              <w:softHyphen/>
              <w:t>ется хронографированием. В практике работы наибольшее распро</w:t>
              <w:softHyphen/>
              <w:t>странение получило хронометрирование различных видов заня</w:t>
              <w:softHyphen/>
              <w:t xml:space="preserve">тий физической культурой и спортом для определения общей и моторной (двигательной) плотности. </w:t>
            </w:r>
          </w:p>
          <w:p>
            <w:pPr>
              <w:pStyle w:val="Normal"/>
              <w:rPr/>
            </w:pPr>
            <w:r>
              <w:rPr>
                <w:rFonts w:cs="Arial" w:ascii="Arial" w:hAnsi="Arial"/>
                <w:sz w:val="8"/>
                <w:szCs w:val="8"/>
              </w:rPr>
              <w:t>С этой целью во время занятий фиксируются следующие виды деятельности:</w:t>
            </w:r>
          </w:p>
          <w:p>
            <w:pPr>
              <w:pStyle w:val="Normal"/>
              <w:rPr>
                <w:rFonts w:ascii="Arial" w:hAnsi="Arial" w:cs="Arial"/>
                <w:sz w:val="8"/>
                <w:szCs w:val="8"/>
              </w:rPr>
            </w:pPr>
            <w:r>
              <w:rPr>
                <w:rFonts w:cs="Arial" w:ascii="Arial" w:hAnsi="Arial"/>
                <w:sz w:val="8"/>
                <w:szCs w:val="8"/>
              </w:rPr>
              <w:t>выполнение физических упражнений;</w:t>
            </w:r>
          </w:p>
          <w:p>
            <w:pPr>
              <w:pStyle w:val="Normal"/>
              <w:rPr>
                <w:rFonts w:ascii="Arial" w:hAnsi="Arial" w:cs="Arial"/>
                <w:sz w:val="8"/>
                <w:szCs w:val="8"/>
              </w:rPr>
            </w:pPr>
            <w:r>
              <w:rPr>
                <w:rFonts w:cs="Arial" w:ascii="Arial" w:hAnsi="Arial"/>
                <w:sz w:val="8"/>
                <w:szCs w:val="8"/>
              </w:rPr>
              <w:t>слушание объяснений и наблюдение за показом упражнений;</w:t>
            </w:r>
          </w:p>
          <w:p>
            <w:pPr>
              <w:pStyle w:val="Normal"/>
              <w:rPr>
                <w:rFonts w:ascii="Arial" w:hAnsi="Arial" w:cs="Arial"/>
                <w:sz w:val="8"/>
                <w:szCs w:val="8"/>
              </w:rPr>
            </w:pPr>
            <w:r>
              <w:rPr>
                <w:rFonts w:cs="Arial" w:ascii="Arial" w:hAnsi="Arial"/>
                <w:sz w:val="8"/>
                <w:szCs w:val="8"/>
              </w:rPr>
              <w:t>отдых, ожидание занимающимися очередного выполнения уп</w:t>
              <w:softHyphen/>
              <w:t>ражнения;</w:t>
            </w:r>
          </w:p>
          <w:p>
            <w:pPr>
              <w:pStyle w:val="Normal"/>
              <w:rPr>
                <w:rFonts w:ascii="Arial" w:hAnsi="Arial" w:cs="Arial"/>
                <w:sz w:val="8"/>
                <w:szCs w:val="8"/>
              </w:rPr>
            </w:pPr>
            <w:r>
              <w:rPr>
                <w:rFonts w:cs="Arial" w:ascii="Arial" w:hAnsi="Arial"/>
                <w:sz w:val="8"/>
                <w:szCs w:val="8"/>
              </w:rPr>
              <w:t>действия по организации занятий, упражнений;</w:t>
            </w:r>
          </w:p>
          <w:p>
            <w:pPr>
              <w:pStyle w:val="Normal"/>
              <w:rPr>
                <w:rFonts w:ascii="Arial" w:hAnsi="Arial" w:cs="Arial"/>
                <w:sz w:val="8"/>
                <w:szCs w:val="8"/>
              </w:rPr>
            </w:pPr>
            <w:r>
              <w:rPr>
                <w:rFonts w:cs="Arial" w:ascii="Arial" w:hAnsi="Arial"/>
                <w:sz w:val="8"/>
                <w:szCs w:val="8"/>
              </w:rPr>
              <w:t>простои.</w:t>
            </w:r>
          </w:p>
          <w:p>
            <w:pPr>
              <w:pStyle w:val="Normal"/>
              <w:rPr>
                <w:rFonts w:ascii="Arial" w:hAnsi="Arial" w:cs="Arial"/>
                <w:sz w:val="8"/>
                <w:szCs w:val="8"/>
              </w:rPr>
            </w:pPr>
            <w:r>
              <w:rPr>
                <w:rFonts w:cs="Arial" w:ascii="Arial" w:hAnsi="Arial"/>
                <w:sz w:val="8"/>
                <w:szCs w:val="8"/>
              </w:rPr>
              <w:t>Следует подчеркнуть, что такое распределение видов деятель</w:t>
              <w:softHyphen/>
              <w:t>ности весьма условно. Например, перестроения перед выполне</w:t>
              <w:softHyphen/>
              <w:t>нием очередного упражнения, переход от одного гимнастическо</w:t>
              <w:softHyphen/>
              <w:t>го снаряда к другому могут не только носить организационный характер, но и решать образовательные и воспитательные задачи. Можно также допустить, что весь урок занимающиеся будут хо</w:t>
              <w:softHyphen/>
              <w:t>дить и бегать (моторная плотность 100 %), но в то же время основ</w:t>
              <w:softHyphen/>
              <w:t>ные задачи урока не будут решены.</w:t>
            </w:r>
          </w:p>
          <w:p>
            <w:pPr>
              <w:pStyle w:val="Normal"/>
              <w:rPr>
                <w:rFonts w:ascii="Arial" w:hAnsi="Arial" w:cs="Arial"/>
                <w:sz w:val="8"/>
                <w:szCs w:val="8"/>
              </w:rPr>
            </w:pPr>
            <w:r>
              <w:rPr>
                <w:rFonts w:cs="Arial" w:ascii="Arial" w:hAnsi="Arial"/>
                <w:sz w:val="8"/>
                <w:szCs w:val="8"/>
              </w:rPr>
              <w:t>Хронометрирование занятия осуществляется путем наблюдения за деятельностью какого-либо занимающегося</w:t>
            </w:r>
          </w:p>
          <w:p>
            <w:pPr>
              <w:pStyle w:val="Normal"/>
              <w:rPr>
                <w:rFonts w:ascii="Arial" w:hAnsi="Arial" w:cs="Arial"/>
                <w:sz w:val="8"/>
                <w:szCs w:val="8"/>
                <w:lang w:val="en-US"/>
              </w:rPr>
            </w:pPr>
            <w:r>
              <w:rPr>
                <w:rFonts w:eastAsia="Arial" w:cs="Arial" w:ascii="Arial" w:hAnsi="Arial"/>
                <w:sz w:val="8"/>
                <w:szCs w:val="8"/>
              </w:rPr>
              <w:t xml:space="preserve"> </w:t>
            </w:r>
            <w:r>
              <w:rPr>
                <w:rFonts w:cs="Arial" w:ascii="Arial" w:hAnsi="Arial"/>
                <w:sz w:val="8"/>
                <w:szCs w:val="8"/>
              </w:rPr>
              <w:t>Результаты хронометри</w:t>
              <w:softHyphen/>
              <w:t>рования записываются в специальных протоколах Непосредственно на месте хронометрирования в протоколе запол</w:t>
              <w:softHyphen/>
              <w:t>няются только первые три колонки: части урока; содержание заня</w:t>
              <w:softHyphen/>
              <w:t>тия; время окончания деятельности. Остальные пять колонок (вы</w:t>
              <w:softHyphen/>
              <w:t>полнение физических упражнений; слушание и наблюдение; отдых и ожидание; действия по организации и простои) заполняются после соответствующего расчета времени. Обработку результатов хро</w:t>
              <w:softHyphen/>
              <w:t xml:space="preserve">нометрирования необходимо делать в следующем порядке. </w:t>
            </w:r>
          </w:p>
          <w:p>
            <w:pPr>
              <w:pStyle w:val="Normal"/>
              <w:rPr>
                <w:rFonts w:ascii="Arial" w:hAnsi="Arial" w:cs="Arial"/>
                <w:sz w:val="8"/>
                <w:szCs w:val="8"/>
                <w:lang w:val="en-US"/>
              </w:rPr>
            </w:pPr>
            <w:r>
              <w:rPr>
                <w:rFonts w:cs="Arial" w:ascii="Arial" w:hAnsi="Arial"/>
                <w:b/>
                <w:sz w:val="8"/>
                <w:szCs w:val="8"/>
              </w:rPr>
              <w:t>Вначале рассчитывается время</w:t>
            </w:r>
            <w:r>
              <w:rPr>
                <w:rFonts w:cs="Arial" w:ascii="Arial" w:hAnsi="Arial"/>
                <w:sz w:val="8"/>
                <w:szCs w:val="8"/>
              </w:rPr>
              <w:t xml:space="preserve"> по видам деятельности. </w:t>
            </w:r>
          </w:p>
          <w:p>
            <w:pPr>
              <w:pStyle w:val="Normal"/>
              <w:rPr>
                <w:rFonts w:ascii="Arial" w:hAnsi="Arial" w:cs="Arial"/>
                <w:sz w:val="8"/>
                <w:szCs w:val="8"/>
              </w:rPr>
            </w:pPr>
            <w:r>
              <w:rPr>
                <w:rFonts w:cs="Arial" w:ascii="Arial" w:hAnsi="Arial"/>
                <w:sz w:val="8"/>
                <w:szCs w:val="8"/>
              </w:rPr>
              <w:t>Вычисление осуще</w:t>
              <w:softHyphen/>
              <w:t>ствляется путем определения разности показаний секундомера, за</w:t>
              <w:softHyphen/>
              <w:t>фиксированных с окончанием предыдущей деятельности, и пока</w:t>
              <w:softHyphen/>
              <w:t>заний секундомера с завершением последующей деятельности за</w:t>
              <w:softHyphen/>
              <w:t>нимающегося. Эти данные разносятся в соответствующие графы. Для получения общей продолжительности занятия и отдельных его ча</w:t>
              <w:softHyphen/>
              <w:t>стей показатели столбика 3 суммируются. Таким же образом можно рассчитать общую продолжительность каждого вида деятельности.</w:t>
            </w:r>
          </w:p>
          <w:p>
            <w:pPr>
              <w:pStyle w:val="Normal"/>
              <w:rPr>
                <w:rFonts w:ascii="Arial" w:hAnsi="Arial" w:cs="Arial"/>
                <w:sz w:val="8"/>
                <w:szCs w:val="8"/>
              </w:rPr>
            </w:pPr>
            <w:r>
              <w:rPr>
                <w:rFonts w:cs="Arial" w:ascii="Arial" w:hAnsi="Arial"/>
                <w:sz w:val="8"/>
                <w:szCs w:val="8"/>
              </w:rPr>
              <w:t>После этого вычисляется плотность занятия в целом и его отдель</w:t>
              <w:softHyphen/>
              <w:t>ных частей. Для расчета моторной плотности занятия необходимо:</w:t>
            </w:r>
          </w:p>
          <w:p>
            <w:pPr>
              <w:pStyle w:val="Normal"/>
              <w:rPr>
                <w:rFonts w:ascii="Arial" w:hAnsi="Arial" w:cs="Arial"/>
                <w:sz w:val="8"/>
                <w:szCs w:val="8"/>
              </w:rPr>
            </w:pPr>
            <w:r>
              <w:rPr>
                <w:rFonts w:cs="Arial" w:ascii="Arial" w:hAnsi="Arial"/>
                <w:sz w:val="8"/>
                <w:szCs w:val="8"/>
              </w:rPr>
              <w:t>суммировать все числа графы 4 (выполнение физических уп</w:t>
              <w:softHyphen/>
              <w:t>ражнений);</w:t>
            </w:r>
          </w:p>
          <w:p>
            <w:pPr>
              <w:pStyle w:val="Normal"/>
              <w:rPr>
                <w:rFonts w:ascii="Arial" w:hAnsi="Arial" w:cs="Arial"/>
                <w:sz w:val="8"/>
                <w:szCs w:val="8"/>
              </w:rPr>
            </w:pPr>
            <w:r>
              <w:rPr>
                <w:rFonts w:cs="Arial" w:ascii="Arial" w:hAnsi="Arial"/>
                <w:sz w:val="8"/>
                <w:szCs w:val="8"/>
              </w:rPr>
              <w:t>проставить полученные значения в формулу:</w:t>
            </w:r>
          </w:p>
          <w:p>
            <w:pPr>
              <w:pStyle w:val="Normal"/>
              <w:rPr>
                <w:rFonts w:ascii="Arial" w:hAnsi="Arial" w:cs="Arial"/>
                <w:sz w:val="8"/>
                <w:szCs w:val="8"/>
              </w:rPr>
            </w:pPr>
            <w:r>
              <w:rPr>
                <w:rFonts w:cs="Arial" w:ascii="Arial" w:hAnsi="Arial"/>
                <w:sz w:val="8"/>
                <w:szCs w:val="8"/>
              </w:rPr>
              <w:t>МП= (Тфу*100%)/Тобщ.</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Общая плотность (Сумм 4,5, 7, граф)</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ОП=(Тад*100%)/Тобщ.</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Педагогический эксперимент — это специально организуемое исследование, проводимое с целью выяснения эффективности применения тех или иных методов, средств, форм, видов, приемов и нового содержания обучения и тренировки. В отличие от изучения сложившегося опыта с приме</w:t>
              <w:softHyphen/>
              <w:t>нением методов, регистрирующих лишь то, что уже существует в практике, эксперимент всегда предполагает создание нового опыта, в котором активную роль должно играть проверяемое нововведе</w:t>
              <w:softHyphen/>
              <w:t>ние. Педагогическая наука широко использует эксперимент. Со</w:t>
              <w:softHyphen/>
              <w:t>вершенствуется и получает дальнейшее развитие методика его про</w:t>
              <w:softHyphen/>
              <w:t>ведения, приобретают новое содержание применяемые методы. Для большей объективности выражения результатов педагогического эксперимента в последние годы при обработке его показателей стали широко использоваться некоторые математические мето</w:t>
              <w:softHyphen/>
              <w:t>ды, и прежде всего методы математической статистики и теории вероятностей [16, 20]. Проведение педагогического эксперимента представляет большую сложность, и, что особенно существенно, его содержание, используемые методы ни в коем случае не долж</w:t>
              <w:softHyphen/>
              <w:t>ны противоречить общим принципам. Каковы бы ни были резуль</w:t>
              <w:softHyphen/>
              <w:t>таты экперимента, знания занимающихся, приобретаемые навы</w:t>
              <w:softHyphen/>
              <w:t>ки и умения, уровень здоровья не должны в итоге исследований снижаться или ухудшаться. Поэтому одним из основных мотивов педагогического эксперимента всегда является введение каких-то усовершенствований в учебно-тренировочный процесс, повыша</w:t>
              <w:softHyphen/>
              <w:t>ющих его качество.</w:t>
            </w:r>
          </w:p>
          <w:p>
            <w:pPr>
              <w:pStyle w:val="Normal"/>
              <w:rPr>
                <w:rFonts w:ascii="Arial" w:hAnsi="Arial" w:cs="Arial"/>
                <w:sz w:val="8"/>
                <w:szCs w:val="8"/>
              </w:rPr>
            </w:pPr>
            <w:r>
              <w:rPr>
                <w:rFonts w:cs="Arial" w:ascii="Arial" w:hAnsi="Arial"/>
                <w:sz w:val="8"/>
                <w:szCs w:val="8"/>
              </w:rPr>
              <w:t>Необходимость проведения педагогического эксперимента мо</w:t>
              <w:softHyphen/>
              <w:t>жет возникнуть в следующих случаях:</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огда учеными выдвигаются новые идеи или предположе</w:t>
              <w:softHyphen/>
              <w:t>ния, требующие проверк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огда необходимо научно проверить интересный опыт, пе</w:t>
              <w:softHyphen/>
              <w:t>дагогические находки практиков, подмеченные и выделенные ис</w:t>
              <w:softHyphen/>
              <w:t>следователями, дать им обоснованную оценку;</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огда нужно проверить разные точки зрения или суждения по поводу одного и того же педагогического явления, уже под</w:t>
              <w:softHyphen/>
              <w:t>вергшегося проверке;</w:t>
            </w:r>
          </w:p>
          <w:p>
            <w:pPr>
              <w:pStyle w:val="Normal"/>
              <w:rPr>
                <w:rFonts w:ascii="Arial" w:hAnsi="Arial" w:cs="Arial"/>
                <w:sz w:val="8"/>
                <w:szCs w:val="8"/>
              </w:rPr>
            </w:pPr>
            <w:r>
              <w:rPr>
                <w:rFonts w:cs="Arial" w:ascii="Arial" w:hAnsi="Arial"/>
                <w:sz w:val="8"/>
                <w:szCs w:val="8"/>
              </w:rPr>
              <w:t>66</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огда необходимо найти рациональный и эффективный путь внедрения в практику обязательного и признанного положения.</w:t>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25.Виды пед. эксперимент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6. Методика проведения пед. экспери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i/>
                <w:iCs/>
                <w:sz w:val="8"/>
                <w:szCs w:val="8"/>
              </w:rPr>
              <w:t>Виды педагогических экспериментов.</w:t>
            </w:r>
            <w:r>
              <w:rPr>
                <w:rFonts w:cs="Arial" w:ascii="Arial" w:hAnsi="Arial"/>
                <w:i/>
                <w:iCs/>
                <w:sz w:val="8"/>
                <w:szCs w:val="8"/>
              </w:rPr>
              <w:t xml:space="preserve"> </w:t>
            </w:r>
            <w:r>
              <w:rPr>
                <w:rFonts w:cs="Arial" w:ascii="Arial" w:hAnsi="Arial"/>
                <w:sz w:val="8"/>
                <w:szCs w:val="8"/>
              </w:rPr>
              <w:t>Многие авторы в основу группировки педагогических экспериментов кладут различные признаки, зависящие, например, от цели, условий проведения, способа комплектования учебных групп, схемы построения экс</w:t>
              <w:softHyphen/>
              <w:t>перимента и т. п., что в какой-то степени вносит некоторую пу</w:t>
              <w:softHyphen/>
              <w:t xml:space="preserve">таницу в терминологию и затрудняет понятие сущности вопроса. </w:t>
            </w:r>
          </w:p>
          <w:p>
            <w:pPr>
              <w:pStyle w:val="Normal"/>
              <w:rPr>
                <w:rFonts w:ascii="Arial" w:hAnsi="Arial" w:cs="Arial"/>
                <w:sz w:val="8"/>
                <w:szCs w:val="8"/>
                <w:u w:val="single"/>
              </w:rPr>
            </w:pPr>
            <w:r>
              <w:rPr>
                <w:rFonts w:cs="Arial" w:ascii="Arial" w:hAnsi="Arial"/>
                <w:sz w:val="8"/>
                <w:szCs w:val="8"/>
                <w:u w:val="single"/>
              </w:rPr>
              <w:t>основу своей группиров</w:t>
              <w:softHyphen/>
              <w:t>ки положить направленность педагогического эксперимента и вы</w:t>
              <w:softHyphen/>
              <w:t>делить в первую очередь сравнительный и независимый экспери</w:t>
              <w:softHyphen/>
              <w:t>мент (абсолютный).</w:t>
            </w:r>
          </w:p>
          <w:p>
            <w:pPr>
              <w:pStyle w:val="Normal"/>
              <w:rPr/>
            </w:pPr>
            <w:r>
              <w:rPr>
                <w:rFonts w:cs="Arial" w:ascii="Arial" w:hAnsi="Arial"/>
                <w:b/>
                <w:i/>
                <w:iCs/>
                <w:sz w:val="8"/>
                <w:szCs w:val="8"/>
              </w:rPr>
              <w:t>Независимый эксперимент</w:t>
            </w:r>
            <w:r>
              <w:rPr>
                <w:rFonts w:cs="Arial" w:ascii="Arial" w:hAnsi="Arial"/>
                <w:i/>
                <w:iCs/>
                <w:sz w:val="8"/>
                <w:szCs w:val="8"/>
              </w:rPr>
              <w:t xml:space="preserve"> </w:t>
            </w:r>
            <w:r>
              <w:rPr>
                <w:rFonts w:cs="Arial" w:ascii="Arial" w:hAnsi="Arial"/>
                <w:sz w:val="8"/>
                <w:szCs w:val="8"/>
              </w:rPr>
              <w:t>проводится на основе изучения ли</w:t>
              <w:softHyphen/>
              <w:t>нейной цепи ряда экспериментальный групп, без сравнения их с контрольными, путем накопления и сопоставления данных в об</w:t>
              <w:softHyphen/>
              <w:t>ласти проверки поставленной гипотезы.</w:t>
            </w:r>
          </w:p>
          <w:p>
            <w:pPr>
              <w:pStyle w:val="Normal"/>
              <w:rPr/>
            </w:pPr>
            <w:r>
              <w:rPr>
                <w:rFonts w:cs="Arial" w:ascii="Arial" w:hAnsi="Arial"/>
                <w:sz w:val="8"/>
                <w:szCs w:val="8"/>
              </w:rPr>
              <w:t>В случае, когда в одной группе работа (обучение, тренировка) проводится с применением новой методики, а в другой — по общепринятой или иной, чем в экспериментальной группе, и ставится задача выявления наибольшей эффективности различ</w:t>
              <w:softHyphen/>
              <w:t xml:space="preserve">ных методик, можно говорить о </w:t>
            </w:r>
            <w:r>
              <w:rPr>
                <w:rFonts w:cs="Arial" w:ascii="Arial" w:hAnsi="Arial"/>
                <w:b/>
                <w:i/>
                <w:iCs/>
                <w:sz w:val="8"/>
                <w:szCs w:val="8"/>
              </w:rPr>
              <w:t>сравнительном эксперименте.</w:t>
            </w:r>
            <w:r>
              <w:rPr>
                <w:rFonts w:cs="Arial" w:ascii="Arial" w:hAnsi="Arial"/>
                <w:i/>
                <w:iCs/>
                <w:sz w:val="8"/>
                <w:szCs w:val="8"/>
              </w:rPr>
              <w:t xml:space="preserve"> </w:t>
            </w:r>
            <w:r>
              <w:rPr>
                <w:rFonts w:cs="Arial" w:ascii="Arial" w:hAnsi="Arial"/>
                <w:sz w:val="8"/>
                <w:szCs w:val="8"/>
              </w:rPr>
              <w:t>Та</w:t>
              <w:softHyphen/>
              <w:t>кой эксперимент всегда проводится на основе сравнения двух сход</w:t>
              <w:softHyphen/>
              <w:t>ных параллельных групп, классов, потоков — эксперименталь</w:t>
              <w:softHyphen/>
              <w:t>ных и контрольных.</w:t>
            </w:r>
          </w:p>
          <w:p>
            <w:pPr>
              <w:pStyle w:val="Normal"/>
              <w:rPr/>
            </w:pPr>
            <w:r>
              <w:rPr>
                <w:rFonts w:cs="Arial" w:ascii="Arial" w:hAnsi="Arial"/>
                <w:sz w:val="8"/>
                <w:szCs w:val="8"/>
              </w:rPr>
              <w:t xml:space="preserve">В зависимости от принятой схемы построения сравнительные эксперименты могут быть </w:t>
            </w:r>
            <w:r>
              <w:rPr>
                <w:rFonts w:cs="Arial" w:ascii="Arial" w:hAnsi="Arial"/>
                <w:sz w:val="8"/>
                <w:szCs w:val="8"/>
                <w:u w:val="single"/>
              </w:rPr>
              <w:t>прямыми, перекрестными и много</w:t>
              <w:softHyphen/>
              <w:t>факторными</w:t>
            </w:r>
            <w:r>
              <w:rPr>
                <w:rFonts w:cs="Arial" w:ascii="Arial" w:hAnsi="Arial"/>
                <w:sz w:val="8"/>
                <w:szCs w:val="8"/>
              </w:rPr>
              <w:t xml:space="preserve"> с несколькими уровнями. </w:t>
            </w:r>
            <w:r>
              <w:rPr>
                <w:rFonts w:cs="Arial" w:ascii="Arial" w:hAnsi="Arial"/>
                <w:b/>
                <w:i/>
                <w:iCs/>
                <w:sz w:val="8"/>
                <w:szCs w:val="8"/>
              </w:rPr>
              <w:t xml:space="preserve">прямой </w:t>
            </w:r>
            <w:r>
              <w:rPr>
                <w:rFonts w:cs="Arial" w:ascii="Arial" w:hAnsi="Arial"/>
                <w:b/>
                <w:sz w:val="8"/>
                <w:szCs w:val="8"/>
              </w:rPr>
              <w:t>эксперимент</w:t>
            </w:r>
            <w:r>
              <w:rPr>
                <w:rFonts w:cs="Arial" w:ascii="Arial" w:hAnsi="Arial"/>
                <w:sz w:val="8"/>
                <w:szCs w:val="8"/>
              </w:rPr>
              <w:t>, когда занятия в экспериментальных и контрольных группах проводятся парал</w:t>
              <w:softHyphen/>
              <w:t>лельно и после проведения серии занятий определяется резуль</w:t>
              <w:softHyphen/>
              <w:t xml:space="preserve">тативность изучаемых факторов. </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ни должны иметь полное равенство начальных данных (со</w:t>
              <w:softHyphen/>
              <w:t>став испытуемых в экспериментальных и контрольных группах примерно одинаковый по количеству, подготовке, разряду, воз</w:t>
              <w:softHyphen/>
              <w:t>расту, полу и т. п.);</w:t>
            </w:r>
          </w:p>
          <w:p>
            <w:pPr>
              <w:pStyle w:val="Normal"/>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иметь равенство условий работы (одна и та же смена, исполь</w:t>
              <w:softHyphen/>
              <w:t>зование одинакового, стандартного инвентаря, типовых залов, ста</w:t>
              <w:softHyphen/>
              <w:t>дионов, бассейнов и т.д.);</w:t>
            </w:r>
            <w:r>
              <w:rPr>
                <w:color w:val="000000"/>
              </w:rPr>
              <w:t xml:space="preserve"> </w:t>
            </w:r>
            <w:r>
              <w:rPr>
                <w:rFonts w:cs="Arial" w:ascii="Arial" w:hAnsi="Arial"/>
                <w:sz w:val="8"/>
                <w:szCs w:val="8"/>
              </w:rPr>
              <w:t>— быть независимыми от личности преподавателя, тренера. При этом допускается, что в экспериментальных и контрольных группах занятия может вести один и тот же преподаватель или разные.</w:t>
            </w:r>
          </w:p>
          <w:p>
            <w:pPr>
              <w:pStyle w:val="Normal"/>
              <w:rPr/>
            </w:pPr>
            <w:r>
              <w:rPr>
                <w:rFonts w:cs="Arial" w:ascii="Arial" w:hAnsi="Arial"/>
                <w:b/>
                <w:sz w:val="8"/>
                <w:szCs w:val="8"/>
              </w:rPr>
              <w:t>В перекрестном эксперименте отпадает необходимость</w:t>
            </w:r>
            <w:r>
              <w:rPr>
                <w:rFonts w:cs="Arial" w:ascii="Arial" w:hAnsi="Arial"/>
                <w:sz w:val="8"/>
                <w:szCs w:val="8"/>
              </w:rPr>
              <w:t xml:space="preserve"> в созда</w:t>
              <w:softHyphen/>
              <w:t>нии специальных контрольных групп, так как каждая из пары групп поочередно бывает то контрольной, то экспериментальной, что повышает достоверность получаемых результатов, снижает воз</w:t>
              <w:softHyphen/>
              <w:t>можность влияния случайных факторов. При необходимости срав</w:t>
              <w:softHyphen/>
              <w:t>нения не двух вариантов, а трех-четырех и более применяют по</w:t>
              <w:softHyphen/>
              <w:t xml:space="preserve">строение эксперимента по схеме латинского квадрата. Объясним это на конкретном примере. </w:t>
            </w:r>
            <w:r>
              <w:rPr>
                <w:rFonts w:cs="Arial" w:ascii="Arial" w:hAnsi="Arial"/>
                <w:sz w:val="8"/>
                <w:szCs w:val="8"/>
                <w:u w:val="single"/>
              </w:rPr>
              <w:t>Недостатком перекрестных экспериментов является то, что каждая группа занимается в различной последо-иательности, что, естественно, может отразиться на конечных ре</w:t>
              <w:softHyphen/>
              <w:t>зультатах исследования. Для более точного исследования, способ</w:t>
              <w:softHyphen/>
              <w:t>ного дать наибольший объем информации, в последние годы все шире стали использоваться</w:t>
            </w:r>
            <w:r>
              <w:rPr>
                <w:rFonts w:cs="Arial" w:ascii="Arial" w:hAnsi="Arial"/>
                <w:sz w:val="8"/>
                <w:szCs w:val="8"/>
              </w:rPr>
              <w:t xml:space="preserve"> </w:t>
            </w:r>
            <w:r>
              <w:rPr>
                <w:rFonts w:cs="Arial" w:ascii="Arial" w:hAnsi="Arial"/>
                <w:b/>
                <w:i/>
                <w:iCs/>
                <w:sz w:val="8"/>
                <w:szCs w:val="8"/>
              </w:rPr>
              <w:t>многофакторные эксперименты</w:t>
            </w:r>
            <w:r>
              <w:rPr>
                <w:rFonts w:cs="Arial" w:ascii="Arial" w:hAnsi="Arial"/>
                <w:i/>
                <w:iCs/>
                <w:sz w:val="8"/>
                <w:szCs w:val="8"/>
              </w:rPr>
              <w:t xml:space="preserve">. </w:t>
            </w:r>
            <w:r>
              <w:rPr>
                <w:rFonts w:cs="Arial" w:ascii="Arial" w:hAnsi="Arial"/>
                <w:sz w:val="8"/>
                <w:szCs w:val="8"/>
              </w:rPr>
              <w:t>В про</w:t>
              <w:softHyphen/>
              <w:t>ведении таких экспериментов условного выравнивания отдельных факторов не производится, они исследуются все вместе, варьиру</w:t>
              <w:softHyphen/>
              <w:t>ясь на разных уровнях. Так, например, требуется установить вли</w:t>
              <w:softHyphen/>
              <w:t>яние тренировочных занятий по гимнастике на состояние спорт</w:t>
              <w:softHyphen/>
              <w:t>сменов какой-либо определенной группы (например, гимнастов 11 разряда) в зависимости от числа тренировочных занятий в не</w:t>
              <w:softHyphen/>
              <w:t xml:space="preserve">делю (первый фактор), </w:t>
            </w:r>
          </w:p>
          <w:p>
            <w:pPr>
              <w:pStyle w:val="Normal"/>
              <w:rPr>
                <w:rFonts w:ascii="Arial" w:hAnsi="Arial" w:cs="Arial"/>
                <w:sz w:val="8"/>
                <w:szCs w:val="8"/>
              </w:rPr>
            </w:pPr>
            <w:r>
              <w:rPr>
                <w:rFonts w:cs="Arial" w:ascii="Arial" w:hAnsi="Arial"/>
                <w:sz w:val="8"/>
                <w:szCs w:val="8"/>
              </w:rPr>
              <w:t>В зависимости от условий проведения педагогические экспери</w:t>
              <w:softHyphen/>
              <w:t xml:space="preserve">менты можно подразделить на </w:t>
            </w:r>
            <w:r>
              <w:rPr>
                <w:rFonts w:cs="Arial" w:ascii="Arial" w:hAnsi="Arial"/>
                <w:i/>
                <w:iCs/>
                <w:sz w:val="8"/>
                <w:szCs w:val="8"/>
                <w:u w:val="single"/>
              </w:rPr>
              <w:t xml:space="preserve">естественные </w:t>
            </w:r>
            <w:r>
              <w:rPr>
                <w:rFonts w:cs="Arial" w:ascii="Arial" w:hAnsi="Arial"/>
                <w:sz w:val="8"/>
                <w:szCs w:val="8"/>
                <w:u w:val="single"/>
              </w:rPr>
              <w:t xml:space="preserve">и </w:t>
            </w:r>
            <w:r>
              <w:rPr>
                <w:rFonts w:cs="Arial" w:ascii="Arial" w:hAnsi="Arial"/>
                <w:i/>
                <w:iCs/>
                <w:sz w:val="8"/>
                <w:szCs w:val="8"/>
                <w:u w:val="single"/>
              </w:rPr>
              <w:t>лабораторные</w:t>
            </w:r>
            <w:r>
              <w:rPr>
                <w:rFonts w:cs="Arial" w:ascii="Arial" w:hAnsi="Arial"/>
                <w:i/>
                <w:iCs/>
                <w:sz w:val="8"/>
                <w:szCs w:val="8"/>
              </w:rPr>
              <w:t xml:space="preserve">.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8"/>
                <w:szCs w:val="8"/>
              </w:rPr>
              <w:t>Методика проведения педагогического эксперимента</w:t>
            </w:r>
            <w:r>
              <w:rPr>
                <w:rFonts w:cs="Arial" w:ascii="Arial" w:hAnsi="Arial"/>
                <w:i/>
                <w:iCs/>
                <w:sz w:val="8"/>
                <w:szCs w:val="8"/>
              </w:rPr>
              <w:t xml:space="preserve">. </w:t>
            </w:r>
            <w:r>
              <w:rPr>
                <w:rFonts w:cs="Arial" w:ascii="Arial" w:hAnsi="Arial"/>
                <w:sz w:val="8"/>
                <w:szCs w:val="8"/>
              </w:rPr>
              <w:t>Организация педагогического эксперимента связана с планированием его про</w:t>
              <w:softHyphen/>
              <w:t>ведения, которое определяет последовательность всех этапов рабо</w:t>
              <w:softHyphen/>
              <w:t>ты, а также с подготовкой всех условий, обеспечивающих полно</w:t>
              <w:softHyphen/>
              <w:t>ценное исследование. Сюда входит подготовка соответствующей обстановки, приборов, средств, инструктаж помощников, плани</w:t>
              <w:softHyphen/>
              <w:t>рование наблюдения, выбор экспериментальных и контрольных групп, оценка всех особенностей экспериментальной базы и т. д.</w:t>
            </w:r>
          </w:p>
          <w:p>
            <w:pPr>
              <w:pStyle w:val="Normal"/>
              <w:rPr>
                <w:rFonts w:ascii="Arial" w:hAnsi="Arial" w:cs="Arial"/>
                <w:sz w:val="8"/>
                <w:szCs w:val="8"/>
              </w:rPr>
            </w:pPr>
            <w:r>
              <w:rPr>
                <w:rFonts w:cs="Arial" w:ascii="Arial" w:hAnsi="Arial"/>
                <w:sz w:val="8"/>
                <w:szCs w:val="8"/>
              </w:rPr>
              <w:t>Рассмотрим последовательно основные действия исследовате</w:t>
              <w:softHyphen/>
              <w:t xml:space="preserve">ля, </w:t>
            </w:r>
          </w:p>
          <w:p>
            <w:pPr>
              <w:pStyle w:val="Normal"/>
              <w:rPr>
                <w:rFonts w:ascii="Arial" w:hAnsi="Arial" w:cs="Arial"/>
                <w:sz w:val="8"/>
                <w:szCs w:val="8"/>
              </w:rPr>
            </w:pPr>
            <w:r>
              <w:rPr>
                <w:rFonts w:cs="Arial" w:ascii="Arial" w:hAnsi="Arial"/>
                <w:sz w:val="8"/>
                <w:szCs w:val="8"/>
              </w:rPr>
              <w:t>1. Прежде всего нужно решить вопрос о необходимости экспе</w:t>
              <w:softHyphen/>
              <w:t xml:space="preserve">риментальной части исследования. </w:t>
            </w:r>
          </w:p>
          <w:p>
            <w:pPr>
              <w:pStyle w:val="Normal"/>
              <w:rPr>
                <w:rFonts w:ascii="Arial" w:hAnsi="Arial" w:cs="Arial"/>
                <w:sz w:val="8"/>
                <w:szCs w:val="8"/>
              </w:rPr>
            </w:pPr>
            <w:r>
              <w:rPr>
                <w:rFonts w:cs="Arial" w:ascii="Arial" w:hAnsi="Arial"/>
                <w:sz w:val="8"/>
                <w:szCs w:val="8"/>
              </w:rPr>
              <w:t>2. Далее решается вопрос о выдвижении научной гипотезы, ко</w:t>
              <w:softHyphen/>
              <w:t xml:space="preserve">торая должна быть положена в основу эксперимента. </w:t>
            </w:r>
          </w:p>
          <w:p>
            <w:pPr>
              <w:pStyle w:val="Normal"/>
              <w:rPr>
                <w:color w:val="000000"/>
              </w:rPr>
            </w:pPr>
            <w:r>
              <w:rPr>
                <w:rFonts w:cs="Arial" w:ascii="Arial" w:hAnsi="Arial"/>
                <w:sz w:val="8"/>
                <w:szCs w:val="8"/>
              </w:rPr>
              <w:t>3. После того как на основании общей гипотезы в связи с кон</w:t>
              <w:softHyphen/>
              <w:t>кретной исследуемой задачей сформулированы и частные рабо</w:t>
              <w:softHyphen/>
              <w:t>чие гипотезы, исследователь может продумать вопрос о том, ка</w:t>
              <w:softHyphen/>
              <w:t>кие потребуется применять виды эксперимента. Решение вопроса о видах и типах эксперимента зависит от ряда моментов: от цели и конкретной задачи исследования, этапа работы исследователя над проблемой, средств, используемых для проведения эксперимен</w:t>
              <w:softHyphen/>
              <w:t>та, и т. п.</w:t>
            </w:r>
            <w:r>
              <w:rPr>
                <w:color w:val="000000"/>
              </w:rPr>
              <w:t xml:space="preserve"> </w:t>
            </w:r>
          </w:p>
          <w:p>
            <w:pPr>
              <w:pStyle w:val="Normal"/>
              <w:rPr>
                <w:rFonts w:ascii="Arial" w:hAnsi="Arial" w:cs="Arial"/>
                <w:sz w:val="8"/>
                <w:szCs w:val="8"/>
              </w:rPr>
            </w:pPr>
            <w:r>
              <w:rPr>
                <w:rFonts w:cs="Arial" w:ascii="Arial" w:hAnsi="Arial"/>
                <w:sz w:val="8"/>
                <w:szCs w:val="8"/>
              </w:rPr>
              <w:t>4. Планирование эксперимента далее включает в себя также вы</w:t>
              <w:softHyphen/>
              <w:t>бор и оценку общих условий его проведения, к которым прежде всего относятся:</w:t>
            </w:r>
          </w:p>
          <w:p>
            <w:pPr>
              <w:pStyle w:val="Normal"/>
              <w:rPr>
                <w:rFonts w:ascii="Arial" w:hAnsi="Arial" w:cs="Arial"/>
                <w:sz w:val="8"/>
                <w:szCs w:val="8"/>
              </w:rPr>
            </w:pPr>
            <w:r>
              <w:rPr>
                <w:rFonts w:cs="Arial" w:ascii="Arial" w:hAnsi="Arial"/>
                <w:sz w:val="8"/>
                <w:szCs w:val="8"/>
              </w:rPr>
              <w:t>средства для проведения педагогического эксперимента; место проведения; контингент испытуемых;преподаватели, тренеры, принимающие участие в экспери</w:t>
              <w:softHyphen/>
              <w:t>менте.</w:t>
            </w:r>
          </w:p>
          <w:p>
            <w:pPr>
              <w:pStyle w:val="Normal"/>
              <w:rPr>
                <w:rFonts w:ascii="Arial" w:hAnsi="Arial" w:cs="Arial"/>
                <w:sz w:val="8"/>
                <w:szCs w:val="8"/>
              </w:rPr>
            </w:pPr>
            <w:r>
              <w:rPr>
                <w:rFonts w:cs="Arial" w:ascii="Arial" w:hAnsi="Arial"/>
                <w:sz w:val="8"/>
                <w:szCs w:val="8"/>
              </w:rPr>
              <w:t>5. Особо следует выделить оценку и правильный отбор уравни</w:t>
              <w:softHyphen/>
              <w:t>ваемых условий. Для оценки результатов педагогического экспе</w:t>
              <w:softHyphen/>
              <w:t>римента немаловажную роль играет правильность отбора испыту</w:t>
              <w:softHyphen/>
              <w:t xml:space="preserve">емых для комплектования экспериментальных и контрольных групп. </w:t>
            </w:r>
          </w:p>
          <w:p>
            <w:pPr>
              <w:pStyle w:val="Normal"/>
              <w:rPr>
                <w:rFonts w:ascii="Arial" w:hAnsi="Arial" w:cs="Arial"/>
                <w:sz w:val="8"/>
                <w:szCs w:val="8"/>
              </w:rPr>
            </w:pPr>
            <w:r>
              <w:rPr>
                <w:rFonts w:cs="Arial" w:ascii="Arial" w:hAnsi="Arial"/>
                <w:sz w:val="8"/>
                <w:szCs w:val="8"/>
              </w:rPr>
              <w:t>6. В зависимости от общей цели и частных задач эксперимента решается вопрос о том, какие экспериментальные данные иссле</w:t>
              <w:softHyphen/>
              <w:t>дователь должен получить в процессе эксперимента</w:t>
            </w:r>
          </w:p>
          <w:p>
            <w:pPr>
              <w:pStyle w:val="Normal"/>
              <w:rPr>
                <w:rFonts w:ascii="Arial" w:hAnsi="Arial" w:cs="Arial"/>
                <w:sz w:val="8"/>
                <w:szCs w:val="8"/>
              </w:rPr>
            </w:pPr>
            <w:r>
              <w:rPr>
                <w:rFonts w:cs="Arial" w:ascii="Arial" w:hAnsi="Arial"/>
                <w:sz w:val="8"/>
                <w:szCs w:val="8"/>
              </w:rPr>
              <w:t>К первой группе методов можно отнести наблюдение по ходу занятий с использованием всех возможных средств и частных ме</w:t>
              <w:softHyphen/>
              <w:t>тодик для сбора необходимых данных. Ко второй группе методов, проверяющих уже результаты учебно-тренировочного процесса, относятся различного рода контрольные испытания, пробы, ан</w:t>
              <w:softHyphen/>
              <w:t>кетирования, беседы, письменные отзывы и т. п.</w:t>
            </w:r>
          </w:p>
          <w:p>
            <w:pPr>
              <w:pStyle w:val="Normal"/>
              <w:rPr>
                <w:rFonts w:ascii="Arial" w:hAnsi="Arial" w:cs="Arial"/>
                <w:sz w:val="8"/>
                <w:szCs w:val="8"/>
              </w:rPr>
            </w:pPr>
            <w:r>
              <w:rPr>
                <w:rFonts w:cs="Arial" w:ascii="Arial" w:hAnsi="Arial"/>
                <w:sz w:val="8"/>
                <w:szCs w:val="8"/>
              </w:rPr>
              <w:t>7. На основе указанных выше операций можно приступать к составлению программы эксперимента, в которой указываются содержание и последовательность всех действий (что, где, когда и как будет проводиться, наблюдаться, проверяться, сопоставлять</w:t>
              <w:softHyphen/>
              <w:t>ся и измеряться; какой будет установлен порядок измерения по</w:t>
              <w:softHyphen/>
              <w:t>казателей, Основными критериями оценки сравнительной эффективности применяемых средств, форм и ме</w:t>
              <w:softHyphen/>
              <w:t xml:space="preserve">тодов обучения и тренировки могут служить </w:t>
            </w:r>
            <w:r>
              <w:rPr>
                <w:rFonts w:cs="Arial" w:ascii="Arial" w:hAnsi="Arial"/>
                <w:b/>
                <w:i/>
                <w:iCs/>
                <w:sz w:val="8"/>
                <w:szCs w:val="8"/>
              </w:rPr>
              <w:t>качественные показа</w:t>
              <w:softHyphen/>
              <w:t>тели</w:t>
            </w:r>
            <w:r>
              <w:rPr>
                <w:rFonts w:cs="Arial" w:ascii="Arial" w:hAnsi="Arial"/>
                <w:i/>
                <w:iCs/>
                <w:sz w:val="8"/>
                <w:szCs w:val="8"/>
              </w:rPr>
              <w:t xml:space="preserve"> </w:t>
            </w:r>
            <w:r>
              <w:rPr>
                <w:rFonts w:cs="Arial" w:ascii="Arial" w:hAnsi="Arial"/>
                <w:sz w:val="8"/>
                <w:szCs w:val="8"/>
              </w:rPr>
              <w:t xml:space="preserve">результатов педагогического эксперимента, </w:t>
            </w:r>
            <w:r>
              <w:rPr>
                <w:rFonts w:cs="Arial" w:ascii="Arial" w:hAnsi="Arial"/>
                <w:i/>
                <w:iCs/>
                <w:sz w:val="8"/>
                <w:szCs w:val="8"/>
              </w:rPr>
              <w:t xml:space="preserve">объем </w:t>
            </w:r>
            <w:r>
              <w:rPr>
                <w:rFonts w:cs="Arial" w:ascii="Arial" w:hAnsi="Arial"/>
                <w:sz w:val="8"/>
                <w:szCs w:val="8"/>
              </w:rPr>
              <w:t>приобре</w:t>
              <w:softHyphen/>
              <w:t xml:space="preserve">таемых умений и навыков и затраченное </w:t>
            </w:r>
            <w:r>
              <w:rPr>
                <w:rFonts w:cs="Arial" w:ascii="Arial" w:hAnsi="Arial"/>
                <w:i/>
                <w:iCs/>
                <w:sz w:val="8"/>
                <w:szCs w:val="8"/>
              </w:rPr>
              <w:t>время.</w:t>
            </w:r>
          </w:p>
          <w:p>
            <w:pPr>
              <w:pStyle w:val="Normal"/>
              <w:rPr>
                <w:rFonts w:ascii="Arial" w:hAnsi="Arial" w:cs="Arial"/>
                <w:sz w:val="8"/>
                <w:szCs w:val="8"/>
                <w:u w:val="single"/>
              </w:rPr>
            </w:pPr>
            <w:r>
              <w:rPr>
                <w:rFonts w:cs="Arial" w:ascii="Arial" w:hAnsi="Arial"/>
                <w:sz w:val="8"/>
                <w:szCs w:val="8"/>
                <w:u w:val="single"/>
              </w:rPr>
              <w:t>Таким образом, планирование эксперимента — это весьма слож</w:t>
              <w:softHyphen/>
              <w:t>ный и многоступенчатый процесс, включающий в себя ряд обя</w:t>
              <w:softHyphen/>
              <w:t>зательных действий экспериментатора, в число которых входят следующие:</w:t>
            </w:r>
          </w:p>
          <w:p>
            <w:pPr>
              <w:pStyle w:val="Normal"/>
              <w:rPr>
                <w:rFonts w:ascii="Arial" w:hAnsi="Arial" w:cs="Arial"/>
                <w:sz w:val="8"/>
                <w:szCs w:val="8"/>
                <w:u w:val="single"/>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определение целей и задач эксперимента, обоснование его необходимости;</w:t>
            </w:r>
          </w:p>
          <w:p>
            <w:pPr>
              <w:pStyle w:val="Normal"/>
              <w:rPr>
                <w:rFonts w:ascii="Arial" w:hAnsi="Arial" w:cs="Arial"/>
                <w:sz w:val="8"/>
                <w:szCs w:val="8"/>
                <w:u w:val="single"/>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формулировка научной гипотезы;</w:t>
            </w:r>
          </w:p>
          <w:p>
            <w:pPr>
              <w:pStyle w:val="Normal"/>
              <w:rPr>
                <w:rFonts w:ascii="Arial" w:hAnsi="Arial" w:cs="Arial"/>
                <w:sz w:val="8"/>
                <w:szCs w:val="8"/>
                <w:u w:val="single"/>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выбор типа эксперимента;</w:t>
            </w:r>
          </w:p>
          <w:p>
            <w:pPr>
              <w:pStyle w:val="Normal"/>
              <w:rPr>
                <w:rFonts w:ascii="Arial" w:hAnsi="Arial" w:cs="Arial"/>
                <w:sz w:val="8"/>
                <w:szCs w:val="8"/>
                <w:u w:val="single"/>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выбор и оценка общих условий проведения эксперимента;</w:t>
            </w:r>
          </w:p>
          <w:p>
            <w:pPr>
              <w:pStyle w:val="Normal"/>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оценка и отбор уравниваемых данных, их показателей в ме</w:t>
              <w:softHyphen/>
              <w:t>тодике сбора этих данных;</w:t>
            </w:r>
            <w:r>
              <w:rPr>
                <w:color w:val="000000"/>
                <w:u w:val="single"/>
              </w:rPr>
              <w:t xml:space="preserve"> </w:t>
            </w:r>
            <w:r>
              <w:rPr>
                <w:rFonts w:cs="Arial" w:ascii="Arial" w:hAnsi="Arial"/>
                <w:sz w:val="8"/>
                <w:szCs w:val="8"/>
                <w:u w:val="single"/>
              </w:rPr>
              <w:t>— составление общей программы эксперимента, программ ве</w:t>
              <w:softHyphen/>
              <w:t>дения занятий в экспериментальных и контрольных группах, а также программы ведения наблюдений.</w:t>
            </w:r>
          </w:p>
          <w:p>
            <w:pPr>
              <w:pStyle w:val="Normal"/>
              <w:rPr/>
            </w:pPr>
            <w:r>
              <w:rPr>
                <w:rFonts w:cs="Arial" w:ascii="Arial" w:hAnsi="Arial"/>
                <w:b/>
                <w:sz w:val="8"/>
                <w:szCs w:val="8"/>
              </w:rPr>
              <w:t>В целом при подведении итогов педагогического</w:t>
            </w:r>
            <w:r>
              <w:rPr>
                <w:rFonts w:cs="Arial" w:ascii="Arial" w:hAnsi="Arial"/>
                <w:sz w:val="8"/>
                <w:szCs w:val="8"/>
              </w:rPr>
              <w:t xml:space="preserve"> эксперимента необходимо учитывать следующе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отнесение вывода и результатов с общей и частной гипо</w:t>
              <w:softHyphen/>
              <w:t>тезой;</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четкое ограничение области, на которую могут быть распро</w:t>
              <w:softHyphen/>
              <w:t>странены полученные выводы;</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высказывание предположений о возможности их распрост</w:t>
              <w:softHyphen/>
              <w:t>ранения на некоторые пограничные области и указание основ-</w:t>
            </w:r>
          </w:p>
          <w:p>
            <w:pPr>
              <w:pStyle w:val="Normal"/>
              <w:rPr>
                <w:rFonts w:ascii="Arial" w:hAnsi="Arial" w:cs="Arial"/>
                <w:sz w:val="8"/>
                <w:szCs w:val="8"/>
              </w:rPr>
            </w:pPr>
            <w:r>
              <w:rPr>
                <w:rFonts w:cs="Arial" w:ascii="Arial" w:hAnsi="Arial"/>
                <w:sz w:val="8"/>
                <w:szCs w:val="8"/>
              </w:rPr>
              <w:t>ных направлений дальнейших исследований в этой и смежных</w:t>
            </w:r>
          </w:p>
          <w:p>
            <w:pPr>
              <w:pStyle w:val="Normal"/>
              <w:rPr>
                <w:rFonts w:ascii="Arial" w:hAnsi="Arial" w:cs="Arial"/>
                <w:sz w:val="8"/>
                <w:szCs w:val="8"/>
              </w:rPr>
            </w:pPr>
            <w:r>
              <w:rPr>
                <w:rFonts w:cs="Arial" w:ascii="Arial" w:hAnsi="Arial"/>
                <w:sz w:val="8"/>
                <w:szCs w:val="8"/>
              </w:rPr>
              <w:t>областях;</w:t>
            </w:r>
          </w:p>
          <w:p>
            <w:pPr>
              <w:pStyle w:val="Normal"/>
              <w:rPr>
                <w:rFonts w:ascii="Arial" w:hAnsi="Arial" w:cs="Arial"/>
                <w:sz w:val="8"/>
                <w:szCs w:val="8"/>
              </w:rPr>
            </w:pPr>
            <w:r>
              <w:rPr>
                <w:rFonts w:cs="Arial" w:ascii="Arial" w:hAnsi="Arial"/>
                <w:sz w:val="8"/>
                <w:szCs w:val="8"/>
              </w:rPr>
              <w:t>- оценку роли и места эксперимента в системе других приме</w:t>
              <w:softHyphen/>
              <w:t>ни вшихся в данном исследовании методо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актические предложения о внедрении в практику резуль-та. зв проведенного исследования.</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 Какие составные части должна включать диплом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Основные требования предъявляемые к составным частям дипломной рабо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этом разделе речь пойдет о требованиях, предъявляемых к содержанию курсовых и дипломных работ, к оформлению тексто</w:t>
              <w:softHyphen/>
              <w:t>вого и иллюстративного материала, особенностях библиографи</w:t>
              <w:softHyphen/>
              <w:t>ческого описания различных научно-методических работ, исполь</w:t>
              <w:softHyphen/>
              <w:t>зуемых в курсовых и дипломных работах.</w:t>
            </w:r>
          </w:p>
          <w:p>
            <w:pPr>
              <w:pStyle w:val="Normal"/>
              <w:rPr/>
            </w:pPr>
            <w:r>
              <w:rPr>
                <w:rFonts w:cs="Arial" w:ascii="Arial" w:hAnsi="Arial"/>
                <w:b/>
                <w:bCs/>
                <w:sz w:val="8"/>
                <w:szCs w:val="8"/>
              </w:rPr>
              <w:t xml:space="preserve">Структура </w:t>
            </w:r>
            <w:r>
              <w:rPr>
                <w:rFonts w:cs="Arial" w:ascii="Arial" w:hAnsi="Arial"/>
                <w:sz w:val="8"/>
                <w:szCs w:val="8"/>
              </w:rPr>
              <w:t>и содержание работ. Каких-либо стандартных требо</w:t>
              <w:softHyphen/>
              <w:t>ваний к структуре курсовых и дипломных работ нет. Однако логи</w:t>
              <w:softHyphen/>
              <w:t>ка изложения полученных результатов предполагает выделение сле</w:t>
              <w:softHyphen/>
              <w:t>дующих составных частей и разделов:</w:t>
            </w:r>
          </w:p>
          <w:p>
            <w:pPr>
              <w:pStyle w:val="Normal"/>
              <w:rPr>
                <w:rFonts w:ascii="Arial" w:hAnsi="Arial" w:cs="Arial"/>
                <w:sz w:val="8"/>
                <w:szCs w:val="8"/>
              </w:rPr>
            </w:pPr>
            <w:r>
              <w:rPr>
                <w:rFonts w:cs="Arial" w:ascii="Arial" w:hAnsi="Arial"/>
                <w:sz w:val="8"/>
                <w:szCs w:val="8"/>
              </w:rPr>
              <w:t xml:space="preserve">1. Титульный лист.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2. Оглавление.</w:t>
            </w:r>
          </w:p>
          <w:p>
            <w:pPr>
              <w:pStyle w:val="Normal"/>
              <w:rPr>
                <w:rFonts w:ascii="Arial" w:hAnsi="Arial" w:cs="Arial"/>
                <w:sz w:val="8"/>
                <w:szCs w:val="8"/>
              </w:rPr>
            </w:pPr>
            <w:r>
              <w:rPr>
                <w:rFonts w:cs="Arial" w:ascii="Arial" w:hAnsi="Arial"/>
                <w:sz w:val="8"/>
                <w:szCs w:val="8"/>
              </w:rPr>
              <w:t xml:space="preserve">3. Введение. ..    </w:t>
            </w:r>
          </w:p>
          <w:p>
            <w:pPr>
              <w:pStyle w:val="Normal"/>
              <w:rPr/>
            </w:pPr>
            <w:r>
              <w:rPr>
                <w:rFonts w:cs="Arial" w:ascii="Arial" w:hAnsi="Arial"/>
                <w:sz w:val="8"/>
                <w:szCs w:val="8"/>
              </w:rPr>
              <w:t xml:space="preserve">4. Анализ литературных источников по теме исследования.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5. Организация и методика исследований. </w:t>
            </w:r>
          </w:p>
          <w:p>
            <w:pPr>
              <w:pStyle w:val="Normal"/>
              <w:rPr/>
            </w:pPr>
            <w:r>
              <w:rPr>
                <w:rFonts w:cs="Arial" w:ascii="Arial" w:hAnsi="Arial"/>
                <w:sz w:val="8"/>
                <w:szCs w:val="8"/>
              </w:rPr>
              <w:t xml:space="preserve">6. Результаты исследований и их обсуждение.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7. Заключение (выводы)</w:t>
            </w:r>
          </w:p>
          <w:p>
            <w:pPr>
              <w:pStyle w:val="Normal"/>
              <w:rPr>
                <w:rFonts w:ascii="Arial" w:hAnsi="Arial" w:cs="Arial"/>
                <w:sz w:val="8"/>
                <w:szCs w:val="8"/>
              </w:rPr>
            </w:pPr>
            <w:r>
              <w:rPr>
                <w:rFonts w:cs="Arial" w:ascii="Arial" w:hAnsi="Arial"/>
                <w:sz w:val="8"/>
                <w:szCs w:val="8"/>
              </w:rPr>
              <w:t>8. Список литературы.</w:t>
            </w:r>
          </w:p>
          <w:p>
            <w:pPr>
              <w:pStyle w:val="Normal"/>
              <w:rPr>
                <w:rFonts w:ascii="Arial" w:hAnsi="Arial" w:cs="Arial"/>
                <w:sz w:val="8"/>
                <w:szCs w:val="8"/>
              </w:rPr>
            </w:pPr>
            <w:r>
              <w:rPr>
                <w:rFonts w:cs="Arial" w:ascii="Arial" w:hAnsi="Arial"/>
                <w:sz w:val="8"/>
                <w:szCs w:val="8"/>
              </w:rPr>
              <w:t xml:space="preserve">9.  При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труктура и содержание выпускных квалификационных (дип</w:t>
              <w:softHyphen/>
              <w:t>ломных) работ должны представлять все основные разделы, свя</w:t>
              <w:softHyphen/>
              <w:t>занные с выполнением работ, имеющих экспериментальный ха</w:t>
              <w:softHyphen/>
              <w:t>рактер. Поэтому рассмотрим основные характеристики этих раз</w:t>
              <w:softHyphen/>
              <w:t>делов.</w:t>
            </w:r>
          </w:p>
          <w:p>
            <w:pPr>
              <w:pStyle w:val="Normal"/>
              <w:rPr/>
            </w:pPr>
            <w:r>
              <w:rPr>
                <w:rFonts w:cs="Arial" w:ascii="Arial" w:hAnsi="Arial"/>
                <w:b/>
                <w:sz w:val="8"/>
                <w:szCs w:val="8"/>
              </w:rPr>
              <w:t xml:space="preserve">Работа начинается с </w:t>
            </w:r>
            <w:r>
              <w:rPr>
                <w:rFonts w:cs="Arial" w:ascii="Arial" w:hAnsi="Arial"/>
                <w:b/>
                <w:i/>
                <w:iCs/>
                <w:sz w:val="8"/>
                <w:szCs w:val="8"/>
              </w:rPr>
              <w:t>титульного листа</w:t>
            </w:r>
            <w:r>
              <w:rPr>
                <w:rFonts w:cs="Arial" w:ascii="Arial" w:hAnsi="Arial"/>
                <w:i/>
                <w:iCs/>
                <w:sz w:val="8"/>
                <w:szCs w:val="8"/>
              </w:rPr>
              <w:t xml:space="preserve">, </w:t>
            </w:r>
            <w:r>
              <w:rPr>
                <w:rFonts w:cs="Arial" w:ascii="Arial" w:hAnsi="Arial"/>
                <w:sz w:val="8"/>
                <w:szCs w:val="8"/>
              </w:rPr>
              <w:t>на котором указываются министерство, к которому относится вуз, название вуза, факульте</w:t>
              <w:softHyphen/>
              <w:t>та и кафедры, на которой выполнена работа, фамилия, имя и от</w:t>
              <w:softHyphen/>
              <w:t>чество студента (полностью), курс и группа, название работы, вид работы (курсовая или дипломная), данные о научном руководите</w:t>
              <w:softHyphen/>
              <w:t>ле, город и год выполнения работы (приложение 6).</w:t>
            </w:r>
          </w:p>
          <w:p>
            <w:pPr>
              <w:pStyle w:val="Normal"/>
              <w:rPr/>
            </w:pPr>
            <w:r>
              <w:rPr>
                <w:rFonts w:cs="Arial" w:ascii="Arial" w:hAnsi="Arial"/>
                <w:b/>
                <w:i/>
                <w:iCs/>
                <w:sz w:val="8"/>
                <w:szCs w:val="8"/>
              </w:rPr>
              <w:t xml:space="preserve">Оглавление </w:t>
            </w:r>
            <w:r>
              <w:rPr>
                <w:rFonts w:cs="Arial" w:ascii="Arial" w:hAnsi="Arial"/>
                <w:b/>
                <w:sz w:val="8"/>
                <w:szCs w:val="8"/>
              </w:rPr>
              <w:t>—</w:t>
            </w:r>
            <w:r>
              <w:rPr>
                <w:rFonts w:cs="Arial" w:ascii="Arial" w:hAnsi="Arial"/>
                <w:sz w:val="8"/>
                <w:szCs w:val="8"/>
              </w:rPr>
              <w:t xml:space="preserve"> это наглядная схема, перечень всех без исключе</w:t>
              <w:softHyphen/>
              <w:t>ния заголовков работы с указанием страниц и расположенных на полосе так, чтобы можно было судить о соотношении заголовков между собой по значимости (главы, разделы, параграфы). Поэто</w:t>
              <w:softHyphen/>
              <w:t>му содержание пишется ступенчатообразно (приложение 7). Левее располагаются названия глав, которые пишутся прописными бук</w:t>
              <w:softHyphen/>
              <w:t>вами, несколько правее — названия разделов и еще правее — под</w:t>
              <w:softHyphen/>
              <w:t>разделов. Названия разделов и подразделов пишутся строчными буквами.</w:t>
            </w:r>
          </w:p>
          <w:p>
            <w:pPr>
              <w:pStyle w:val="Normal"/>
              <w:rPr/>
            </w:pPr>
            <w:r>
              <w:rPr>
                <w:rFonts w:cs="Arial" w:ascii="Arial" w:hAnsi="Arial"/>
                <w:b/>
                <w:i/>
                <w:iCs/>
                <w:sz w:val="8"/>
                <w:szCs w:val="8"/>
              </w:rPr>
              <w:t xml:space="preserve">Введение </w:t>
            </w:r>
            <w:r>
              <w:rPr>
                <w:rFonts w:cs="Arial" w:ascii="Arial" w:hAnsi="Arial"/>
                <w:sz w:val="8"/>
                <w:szCs w:val="8"/>
              </w:rPr>
              <w:t>должно быть посвящено обоснованию актуальности темы, ее теоретическому и практическому значению, определе</w:t>
              <w:softHyphen/>
              <w:t>нию объекта и предмета исследований, цели и задач, выдвиже</w:t>
              <w:softHyphen/>
              <w:t>нию рабочей гипотезы, перечислению основных методов, приме</w:t>
              <w:softHyphen/>
              <w:t>няемых для решения поставленных задач. Его объем может огра</w:t>
              <w:softHyphen/>
              <w:t>ничиваться 2 — 3 с.</w:t>
            </w:r>
          </w:p>
          <w:p>
            <w:pPr>
              <w:pStyle w:val="Normal"/>
              <w:rPr/>
            </w:pPr>
            <w:r>
              <w:rPr>
                <w:rFonts w:cs="Arial" w:ascii="Arial" w:hAnsi="Arial"/>
                <w:sz w:val="8"/>
                <w:szCs w:val="8"/>
              </w:rPr>
              <w:t xml:space="preserve">В главе </w:t>
            </w:r>
            <w:r>
              <w:rPr>
                <w:rFonts w:cs="Arial" w:ascii="Arial" w:hAnsi="Arial"/>
                <w:b/>
                <w:i/>
                <w:iCs/>
                <w:sz w:val="8"/>
                <w:szCs w:val="8"/>
              </w:rPr>
              <w:t>«Анализ литературных источников по теме исследования»</w:t>
            </w:r>
            <w:r>
              <w:rPr>
                <w:rFonts w:cs="Arial" w:ascii="Arial" w:hAnsi="Arial"/>
                <w:i/>
                <w:iCs/>
                <w:sz w:val="8"/>
                <w:szCs w:val="8"/>
              </w:rPr>
              <w:t xml:space="preserve"> </w:t>
            </w:r>
            <w:r>
              <w:rPr>
                <w:rFonts w:cs="Arial" w:ascii="Arial" w:hAnsi="Arial"/>
                <w:sz w:val="8"/>
                <w:szCs w:val="8"/>
              </w:rPr>
              <w:t>даются теоретические выкладки из анализа научно-методической литературы со ссылками на авторов используемых источников. Объем главы — 10 —15 с. Студент должен проанализировать мне</w:t>
              <w:softHyphen/>
              <w:t>ния разных авторов, сопоставить их, дать собственную интерпре</w:t>
              <w:softHyphen/>
              <w:t>тацию. Из работы должно быть ясно, где студент заимствует поло</w:t>
              <w:softHyphen/>
              <w:t>жения авторов, а где высказывает собственные суждения.</w:t>
            </w:r>
          </w:p>
          <w:p>
            <w:pPr>
              <w:pStyle w:val="Normal"/>
              <w:rPr/>
            </w:pPr>
            <w:r>
              <w:rPr>
                <w:rFonts w:cs="Arial" w:ascii="Arial" w:hAnsi="Arial"/>
                <w:sz w:val="8"/>
                <w:szCs w:val="8"/>
              </w:rPr>
              <w:t xml:space="preserve">В главе </w:t>
            </w:r>
            <w:r>
              <w:rPr>
                <w:rFonts w:cs="Arial" w:ascii="Arial" w:hAnsi="Arial"/>
                <w:i/>
                <w:iCs/>
                <w:sz w:val="8"/>
                <w:szCs w:val="8"/>
              </w:rPr>
              <w:t>«</w:t>
            </w:r>
            <w:r>
              <w:rPr>
                <w:rFonts w:cs="Arial" w:ascii="Arial" w:hAnsi="Arial"/>
                <w:b/>
                <w:i/>
                <w:iCs/>
                <w:sz w:val="8"/>
                <w:szCs w:val="8"/>
              </w:rPr>
              <w:t>Организация и методика исследований</w:t>
            </w:r>
            <w:r>
              <w:rPr>
                <w:rFonts w:cs="Arial" w:ascii="Arial" w:hAnsi="Arial"/>
                <w:i/>
                <w:iCs/>
                <w:sz w:val="8"/>
                <w:szCs w:val="8"/>
              </w:rPr>
              <w:t xml:space="preserve">» </w:t>
            </w:r>
            <w:r>
              <w:rPr>
                <w:rFonts w:cs="Arial" w:ascii="Arial" w:hAnsi="Arial"/>
                <w:sz w:val="8"/>
                <w:szCs w:val="8"/>
              </w:rPr>
              <w:t>описываются ус</w:t>
              <w:softHyphen/>
              <w:t>ловия проведения экспериментальных исследований (где прово</w:t>
              <w:softHyphen/>
              <w:t>дились, с каким контингентом, в каких условиях, когда и как осуществлялись измерения и т. п.), методы, использованные в эк</w:t>
              <w:softHyphen/>
              <w:t>спериментальной части, методика разработки экспериментальной программы, приборов, тренажёров, наглядных пособий и т.д. При использовании известных методик необходимо делать ссылки на йнторов. При разработке собственных методик желательно дать их описание.</w:t>
            </w:r>
          </w:p>
          <w:p>
            <w:pPr>
              <w:pStyle w:val="Normal"/>
              <w:rPr/>
            </w:pPr>
            <w:r>
              <w:rPr>
                <w:rFonts w:cs="Arial" w:ascii="Arial" w:hAnsi="Arial"/>
                <w:sz w:val="8"/>
                <w:szCs w:val="8"/>
              </w:rPr>
              <w:t xml:space="preserve">В главе </w:t>
            </w:r>
            <w:r>
              <w:rPr>
                <w:rFonts w:cs="Arial" w:ascii="Arial" w:hAnsi="Arial"/>
                <w:b/>
                <w:i/>
                <w:iCs/>
                <w:sz w:val="8"/>
                <w:szCs w:val="8"/>
              </w:rPr>
              <w:t>«Результаты исследований и их обсуждение</w:t>
            </w:r>
            <w:r>
              <w:rPr>
                <w:rFonts w:cs="Arial" w:ascii="Arial" w:hAnsi="Arial"/>
                <w:i/>
                <w:iCs/>
                <w:sz w:val="8"/>
                <w:szCs w:val="8"/>
              </w:rPr>
              <w:t xml:space="preserve">» </w:t>
            </w:r>
            <w:r>
              <w:rPr>
                <w:rFonts w:cs="Arial" w:ascii="Arial" w:hAnsi="Arial"/>
                <w:sz w:val="8"/>
                <w:szCs w:val="8"/>
              </w:rPr>
              <w:t>представля</w:t>
              <w:softHyphen/>
              <w:t>ются данные, полученные в ходе эксперимента, их анализ и об</w:t>
              <w:softHyphen/>
              <w:t>суждение в соответствии с поставленными задачами, с приведе</w:t>
              <w:softHyphen/>
              <w:t>нием таблиц, диаграмм, графиков. В тексте автор оперирует толь</w:t>
              <w:softHyphen/>
              <w:t>ко статистическими показателями, полученными в результате об</w:t>
              <w:softHyphen/>
              <w:t>работки цифрового материала. Первичные результаты исследова</w:t>
              <w:softHyphen/>
              <w:t>ний оформляются в виде протоколов, которые выносятся в при</w:t>
              <w:softHyphen/>
              <w:t>ложение.</w:t>
            </w:r>
          </w:p>
          <w:p>
            <w:pPr>
              <w:pStyle w:val="Normal"/>
              <w:rPr/>
            </w:pPr>
            <w:r>
              <w:rPr>
                <w:rFonts w:cs="Arial" w:ascii="Arial" w:hAnsi="Arial"/>
                <w:sz w:val="8"/>
                <w:szCs w:val="8"/>
              </w:rPr>
              <w:t xml:space="preserve">В </w:t>
            </w:r>
            <w:r>
              <w:rPr>
                <w:rFonts w:cs="Arial" w:ascii="Arial" w:hAnsi="Arial"/>
                <w:b/>
                <w:i/>
                <w:iCs/>
                <w:sz w:val="8"/>
                <w:szCs w:val="8"/>
              </w:rPr>
              <w:t xml:space="preserve">заключении </w:t>
            </w:r>
            <w:r>
              <w:rPr>
                <w:rFonts w:cs="Arial" w:ascii="Arial" w:hAnsi="Arial"/>
                <w:sz w:val="8"/>
                <w:szCs w:val="8"/>
              </w:rPr>
              <w:t>подводится общий итог работы, делаются опреде</w:t>
              <w:softHyphen/>
              <w:t>ленные выводы, вытекающие из обзора литературы и проведен</w:t>
              <w:softHyphen/>
              <w:t>ного эксперимента. Каждый вывод обозначается соответствующим номером и должен отвечать на поставленные в работе задачи. Кро</w:t>
              <w:softHyphen/>
              <w:t xml:space="preserve">ме выводов можно представить </w:t>
            </w:r>
            <w:r>
              <w:rPr>
                <w:rFonts w:cs="Arial" w:ascii="Arial" w:hAnsi="Arial"/>
                <w:i/>
                <w:iCs/>
                <w:sz w:val="8"/>
                <w:szCs w:val="8"/>
              </w:rPr>
              <w:t xml:space="preserve">практические рекомендации </w:t>
            </w:r>
            <w:r>
              <w:rPr>
                <w:rFonts w:cs="Arial" w:ascii="Arial" w:hAnsi="Arial"/>
                <w:sz w:val="8"/>
                <w:szCs w:val="8"/>
              </w:rPr>
              <w:t>по при</w:t>
              <w:softHyphen/>
              <w:t>менению упражнений, методике тренировки, тестированию и т. п., полученные в ходе исследований.</w:t>
            </w:r>
          </w:p>
          <w:p>
            <w:pPr>
              <w:pStyle w:val="Normal"/>
              <w:rPr/>
            </w:pPr>
            <w:r>
              <w:rPr>
                <w:rFonts w:cs="Arial" w:ascii="Arial" w:hAnsi="Arial"/>
                <w:b/>
                <w:i/>
                <w:iCs/>
                <w:sz w:val="8"/>
                <w:szCs w:val="8"/>
              </w:rPr>
              <w:t>Список литературы</w:t>
            </w:r>
            <w:r>
              <w:rPr>
                <w:rFonts w:cs="Arial" w:ascii="Arial" w:hAnsi="Arial"/>
                <w:i/>
                <w:iCs/>
                <w:sz w:val="8"/>
                <w:szCs w:val="8"/>
              </w:rPr>
              <w:t xml:space="preserve"> </w:t>
            </w:r>
            <w:r>
              <w:rPr>
                <w:rFonts w:cs="Arial" w:ascii="Arial" w:hAnsi="Arial"/>
                <w:sz w:val="8"/>
                <w:szCs w:val="8"/>
              </w:rPr>
              <w:t>представляет перечень использованной ли-нратуры в алфавитном порядке с полным библиографическим описанием источников и с нумерацией по порядку. При этом в чанный список включается только та литература, на которую были сделаны ссылки в тексте работы или выдержки из которой цити</w:t>
              <w:softHyphen/>
              <w:t>ровались. Вначале перечисляется литература на русском языке, 1мтем — на иностранном.</w:t>
            </w:r>
          </w:p>
          <w:p>
            <w:pPr>
              <w:pStyle w:val="Normal"/>
              <w:rPr>
                <w:rFonts w:ascii="Arial" w:hAnsi="Arial" w:cs="Arial"/>
                <w:sz w:val="8"/>
                <w:szCs w:val="8"/>
              </w:rPr>
            </w:pPr>
            <w:r>
              <w:rPr>
                <w:rFonts w:cs="Arial" w:ascii="Arial" w:hAnsi="Arial"/>
                <w:b/>
                <w:i/>
                <w:iCs/>
                <w:sz w:val="8"/>
                <w:szCs w:val="8"/>
              </w:rPr>
              <w:t>Приложения</w:t>
            </w:r>
            <w:r>
              <w:rPr>
                <w:rFonts w:cs="Arial" w:ascii="Arial" w:hAnsi="Arial"/>
                <w:i/>
                <w:iCs/>
                <w:sz w:val="8"/>
                <w:szCs w:val="8"/>
              </w:rPr>
              <w:t xml:space="preserve">. </w:t>
            </w:r>
            <w:r>
              <w:rPr>
                <w:rFonts w:cs="Arial" w:ascii="Arial" w:hAnsi="Arial"/>
                <w:sz w:val="8"/>
                <w:szCs w:val="8"/>
              </w:rPr>
              <w:t>В этот раздел включается второстепенный матери-.ш, например анкеты, первичные результаты измерений, схемы приборов и т.п.</w:t>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 Какие требования предъявляются к текстовому материал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 Таблица и основные требования к ее оформлен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8"/>
                <w:szCs w:val="8"/>
              </w:rPr>
              <w:t xml:space="preserve">Текстовый материал. </w:t>
            </w:r>
            <w:r>
              <w:rPr>
                <w:rFonts w:cs="Arial" w:ascii="Arial" w:hAnsi="Arial"/>
                <w:sz w:val="8"/>
                <w:szCs w:val="8"/>
              </w:rPr>
              <w:t xml:space="preserve">Дипломная работа должна быть отпечатана на пишущей машинке через 2 </w:t>
            </w:r>
            <w:r>
              <w:rPr>
                <w:rFonts w:cs="Arial" w:ascii="Arial" w:hAnsi="Arial"/>
                <w:sz w:val="8"/>
                <w:szCs w:val="8"/>
                <w:u w:val="single"/>
              </w:rPr>
              <w:t>интервала или на принтере через 1,5 интервала на одной стороне стандарт</w:t>
              <w:softHyphen/>
              <w:t>ного листа А4 (210 х 297 мм) с соблюдением следующих размеров полей: верхнее — 20, правое — 10, левое и нижнее — не менее 20 мм. Каждая строка должна содержать не более 60 — 65 знаков,</w:t>
            </w:r>
            <w:r>
              <w:rPr>
                <w:rFonts w:cs="Arial" w:ascii="Arial" w:hAnsi="Arial"/>
                <w:sz w:val="8"/>
                <w:szCs w:val="8"/>
              </w:rPr>
              <w:t xml:space="preserve"> вкнключая интервалы между словами. Номера страниц указываются на середине верхней части листа без точек и литерных знаков. Каждая страница должна быть пронумерована. Первой считается титульный лист, второй — оглавление, но нумерация на них не ставится. Номера страниц указывают начиная с цифры 3 на тре</w:t>
              <w:softHyphen/>
              <w:t>тьем листе. Названия основных разделов пишутся прописными буквами, а подразделов — строчными. Заголовки пишут по цент</w:t>
              <w:softHyphen/>
              <w:t>ру, отделяя их от основного текста сверху и снизу тремя интерва</w:t>
              <w:softHyphen/>
              <w:t>лами, точки в конце заголовков и подзаголовков не ставятся, в (аголовках и подзаголовках не допускается переносов. Текст дол</w:t>
              <w:softHyphen/>
              <w:t>жен делиться на абзацы, которыми выделяются относительно обособленные по смыслу части. Каждый абзац начинается с красной строки, отступ — 5 печатных знаков. Формулы и фамилии иност</w:t>
              <w:softHyphen/>
              <w:t>ранных авторов могут вписываться черной пастой или тушью. Связь списка литературы с текстом осуществляется с помощью ссылок, для нумерации которых используются арабские цифры.</w:t>
            </w:r>
          </w:p>
          <w:p>
            <w:pPr>
              <w:pStyle w:val="Normal"/>
              <w:rPr>
                <w:rFonts w:ascii="Arial" w:hAnsi="Arial" w:cs="Arial"/>
                <w:sz w:val="8"/>
                <w:szCs w:val="8"/>
              </w:rPr>
            </w:pPr>
            <w:r>
              <w:rPr>
                <w:rFonts w:cs="Arial" w:ascii="Arial" w:hAnsi="Arial"/>
                <w:sz w:val="8"/>
                <w:szCs w:val="8"/>
              </w:rPr>
              <w:t>Например, если автор ссылается на работу, представленную в списке использованной литературы под номером семь, то эта цифра и должна ставиться в тексте работы, она заключается в квадратные скобки: «В. И. Николаев [7] утверждает...», или «По А. Т. Брыкину [2], способы образования терминов...», или «Ис</w:t>
              <w:softHyphen/>
              <w:t>следованиями последних лет установлена эффективность совре</w:t>
              <w:softHyphen/>
              <w:t>менных информационных технологий в подготовке специалистов по физической культуре и спорту [10; 12; 15]». В случае, когда необходимо привести цитату, т. е. дословное описание определен</w:t>
              <w:softHyphen/>
              <w:t>ных положений или выводов какого-либо автора, то указывается и номер страницы, откуда эти высказывания взяты. Например, «Сущность программированного обучения, — указывает Н. Ф. Та</w:t>
              <w:softHyphen/>
              <w:t>лызина [15. — С. 7], — состоит...». Цитата в работе заключается в кавычки.</w:t>
            </w:r>
          </w:p>
          <w:p>
            <w:pPr>
              <w:pStyle w:val="Normal"/>
              <w:rPr>
                <w:rFonts w:ascii="Arial" w:hAnsi="Arial" w:cs="Arial"/>
                <w:sz w:val="8"/>
                <w:szCs w:val="8"/>
              </w:rPr>
            </w:pPr>
            <w:r>
              <w:rPr>
                <w:rFonts w:cs="Arial" w:ascii="Arial" w:hAnsi="Arial"/>
                <w:sz w:val="8"/>
                <w:szCs w:val="8"/>
              </w:rPr>
              <w:t>Курсовые и дипломные работы целесообразнее выполнять на компьютере с использованием современных текстовых и графи</w:t>
              <w:softHyphen/>
              <w:t>ческих редакторов, электронных таблиц. Преимущества компью</w:t>
              <w:softHyphen/>
              <w:t>терного оформления очевидны. Это повышение качества оформ</w:t>
              <w:softHyphen/>
              <w:t>ления работы, значительное сокращение числа неточностей и ошибок, простота их исправления, полный набор возможностей для вписывания в текст математичеких формул и иностранного текста, выполнение самых сложных рисунков, графиков, диаг</w:t>
              <w:softHyphen/>
              <w:t>рамм и таблиц. Таким требованиям вполне удовлетворяет, напри</w:t>
              <w:softHyphen/>
              <w:t>мер, известный текстовый редактор МюгозоЛ \Уоп!7.0 для \Ут&lt;1о^$ 95 или более современной версии.</w:t>
            </w:r>
          </w:p>
          <w:p>
            <w:pPr>
              <w:pStyle w:val="Normal"/>
              <w:rPr/>
            </w:pPr>
            <w:r>
              <w:rPr>
                <w:rFonts w:cs="Arial" w:ascii="Arial" w:hAnsi="Arial"/>
                <w:sz w:val="8"/>
                <w:szCs w:val="8"/>
              </w:rPr>
              <w:t>Выполним некоторые настройки \Уогй 7.0 для подготовки тек</w:t>
              <w:softHyphen/>
              <w:t xml:space="preserve">ста. В меню </w:t>
            </w:r>
            <w:r>
              <w:rPr>
                <w:rFonts w:cs="Arial" w:ascii="Arial" w:hAnsi="Arial"/>
                <w:i/>
                <w:iCs/>
                <w:sz w:val="8"/>
                <w:szCs w:val="8"/>
              </w:rPr>
              <w:t xml:space="preserve">Файл </w:t>
            </w:r>
            <w:r>
              <w:rPr>
                <w:rFonts w:cs="Arial" w:ascii="Arial" w:hAnsi="Arial"/>
                <w:sz w:val="8"/>
                <w:szCs w:val="8"/>
              </w:rPr>
              <w:t xml:space="preserve">выполним команду </w:t>
            </w:r>
            <w:r>
              <w:rPr>
                <w:rFonts w:cs="Arial" w:ascii="Arial" w:hAnsi="Arial"/>
                <w:i/>
                <w:iCs/>
                <w:sz w:val="8"/>
                <w:szCs w:val="8"/>
              </w:rPr>
              <w:t xml:space="preserve">Параметры страницы </w:t>
            </w:r>
            <w:r>
              <w:rPr>
                <w:rFonts w:cs="Arial" w:ascii="Arial" w:hAnsi="Arial"/>
                <w:sz w:val="8"/>
                <w:szCs w:val="8"/>
              </w:rPr>
              <w:t>и убе</w:t>
              <w:softHyphen/>
              <w:t xml:space="preserve">димся, что размеры листа стандартные: 210 х 297 мм (формат А4), ориентация книжная. Определим </w:t>
            </w:r>
            <w:r>
              <w:rPr>
                <w:rFonts w:cs="Arial" w:ascii="Arial" w:hAnsi="Arial"/>
                <w:i/>
                <w:iCs/>
                <w:sz w:val="8"/>
                <w:szCs w:val="8"/>
              </w:rPr>
              <w:t xml:space="preserve">поля </w:t>
            </w:r>
            <w:r>
              <w:rPr>
                <w:rFonts w:cs="Arial" w:ascii="Arial" w:hAnsi="Arial"/>
                <w:sz w:val="8"/>
                <w:szCs w:val="8"/>
              </w:rPr>
              <w:t>страницы: левое 30 мм, вер</w:t>
              <w:softHyphen/>
              <w:t xml:space="preserve">хнее 20 мм, правое 10 мм, нижнее 25 мм. Шрифт — </w:t>
            </w:r>
            <w:r>
              <w:rPr>
                <w:rFonts w:cs="Arial" w:ascii="Arial" w:hAnsi="Arial"/>
                <w:i/>
                <w:iCs/>
                <w:sz w:val="8"/>
                <w:szCs w:val="8"/>
              </w:rPr>
              <w:t xml:space="preserve">Обычный, Ите$ Мем&gt; Яотап. </w:t>
            </w:r>
            <w:r>
              <w:rPr>
                <w:rFonts w:cs="Arial" w:ascii="Arial" w:hAnsi="Arial"/>
                <w:sz w:val="8"/>
                <w:szCs w:val="8"/>
              </w:rPr>
              <w:t xml:space="preserve">Размер шрифта — 14. В меню Формат, команда </w:t>
            </w:r>
            <w:r>
              <w:rPr>
                <w:rFonts w:cs="Arial" w:ascii="Arial" w:hAnsi="Arial"/>
                <w:i/>
                <w:iCs/>
                <w:sz w:val="8"/>
                <w:szCs w:val="8"/>
              </w:rPr>
              <w:t xml:space="preserve">Абзац... </w:t>
            </w:r>
            <w:r>
              <w:rPr>
                <w:rFonts w:cs="Arial" w:ascii="Arial" w:hAnsi="Arial"/>
                <w:sz w:val="8"/>
                <w:szCs w:val="8"/>
              </w:rPr>
              <w:t xml:space="preserve">устанавливаем </w:t>
            </w:r>
            <w:r>
              <w:rPr>
                <w:rFonts w:cs="Arial" w:ascii="Arial" w:hAnsi="Arial"/>
                <w:i/>
                <w:iCs/>
                <w:sz w:val="8"/>
                <w:szCs w:val="8"/>
              </w:rPr>
              <w:t xml:space="preserve">межстрочный </w:t>
            </w:r>
            <w:r>
              <w:rPr>
                <w:rFonts w:cs="Arial" w:ascii="Arial" w:hAnsi="Arial"/>
                <w:sz w:val="8"/>
                <w:szCs w:val="8"/>
              </w:rPr>
              <w:t>интервал — полуторный (в ^огс! «полуторный» интервал соответствует 2 машинописным).</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8"/>
                <w:szCs w:val="8"/>
              </w:rPr>
              <w:t xml:space="preserve">Цифровая информация. </w:t>
            </w:r>
            <w:r>
              <w:rPr>
                <w:rFonts w:cs="Arial" w:ascii="Arial" w:hAnsi="Arial"/>
                <w:sz w:val="8"/>
                <w:szCs w:val="8"/>
              </w:rPr>
              <w:t>Наряду с текстовой в дипломных и кур</w:t>
              <w:softHyphen/>
              <w:t>совых работах значительное место занимает цифровая информа</w:t>
              <w:softHyphen/>
              <w:t>ция, чаще всего оформляемая в виде таблиц, которые должны отличаться компактностью и иметь единообразие в построении. Каждая таблица нумеруется и имеет название. Слово «Таблица» (сокращать нельзя) и порядковая цифра (без знака №) пишутся в правом верхнем углу; ниже, по середине строки, размещается на</w:t>
              <w:softHyphen/>
              <w:t>звание таблицы строчными буквами и еще ниже — сама таблица.</w:t>
            </w:r>
          </w:p>
          <w:p>
            <w:pPr>
              <w:pStyle w:val="Normal"/>
              <w:rPr>
                <w:rFonts w:ascii="Arial" w:hAnsi="Arial" w:cs="Arial"/>
                <w:sz w:val="8"/>
                <w:szCs w:val="8"/>
              </w:rPr>
            </w:pPr>
            <w:r>
              <w:rPr>
                <w:rFonts w:cs="Arial" w:ascii="Arial" w:hAnsi="Arial"/>
                <w:sz w:val="8"/>
                <w:szCs w:val="8"/>
              </w:rPr>
              <w:t>В тексте на все таблицы должны быть ссылки. Когда в работе всего одна таблица, то слово «Таблица» пишется полностью. В осталь</w:t>
              <w:softHyphen/>
              <w:t>ных случаях — сокращенно, например: «В табл. 2».</w:t>
            </w:r>
          </w:p>
          <w:p>
            <w:pPr>
              <w:pStyle w:val="Normal"/>
              <w:rPr>
                <w:rFonts w:ascii="Arial" w:hAnsi="Arial" w:cs="Arial"/>
                <w:sz w:val="8"/>
                <w:szCs w:val="8"/>
              </w:rPr>
            </w:pPr>
            <w:r>
              <w:rPr>
                <w:rFonts w:cs="Arial" w:ascii="Arial" w:hAnsi="Arial"/>
                <w:sz w:val="8"/>
                <w:szCs w:val="8"/>
              </w:rPr>
              <w:t>Обычно таблица состоит из следующих элементов: порядково</w:t>
              <w:softHyphen/>
              <w:t xml:space="preserve">го номера и названия, боковика, заголовка вертикальных граф (головки), горизонтальных и вертикальных граф </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 Графический материал и формы его предст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2. Требования к подготовке и защите курсовых и дипломных раб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Ценным дополнением к статистическо</w:t>
              <w:softHyphen/>
              <w:t>му анализу и обобщению результатов являются иллюстрации (ри</w:t>
              <w:softHyphen/>
              <w:t>сунки). Они могут быть в виде графиков, схем, диаграмм, фото</w:t>
              <w:softHyphen/>
              <w:t>графий. Рисунки имеют отдельную нумерацию. Подпись к рисунку делается внизу в следующем порядке: сокращенное слово (Рис.), порядковый номер рисунка (без знака №), точка, название ри</w:t>
              <w:softHyphen/>
              <w:t>сунка с заглавной буквы, в конце названия точка не ставится. Располагать иллюстрации в работе необходимо непосредственно после ссылки в тексте, например (рис. 63), в которой они упоми</w:t>
              <w:softHyphen/>
              <w:t>наются впервые, или на следующей странице, если в указанном месте они не помещаются.</w:t>
            </w:r>
          </w:p>
          <w:p>
            <w:pPr>
              <w:pStyle w:val="Normal"/>
              <w:rPr>
                <w:rFonts w:ascii="Arial" w:hAnsi="Arial" w:cs="Arial"/>
                <w:sz w:val="8"/>
                <w:szCs w:val="8"/>
              </w:rPr>
            </w:pPr>
            <w:r>
              <w:rPr>
                <w:rFonts w:cs="Arial" w:ascii="Arial" w:hAnsi="Arial"/>
                <w:sz w:val="8"/>
                <w:szCs w:val="8"/>
              </w:rPr>
              <w:t xml:space="preserve">Наиболее часто результаты исследований представляются в виде диаграмм и графиков, для оформления которых целесообразно использовать электронную таблицу </w:t>
            </w:r>
            <w:r>
              <w:rPr>
                <w:rFonts w:cs="Arial" w:ascii="Arial" w:hAnsi="Arial"/>
                <w:i/>
                <w:iCs/>
                <w:sz w:val="8"/>
                <w:szCs w:val="8"/>
              </w:rPr>
              <w:t xml:space="preserve">Ехсе1. </w:t>
            </w:r>
            <w:r>
              <w:rPr>
                <w:rFonts w:cs="Arial" w:ascii="Arial" w:hAnsi="Arial"/>
                <w:sz w:val="8"/>
                <w:szCs w:val="8"/>
              </w:rPr>
              <w:t>Диаграммы — это пос</w:t>
              <w:softHyphen/>
              <w:t>ледовательность столбцов, каждый из которых опирается на один разрядный интервал, а высота его отражает число случаев или частоту в этом разряде (рис. 1).</w:t>
            </w:r>
            <w:r>
              <w:rPr>
                <w:color w:val="000000"/>
              </w:rPr>
              <w:t xml:space="preserve"> </w:t>
            </w:r>
            <w:r>
              <w:rPr>
                <w:rFonts w:cs="Arial" w:ascii="Arial" w:hAnsi="Arial"/>
                <w:sz w:val="8"/>
                <w:szCs w:val="8"/>
              </w:rPr>
              <w:t>В отдельных случаях, когда результаты представлены в процен</w:t>
              <w:softHyphen/>
              <w:t>тном отношении, целесообразно делать секторную диаграмму в виде круга (рис. 2).</w:t>
            </w:r>
          </w:p>
          <w:p>
            <w:pPr>
              <w:pStyle w:val="Normal"/>
              <w:rPr>
                <w:rFonts w:ascii="Arial" w:hAnsi="Arial" w:cs="Arial"/>
                <w:sz w:val="8"/>
                <w:szCs w:val="8"/>
              </w:rPr>
            </w:pPr>
            <w:r>
              <w:rPr>
                <w:rFonts w:cs="Arial" w:ascii="Arial" w:hAnsi="Arial"/>
                <w:sz w:val="8"/>
                <w:szCs w:val="8"/>
              </w:rPr>
              <w:t>При этом площадь круга принимается за 100 %. Для определе</w:t>
              <w:softHyphen/>
              <w:t>ния дуги сектора используется следующая форму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Курсовые работы. </w:t>
            </w:r>
            <w:r>
              <w:rPr>
                <w:rFonts w:cs="Arial" w:ascii="Arial" w:hAnsi="Arial"/>
                <w:sz w:val="8"/>
                <w:szCs w:val="8"/>
              </w:rPr>
              <w:t>Выполненная курсовая работа подписывается студентом на последней странице и сдается научному руководи</w:t>
              <w:softHyphen/>
              <w:t xml:space="preserve">телю за 10 —15 дней до защиты. После проверки научный руководитель дает разрешение на защиту в виде визы на титульном листе о допуске к защите. </w:t>
            </w:r>
          </w:p>
          <w:p>
            <w:pPr>
              <w:pStyle w:val="Normal"/>
              <w:rPr/>
            </w:pPr>
            <w:r>
              <w:rPr>
                <w:rFonts w:cs="Arial" w:ascii="Arial" w:hAnsi="Arial"/>
                <w:b/>
                <w:sz w:val="8"/>
                <w:szCs w:val="8"/>
              </w:rPr>
              <w:t>Одним из важных этапов подготовки является написание тек</w:t>
              <w:softHyphen/>
              <w:t>ста доклада</w:t>
            </w:r>
            <w:r>
              <w:rPr>
                <w:rFonts w:cs="Arial" w:ascii="Arial" w:hAnsi="Arial"/>
                <w:sz w:val="8"/>
                <w:szCs w:val="8"/>
              </w:rPr>
              <w:t>, рассчитанного на 8 — 10 мин, и подготовка иллюст</w:t>
              <w:softHyphen/>
              <w:t xml:space="preserve">ративного материала, так как читать текст курсовой работы не разрешается. </w:t>
            </w:r>
            <w:r>
              <w:rPr>
                <w:rFonts w:cs="Arial" w:ascii="Arial" w:hAnsi="Arial"/>
                <w:b/>
                <w:sz w:val="8"/>
                <w:szCs w:val="8"/>
              </w:rPr>
              <w:t>Доклад может строиться по следующему плану:</w:t>
            </w:r>
          </w:p>
          <w:p>
            <w:pPr>
              <w:pStyle w:val="Normal"/>
              <w:rPr>
                <w:rFonts w:ascii="Arial" w:hAnsi="Arial" w:cs="Arial"/>
                <w:sz w:val="8"/>
                <w:szCs w:val="8"/>
              </w:rPr>
            </w:pPr>
            <w:r>
              <w:rPr>
                <w:rFonts w:cs="Arial" w:ascii="Arial" w:hAnsi="Arial"/>
                <w:sz w:val="8"/>
                <w:szCs w:val="8"/>
              </w:rPr>
              <w:t>1. Краткое обоснование выбора темы: актуальность (теоретиче</w:t>
              <w:softHyphen/>
              <w:t xml:space="preserve">ская и практическая значимость). ,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2. Постановка задач.</w:t>
            </w:r>
          </w:p>
          <w:p>
            <w:pPr>
              <w:pStyle w:val="Normal"/>
              <w:rPr>
                <w:rFonts w:ascii="Arial" w:hAnsi="Arial" w:cs="Arial"/>
                <w:sz w:val="8"/>
                <w:szCs w:val="8"/>
              </w:rPr>
            </w:pPr>
            <w:r>
              <w:rPr>
                <w:rFonts w:cs="Arial" w:ascii="Arial" w:hAnsi="Arial"/>
                <w:sz w:val="8"/>
                <w:szCs w:val="8"/>
              </w:rPr>
              <w:t>3. Методы исследований.</w:t>
            </w:r>
          </w:p>
          <w:p>
            <w:pPr>
              <w:pStyle w:val="Normal"/>
              <w:rPr>
                <w:rFonts w:ascii="Arial" w:hAnsi="Arial" w:cs="Arial"/>
                <w:sz w:val="8"/>
                <w:szCs w:val="8"/>
              </w:rPr>
            </w:pPr>
            <w:r>
              <w:rPr>
                <w:rFonts w:cs="Arial" w:ascii="Arial" w:hAnsi="Arial"/>
                <w:sz w:val="8"/>
                <w:szCs w:val="8"/>
              </w:rPr>
              <w:t xml:space="preserve">4. Анализ теоретических </w:t>
            </w:r>
            <w:r>
              <w:rPr>
                <w:rFonts w:cs="Arial" w:ascii="Arial" w:hAnsi="Arial"/>
                <w:b/>
                <w:bCs/>
                <w:sz w:val="8"/>
                <w:szCs w:val="8"/>
              </w:rPr>
              <w:t xml:space="preserve">и </w:t>
            </w:r>
            <w:r>
              <w:rPr>
                <w:rFonts w:cs="Arial" w:ascii="Arial" w:hAnsi="Arial"/>
                <w:sz w:val="8"/>
                <w:szCs w:val="8"/>
              </w:rPr>
              <w:t>экспериментальных данных.</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5. Выводы.</w:t>
            </w:r>
          </w:p>
          <w:p>
            <w:pPr>
              <w:pStyle w:val="Normal"/>
              <w:rPr>
                <w:rFonts w:ascii="Arial" w:hAnsi="Arial" w:cs="Arial"/>
                <w:sz w:val="8"/>
                <w:szCs w:val="8"/>
              </w:rPr>
            </w:pPr>
            <w:r>
              <w:rPr>
                <w:rFonts w:cs="Arial" w:ascii="Arial" w:hAnsi="Arial"/>
                <w:sz w:val="8"/>
                <w:szCs w:val="8"/>
              </w:rPr>
              <w:t>На защиту обычно приглашаются все студенты специализации, которые должны принимать активное участие в обсуждении рабо</w:t>
              <w:softHyphen/>
              <w:t xml:space="preserve">ты. </w:t>
            </w:r>
          </w:p>
          <w:p>
            <w:pPr>
              <w:pStyle w:val="Normal"/>
              <w:rPr>
                <w:rFonts w:ascii="Arial" w:hAnsi="Arial" w:cs="Arial"/>
                <w:sz w:val="8"/>
                <w:szCs w:val="8"/>
              </w:rPr>
            </w:pPr>
            <w:r>
              <w:rPr>
                <w:rFonts w:cs="Arial" w:ascii="Arial" w:hAnsi="Arial"/>
                <w:sz w:val="8"/>
                <w:szCs w:val="8"/>
              </w:rPr>
              <w:t>По окончании защиты на титульном листе курсовой работы проставляется номер протокола, дата защиты и оценка, заверен</w:t>
              <w:softHyphen/>
              <w:t xml:space="preserve">ная руководителем работы. Защищенные курсовые работы хранятся на кафедре. </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на титульном листе и вместе со своим отзывом представляет зав. кафедрой за 15 дней до определенного графиком срока защиты. </w:t>
            </w:r>
            <w:r>
              <w:rPr>
                <w:rFonts w:cs="Arial" w:ascii="Arial" w:hAnsi="Arial"/>
                <w:i/>
                <w:sz w:val="8"/>
                <w:szCs w:val="8"/>
              </w:rPr>
              <w:t>В отзыве должна быть характеристика проделанной работы по всем разделам диплома, отношение к ней студента, понимание им по</w:t>
              <w:softHyphen/>
              <w:t>лученных результатов.</w:t>
            </w:r>
            <w:r>
              <w:rPr>
                <w:rFonts w:cs="Arial" w:ascii="Arial" w:hAnsi="Arial"/>
                <w:sz w:val="8"/>
                <w:szCs w:val="8"/>
              </w:rPr>
              <w:t xml:space="preserve"> После рассмотрения всех материалов по дип</w:t>
              <w:softHyphen/>
              <w:t>ломной работе зав. кафедрой решает вопрос о допуске студента к защите. С визой зав. кафедрой на титульном лис"те «допустить к за</w:t>
              <w:softHyphen/>
              <w:t>щите» дипломная работа направляется в деканат</w:t>
            </w:r>
          </w:p>
          <w:p>
            <w:pPr>
              <w:pStyle w:val="Normal"/>
              <w:rPr>
                <w:rFonts w:ascii="Arial" w:hAnsi="Arial" w:cs="Arial"/>
                <w:sz w:val="8"/>
                <w:szCs w:val="8"/>
              </w:rPr>
            </w:pPr>
            <w:r>
              <w:rPr>
                <w:rFonts w:cs="Arial" w:ascii="Arial" w:hAnsi="Arial"/>
                <w:sz w:val="8"/>
                <w:szCs w:val="8"/>
              </w:rPr>
              <w:t>Дипломная работа, допущенная выпускающей кафедрой к за</w:t>
              <w:softHyphen/>
              <w:t>щите, направляется деканом факультета на рецензию с заполнен</w:t>
              <w:softHyphen/>
              <w:t xml:space="preserve">ным сопроводительным бланком направления </w:t>
            </w:r>
          </w:p>
          <w:p>
            <w:pPr>
              <w:pStyle w:val="Normal"/>
              <w:rPr>
                <w:rFonts w:ascii="Arial" w:hAnsi="Arial" w:cs="Arial"/>
                <w:sz w:val="8"/>
                <w:szCs w:val="8"/>
              </w:rPr>
            </w:pPr>
            <w:r>
              <w:rPr>
                <w:rFonts w:cs="Arial" w:ascii="Arial" w:hAnsi="Arial"/>
                <w:sz w:val="8"/>
                <w:szCs w:val="8"/>
              </w:rPr>
              <w:t>Со</w:t>
              <w:softHyphen/>
              <w:t>став рецензентов определяется за 20 дней до начала работы ГАК и утверждается распоряжением декана факультета по представлению соответствующей кафедры из числа ведущих специалистов других вузов или своего вуза, если они не работают на выпускающей ка</w:t>
              <w:softHyphen/>
              <w:t>федре, и имеющих, как правило, ученую степень или звание.</w:t>
            </w:r>
          </w:p>
          <w:p>
            <w:pPr>
              <w:pStyle w:val="Normal"/>
              <w:rPr>
                <w:rFonts w:ascii="Arial" w:hAnsi="Arial" w:cs="Arial"/>
                <w:sz w:val="8"/>
                <w:szCs w:val="8"/>
              </w:rPr>
            </w:pPr>
            <w:r>
              <w:rPr>
                <w:rFonts w:cs="Arial" w:ascii="Arial" w:hAnsi="Arial"/>
                <w:b/>
                <w:sz w:val="8"/>
                <w:szCs w:val="8"/>
              </w:rPr>
              <w:t>Дипломная работа с рецензией</w:t>
            </w:r>
            <w:r>
              <w:rPr>
                <w:rFonts w:cs="Arial" w:ascii="Arial" w:hAnsi="Arial"/>
                <w:sz w:val="8"/>
                <w:szCs w:val="8"/>
              </w:rPr>
              <w:t xml:space="preserve"> (в которой рецензент оценивает оригинальность полученных результатов, анализирует имеющиеся в работе недостатки, характеризует качество ее оформления и из</w:t>
              <w:softHyphen/>
              <w:t>ложения, дает заключение о соответствии работы, с его точки зре</w:t>
              <w:softHyphen/>
              <w:t>ния, предъявляемым требованиям) и отзывом руководителя долж</w:t>
              <w:softHyphen/>
              <w:t>на быть представлена в деканат за 3 дня до защит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Председатель комиссии устанавли</w:t>
              <w:softHyphen/>
              <w:t>вает регламент работы заседания, затем в порядке очередности приглашает на защиту студентов, каждый раз объявляя фами</w:t>
              <w:softHyphen/>
              <w:t>лию, имя, отчество, тему дипломной работы, фамилию и долж</w:t>
              <w:softHyphen/>
              <w:t>ность научного руководителя. Продолжительность заседания не должна превышать 6 часов в день. Продолжительность защиты одной дипломной работы, включая обсуждение, не должна пре</w:t>
              <w:softHyphen/>
              <w:t>вышать 45 мин.</w:t>
            </w:r>
          </w:p>
          <w:p>
            <w:pPr>
              <w:pStyle w:val="Normal"/>
              <w:rPr/>
            </w:pPr>
            <w:r>
              <w:rPr>
                <w:rFonts w:cs="Arial" w:ascii="Arial" w:hAnsi="Arial"/>
                <w:sz w:val="8"/>
                <w:szCs w:val="8"/>
              </w:rPr>
              <w:t>Свое выступление дипломник начинает с обращения к предсе</w:t>
              <w:softHyphen/>
              <w:t>дателю и членам ГАК, присутствующим, например: «</w:t>
            </w:r>
            <w:r>
              <w:rPr>
                <w:rFonts w:cs="Arial" w:ascii="Arial" w:hAnsi="Arial"/>
                <w:b/>
                <w:sz w:val="8"/>
                <w:szCs w:val="8"/>
              </w:rPr>
              <w:t>Уважаемый председатель и члены Государственной аттестационной комиссии, уважаемые преподаватели и студенты!»</w:t>
            </w:r>
            <w:r>
              <w:rPr>
                <w:rFonts w:cs="Arial" w:ascii="Arial" w:hAnsi="Arial"/>
                <w:sz w:val="8"/>
                <w:szCs w:val="8"/>
              </w:rPr>
              <w:t>, далее строит свое выс</w:t>
              <w:softHyphen/>
              <w:t>тупление согласно подготовленному докладу. Изложение резуль</w:t>
              <w:softHyphen/>
              <w:t xml:space="preserve">татов исследований как в самой работе, так и во время защиты </w:t>
            </w:r>
            <w:r>
              <w:rPr>
                <w:rFonts w:cs="Arial" w:ascii="Arial" w:hAnsi="Arial"/>
                <w:i/>
                <w:iCs/>
                <w:sz w:val="8"/>
                <w:szCs w:val="8"/>
              </w:rPr>
              <w:t xml:space="preserve">не рекомендуется </w:t>
            </w:r>
            <w:r>
              <w:rPr>
                <w:rFonts w:cs="Arial" w:ascii="Arial" w:hAnsi="Arial"/>
                <w:sz w:val="8"/>
                <w:szCs w:val="8"/>
              </w:rPr>
              <w:t>вести от собственного имени, например: «Я утвер</w:t>
              <w:softHyphen/>
              <w:t>ждаю», «Мною сделано» и т.д., лучше говорить: «Нами выполне</w:t>
              <w:softHyphen/>
              <w:t>но», «Мы утверждаем» и т. д. Культуре речи и поведения на защи</w:t>
              <w:softHyphen/>
              <w:t>те следует уделить особое внимание.</w:t>
            </w:r>
          </w:p>
          <w:p>
            <w:pPr>
              <w:pStyle w:val="Normal"/>
              <w:rPr>
                <w:rFonts w:ascii="Arial" w:hAnsi="Arial" w:cs="Arial"/>
                <w:sz w:val="8"/>
                <w:szCs w:val="8"/>
              </w:rPr>
            </w:pPr>
            <w:r>
              <w:rPr>
                <w:rFonts w:cs="Arial" w:ascii="Arial" w:hAnsi="Arial"/>
                <w:sz w:val="8"/>
                <w:szCs w:val="8"/>
              </w:rPr>
              <w:t>После доклада студента ему задаются вопросы по теме работы, причем вопросы могут задавать не только члены ГАК, но и при</w:t>
              <w:softHyphen/>
              <w:t>сутствующие. Дипломник может записать вопросы, на которые он затрудняется ответить сразу, с тем чтобы дать на них ответ в зак</w:t>
              <w:softHyphen/>
              <w:t>лючительном слове.</w:t>
            </w:r>
          </w:p>
          <w:p>
            <w:pPr>
              <w:pStyle w:val="Normal"/>
              <w:rPr>
                <w:rFonts w:ascii="Arial" w:hAnsi="Arial" w:cs="Arial"/>
                <w:sz w:val="8"/>
                <w:szCs w:val="8"/>
              </w:rPr>
            </w:pPr>
            <w:r>
              <w:rPr>
                <w:rFonts w:cs="Arial" w:ascii="Arial" w:hAnsi="Arial"/>
                <w:sz w:val="8"/>
                <w:szCs w:val="8"/>
              </w:rPr>
              <w:t>Когда студент ответит на вопросы, слово предоставляется на</w:t>
              <w:softHyphen/>
              <w:t>учному руководителю, который дает характеристику работы и от</w:t>
              <w:softHyphen/>
              <w:t>ношения студента к ней. При отсутствии руководителя его отзыв зачитывается одним из членов ГАК.</w:t>
            </w:r>
          </w:p>
          <w:p>
            <w:pPr>
              <w:pStyle w:val="Normal"/>
              <w:rPr>
                <w:rFonts w:ascii="Arial" w:hAnsi="Arial" w:cs="Arial"/>
                <w:sz w:val="8"/>
                <w:szCs w:val="8"/>
              </w:rPr>
            </w:pPr>
            <w:r>
              <w:rPr>
                <w:rFonts w:cs="Arial" w:ascii="Arial" w:hAnsi="Arial"/>
                <w:sz w:val="8"/>
                <w:szCs w:val="8"/>
              </w:rPr>
              <w:t>Затем выступает рецензент с оценкой полученных результатов и анализом недостатков, характеризует качество оформления и дает оценку работе в целом. При отсутствии рецензента его рецен</w:t>
              <w:softHyphen/>
              <w:t>зия зачитывается одним из членов ГАК. Студент должен ответить на замечания и вопросы рецензента.</w:t>
            </w:r>
          </w:p>
          <w:p>
            <w:pPr>
              <w:pStyle w:val="Normal"/>
              <w:rPr>
                <w:rFonts w:ascii="Arial" w:hAnsi="Arial" w:cs="Arial"/>
                <w:sz w:val="8"/>
                <w:szCs w:val="8"/>
              </w:rPr>
            </w:pPr>
            <w:r>
              <w:rPr>
                <w:rFonts w:cs="Arial" w:ascii="Arial" w:hAnsi="Arial"/>
                <w:sz w:val="8"/>
                <w:szCs w:val="8"/>
              </w:rPr>
              <w:t>Каждый член ГАК дает свою оценку (по четырехбалльной системе) работе, председатель собирает оценки всех членов</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3. Характеристика видов науно-меттодич раб. в обл ФК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4. Контрольные и курсовые работы, особенности задач и содержания</w:t>
            </w:r>
          </w:p>
        </w:tc>
      </w:tr>
      <w:tr>
        <w:trPr>
          <w:trHeight w:val="30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Как было сказано выше, содержание научной и методической деятельности весьма многообразно, что определяет виды научно-методических работ и формы их представления.</w:t>
            </w:r>
          </w:p>
          <w:p>
            <w:pPr>
              <w:pStyle w:val="Normal"/>
              <w:rPr/>
            </w:pPr>
            <w:r>
              <w:rPr>
                <w:rFonts w:cs="Arial" w:ascii="Arial" w:hAnsi="Arial"/>
                <w:sz w:val="8"/>
                <w:szCs w:val="8"/>
              </w:rPr>
              <w:t xml:space="preserve">В научной работе выделяют </w:t>
            </w:r>
            <w:r>
              <w:rPr>
                <w:rFonts w:cs="Arial" w:ascii="Arial" w:hAnsi="Arial"/>
                <w:i/>
                <w:iCs/>
                <w:sz w:val="8"/>
                <w:szCs w:val="8"/>
              </w:rPr>
              <w:t xml:space="preserve">фундаментальные </w:t>
            </w:r>
            <w:r>
              <w:rPr>
                <w:rFonts w:cs="Arial" w:ascii="Arial" w:hAnsi="Arial"/>
                <w:sz w:val="8"/>
                <w:szCs w:val="8"/>
              </w:rPr>
              <w:t xml:space="preserve">и </w:t>
            </w:r>
            <w:r>
              <w:rPr>
                <w:rFonts w:cs="Arial" w:ascii="Arial" w:hAnsi="Arial"/>
                <w:i/>
                <w:iCs/>
                <w:sz w:val="8"/>
                <w:szCs w:val="8"/>
              </w:rPr>
              <w:t>прикладные ис</w:t>
              <w:softHyphen/>
              <w:t xml:space="preserve">следования. </w:t>
            </w:r>
            <w:r>
              <w:rPr>
                <w:rFonts w:cs="Arial" w:ascii="Arial" w:hAnsi="Arial"/>
                <w:b/>
                <w:sz w:val="8"/>
                <w:szCs w:val="8"/>
              </w:rPr>
              <w:t>Фундаментальные научные</w:t>
            </w:r>
            <w:r>
              <w:rPr>
                <w:rFonts w:cs="Arial" w:ascii="Arial" w:hAnsi="Arial"/>
                <w:sz w:val="8"/>
                <w:szCs w:val="8"/>
              </w:rPr>
              <w:t xml:space="preserve"> исследования проводят главным образом научно-исследовательские институты физиче</w:t>
              <w:softHyphen/>
              <w:t>ской культуры и научно-исследовательские лаборатории универ</w:t>
              <w:softHyphen/>
              <w:t>ситетов, академий физической культуры. Как правило, в разра</w:t>
              <w:softHyphen/>
              <w:t>ботке таких тем участвуют коллективы, руководимые известными в своей области учеными [10]. Методическую работу проводят при</w:t>
              <w:softHyphen/>
              <w:t>менительно к определенному виду профессиональной деятельно</w:t>
              <w:softHyphen/>
              <w:t>сти, например дошкольное, школьное и вузовское физическое воспитание, юношеский и достиженческий спорт, оздоровитель</w:t>
              <w:softHyphen/>
              <w:t>ные формы физической культуры, профессиональное физкуль</w:t>
              <w:softHyphen/>
              <w:t>турное образование.</w:t>
            </w:r>
          </w:p>
          <w:p>
            <w:pPr>
              <w:pStyle w:val="Normal"/>
              <w:rPr>
                <w:rFonts w:ascii="Arial" w:hAnsi="Arial" w:cs="Arial"/>
                <w:sz w:val="8"/>
                <w:szCs w:val="8"/>
              </w:rPr>
            </w:pPr>
            <w:r>
              <w:rPr>
                <w:rFonts w:cs="Arial" w:ascii="Arial" w:hAnsi="Arial"/>
                <w:sz w:val="8"/>
                <w:szCs w:val="8"/>
              </w:rPr>
              <w:t>Формы представления результатов научно-методической дея</w:t>
              <w:softHyphen/>
              <w:t>тельности достаточно разнообразны, по характеру, содержанию, объему, оформлению и т. д. отражают многообразие самой науч</w:t>
              <w:softHyphen/>
              <w:t>но-методической деятельности. Основные формы, в которых ав</w:t>
              <w:softHyphen/>
              <w:t>торы (студенты и профессорско-преподавательский состав) мо</w:t>
              <w:softHyphen/>
              <w:t>гут довести до сведения других содержание своей научной или методической работы, — устные сообщения, письменные работы и опубликование в печ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Контрольная работа. </w:t>
            </w:r>
            <w:r>
              <w:rPr>
                <w:rFonts w:cs="Arial" w:ascii="Arial" w:hAnsi="Arial"/>
                <w:sz w:val="8"/>
                <w:szCs w:val="8"/>
              </w:rPr>
              <w:t>Контрольная работа в вузе носит преиму</w:t>
              <w:softHyphen/>
              <w:t>щественно зачетный характер, это своего рода письменный экза</w:t>
              <w:softHyphen/>
              <w:t>мен. Оценка за контрольную влияет на зачет (иногда на экзамен). Контрольная работа состоит из ответов на ряд вопросов, реше</w:t>
              <w:softHyphen/>
              <w:t>ния задач. Этот вид работы требует проявления студентом само</w:t>
              <w:softHyphen/>
              <w:t>стоятельности, особенно если контрольная выполняется непос</w:t>
              <w:softHyphen/>
              <w:t>редственно на семинарском занятии.</w:t>
            </w:r>
          </w:p>
          <w:p>
            <w:pPr>
              <w:pStyle w:val="Normal"/>
              <w:rPr>
                <w:rFonts w:ascii="Arial" w:hAnsi="Arial" w:cs="Arial"/>
                <w:sz w:val="8"/>
                <w:szCs w:val="8"/>
              </w:rPr>
            </w:pPr>
            <w:r>
              <w:rPr>
                <w:rFonts w:cs="Arial" w:ascii="Arial" w:hAnsi="Arial"/>
                <w:b/>
                <w:sz w:val="8"/>
                <w:szCs w:val="8"/>
              </w:rPr>
              <w:t>Курсовая работа</w:t>
            </w:r>
            <w:r>
              <w:rPr>
                <w:rFonts w:cs="Arial" w:ascii="Arial" w:hAnsi="Arial"/>
                <w:sz w:val="8"/>
                <w:szCs w:val="8"/>
              </w:rPr>
              <w:t>. Это более сложный по сравнению с конт</w:t>
              <w:softHyphen/>
              <w:t>рольной вид работы, требующий проявления творчества. Тему сту</w:t>
              <w:softHyphen/>
              <w:t>дент выбирает из кафедрального перечня или предлагает свою, соответственно обосновав это. Курсовая работа выполняется под руководством преподавателя. Ее объем — 20 — 40 с. машинописно</w:t>
              <w:softHyphen/>
              <w:t>го текста. Обязательны анализ литературных данных и изучения опыта работы в соответствии с темой, результаты педагогическо</w:t>
              <w:softHyphen/>
              <w:t xml:space="preserve">го наблюдения, эксперимента, обработанные соответствующими методами. </w:t>
            </w:r>
            <w:r>
              <w:rPr>
                <w:rFonts w:cs="Arial" w:ascii="Arial" w:hAnsi="Arial"/>
                <w:b/>
                <w:sz w:val="8"/>
                <w:szCs w:val="8"/>
              </w:rPr>
              <w:t>Оформляется курсовая работа по типу дипломной: ти</w:t>
              <w:softHyphen/>
              <w:t>тульный лист, оглавление, выделение глав и разделов, выводы и предложения, список литературы</w:t>
            </w:r>
            <w:r>
              <w:rPr>
                <w:rFonts w:cs="Arial" w:ascii="Arial" w:hAnsi="Arial"/>
                <w:sz w:val="8"/>
                <w:szCs w:val="8"/>
              </w:rPr>
              <w:t>. Чтобы подготовка курсовой была более плодотворной, целесообразно увязать тему и содержание с будущей выпускной квалификационной (для дипломированного специалиста — дипломной) работой. Одобренная преподавате</w:t>
              <w:softHyphen/>
              <w:t>лем — руководителем курсовой, работа представляется на защиту. Процедура защиты происходит в присутствии специальной ко</w:t>
              <w:softHyphen/>
              <w:t>миссии, автор курсовой делает доклад, отвечает на вопросы, и комиссия на своем заседании выносит оценку, в которой учиты</w:t>
              <w:softHyphen/>
              <w:t>ваются содержание работы и качество защиты. Таким образом, курсовая работы по основным признакам отражает содержание подготовки дипломной работы</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 Магистерская диссертация, отличительные особ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36. Кандидатская и докторская диссертация основные характеристик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Магистерская диссертация как вид выпускной квалификацион</w:t>
              <w:softHyphen/>
              <w:t>ной работы для магистра то же, что и дипломная работа для дип</w:t>
              <w:softHyphen/>
              <w:t>ломированного специалиста. Принципиальные подходы к харак</w:t>
              <w:softHyphen/>
              <w:t>теру этих работ схожи, особенности требований отражены в соот</w:t>
              <w:softHyphen/>
              <w:t>ветствующих государственных образовательных стандартах и по-</w:t>
            </w:r>
          </w:p>
          <w:p>
            <w:pPr>
              <w:pStyle w:val="Normal"/>
              <w:rPr>
                <w:rFonts w:ascii="Arial" w:hAnsi="Arial" w:cs="Arial"/>
                <w:sz w:val="8"/>
                <w:szCs w:val="8"/>
              </w:rPr>
            </w:pPr>
            <w:r>
              <w:rPr>
                <w:rFonts w:cs="Arial" w:ascii="Arial" w:hAnsi="Arial"/>
                <w:sz w:val="8"/>
                <w:szCs w:val="8"/>
                <w:lang w:val="en-US"/>
              </w:rPr>
              <w:t>I</w:t>
            </w:r>
            <w:r>
              <w:rPr>
                <w:rFonts w:cs="Arial" w:ascii="Arial" w:hAnsi="Arial"/>
                <w:sz w:val="8"/>
                <w:szCs w:val="8"/>
              </w:rPr>
              <w:t>ожениях о названных видах работ, которые обычно разрабатывает каждый вуз</w:t>
            </w:r>
          </w:p>
          <w:p>
            <w:pPr>
              <w:pStyle w:val="Normal"/>
              <w:rPr/>
            </w:pPr>
            <w:r>
              <w:rPr>
                <w:rFonts w:cs="Arial" w:ascii="Arial" w:hAnsi="Arial"/>
                <w:sz w:val="8"/>
                <w:szCs w:val="8"/>
              </w:rPr>
              <w:t>ипломная работа. Многие годы дипломная работа в системе профессионального физкультурного образования была делом доб</w:t>
              <w:softHyphen/>
              <w:t>ровольным: студент готовил ее по своему желанию, и она заме</w:t>
              <w:softHyphen/>
              <w:t>няла один, а в некоторых вузах — все госэкзамены. В соответствии с государственным образовательным стандартом высшего профес</w:t>
              <w:softHyphen/>
              <w:t xml:space="preserve">сионального образования все без исключения дипломированные специалисты готовят и защищают дипломную работу. (Об этом речь идет в первой главе.) </w:t>
            </w:r>
            <w:r>
              <w:rPr>
                <w:rFonts w:cs="Arial" w:ascii="Arial" w:hAnsi="Arial"/>
                <w:b/>
                <w:sz w:val="8"/>
                <w:szCs w:val="8"/>
              </w:rPr>
              <w:t xml:space="preserve">Дипломная работа </w:t>
            </w:r>
            <w:r>
              <w:rPr>
                <w:rFonts w:cs="Arial" w:ascii="Arial" w:hAnsi="Arial"/>
                <w:sz w:val="8"/>
                <w:szCs w:val="8"/>
              </w:rPr>
              <w:t>по своему характеру глубже курсовой, но проще диссертационной на соискание уче</w:t>
              <w:softHyphen/>
              <w:t>ной степени кандидата наук. По дипломной работе утверждается научный руководитель (приложение 20, п. 6, 7).</w:t>
            </w:r>
          </w:p>
          <w:p>
            <w:pPr>
              <w:pStyle w:val="Normal"/>
              <w:rPr>
                <w:rFonts w:ascii="Arial" w:hAnsi="Arial" w:cs="Arial"/>
                <w:sz w:val="8"/>
                <w:szCs w:val="8"/>
              </w:rPr>
            </w:pPr>
            <w:r>
              <w:rPr>
                <w:rFonts w:cs="Arial" w:ascii="Arial" w:hAnsi="Arial"/>
                <w:b/>
                <w:sz w:val="8"/>
                <w:szCs w:val="8"/>
              </w:rPr>
              <w:t>Объем дипломной работы — от 40 до 80</w:t>
            </w:r>
            <w:r>
              <w:rPr>
                <w:rFonts w:cs="Arial" w:ascii="Arial" w:hAnsi="Arial"/>
                <w:sz w:val="8"/>
                <w:szCs w:val="8"/>
              </w:rPr>
              <w:t xml:space="preserve"> с. машинописного текста, набранного через два интервала. Работа имеет титульный 'лист, оглавление, четкое разделение по главам и разделам, вы</w:t>
              <w:softHyphen/>
              <w:t>воды, практические рекомендации, приложения, список лите</w:t>
              <w:softHyphen/>
              <w:t>ратуры. Как правило, включает таблицы, иллюстрации. Состав</w:t>
              <w:softHyphen/>
              <w:t>ляется план работы, план-проспект, который согласовывается с научным руководителем, определяются методы и организация исследования; по истечении срока работы фактический матери</w:t>
              <w:softHyphen/>
              <w:t>ал представляется научному руководителю. На консультациях анализируется ход работы, вносятся коррективы. После завер</w:t>
              <w:softHyphen/>
              <w:t>шения работы текстовый материал представляется на заключе</w:t>
              <w:softHyphen/>
              <w:t>ние научному руководителю, после чего в напечатанном виде дипломная работа представляется на кафедру, и после рецензи</w:t>
              <w:softHyphen/>
              <w:t>рования проводится процедура защиты. Доклад продолжитель</w:t>
              <w:softHyphen/>
              <w:t>ностью не более 15 мин должен содержать основные положения, желательно их проиллюстрировать. После доклада члены комис</w:t>
              <w:softHyphen/>
              <w:t>сии задают вопросы, качество ответов влияет на оценку защиты. Один экземпляр работы поступает в архив кафедры, где и хра</w:t>
              <w:softHyphen/>
              <w:t>ни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Диссертация</w:t>
            </w:r>
            <w:r>
              <w:rPr>
                <w:rFonts w:cs="Arial" w:ascii="Arial" w:hAnsi="Arial"/>
                <w:sz w:val="8"/>
                <w:szCs w:val="8"/>
              </w:rPr>
              <w:t xml:space="preserve"> (от лат.— рассуждение, исследование) — квалификационный научный труд, подготовленный для публичной защиты и получе</w:t>
              <w:softHyphen/>
              <w:t xml:space="preserve">ния ученой степени кандидата или доктора наук. Диссертация может представлять собой специально подготовленную рукопись, может быть выполнена в виде научного доклада, опубликованных монографии или учебника. </w:t>
            </w:r>
          </w:p>
          <w:p>
            <w:pPr>
              <w:pStyle w:val="Normal"/>
              <w:rPr/>
            </w:pPr>
            <w:r>
              <w:rPr>
                <w:rFonts w:cs="Arial" w:ascii="Arial" w:hAnsi="Arial"/>
                <w:b/>
                <w:sz w:val="8"/>
                <w:szCs w:val="8"/>
              </w:rPr>
              <w:t>Диссертация на соискание ученой степени доктора наук долж</w:t>
              <w:softHyphen/>
              <w:t>на</w:t>
            </w:r>
            <w:r>
              <w:rPr>
                <w:rFonts w:cs="Arial" w:ascii="Arial" w:hAnsi="Arial"/>
                <w:sz w:val="8"/>
                <w:szCs w:val="8"/>
              </w:rPr>
              <w:t xml:space="preserve"> быть научной квалификационной работой, в которой на осно</w:t>
              <w:softHyphen/>
              <w:t>вании выполненных автором исследований разработаны теорети</w:t>
              <w:softHyphen/>
              <w:t>ческие положения, совокупность которых можно квалифициро</w:t>
              <w:softHyphen/>
              <w:t>вать как новое крупное достижение в развитии соответствующего научного направления, либо осуществлено решение научной про</w:t>
              <w:softHyphen/>
              <w:t>блемы, имеющей важное социально-культурное, народно-хозяй</w:t>
              <w:softHyphen/>
              <w:t>ственное или политическое значение, либо изложены научно обо</w:t>
              <w:softHyphen/>
              <w:t>снованные технические, экономические или технологические ре</w:t>
              <w:softHyphen/>
              <w:t>шения, внедрение которых вносит значительный вклад в ускоре</w:t>
              <w:softHyphen/>
              <w:t>ние научно-технического прогресса [1, 7, 9, 10].</w:t>
            </w:r>
          </w:p>
          <w:p>
            <w:pPr>
              <w:pStyle w:val="Normal"/>
              <w:rPr/>
            </w:pPr>
            <w:r>
              <w:rPr>
                <w:rFonts w:cs="Arial" w:ascii="Arial" w:hAnsi="Arial"/>
                <w:b/>
                <w:sz w:val="8"/>
                <w:szCs w:val="8"/>
              </w:rPr>
              <w:t>Диссертация на соискание ученой степени кандидата наук дол</w:t>
              <w:softHyphen/>
              <w:t>жна</w:t>
            </w:r>
            <w:r>
              <w:rPr>
                <w:rFonts w:cs="Arial" w:ascii="Arial" w:hAnsi="Arial"/>
                <w:sz w:val="8"/>
                <w:szCs w:val="8"/>
              </w:rPr>
              <w:t xml:space="preserve"> быть научной квалификационной работой, в которой содер</w:t>
              <w:softHyphen/>
              <w:t>жится решение задачи, имеющей существенное значение для соот</w:t>
              <w:softHyphen/>
              <w:t>ветствующей отрасли знаний, либо изложены научно обоснован</w:t>
              <w:softHyphen/>
              <w:t>ные технические, экономические или технологические разработ</w:t>
              <w:softHyphen/>
              <w:t>ки, обеспечивающие решение важных прикладных задач [1, 7].</w:t>
            </w:r>
          </w:p>
          <w:p>
            <w:pPr>
              <w:pStyle w:val="Normal"/>
              <w:rPr>
                <w:rFonts w:ascii="Arial" w:hAnsi="Arial" w:cs="Arial"/>
                <w:sz w:val="8"/>
                <w:szCs w:val="8"/>
              </w:rPr>
            </w:pPr>
            <w:r>
              <w:rPr>
                <w:rFonts w:cs="Arial" w:ascii="Arial" w:hAnsi="Arial"/>
                <w:sz w:val="8"/>
                <w:szCs w:val="8"/>
              </w:rPr>
              <w:t>Диссертация должна быть написана единолично, содержать новые научные результаты и положения, выдвигаемые автором для публичной защиты, которые свидетельствуют о личном вкла</w:t>
              <w:softHyphen/>
              <w:t>де автора в науку.</w:t>
            </w:r>
          </w:p>
          <w:p>
            <w:pPr>
              <w:pStyle w:val="Normal"/>
              <w:rPr>
                <w:rFonts w:ascii="Arial" w:hAnsi="Arial" w:cs="Arial"/>
                <w:sz w:val="8"/>
                <w:szCs w:val="8"/>
              </w:rPr>
            </w:pPr>
            <w:r>
              <w:rPr>
                <w:rFonts w:cs="Arial" w:ascii="Arial" w:hAnsi="Arial"/>
                <w:sz w:val="8"/>
                <w:szCs w:val="8"/>
              </w:rPr>
              <w:t>В диссертации, имеющей прикладное значение, должны при</w:t>
              <w:softHyphen/>
              <w:t>водиться сведения о практическом использовании полученных автором научных результатов, а в диссертации, имеющей теоре</w:t>
              <w:softHyphen/>
              <w:t>тическое значение, рекомендации по использованию научных выводов [1].</w:t>
            </w:r>
          </w:p>
          <w:p>
            <w:pPr>
              <w:pStyle w:val="Normal"/>
              <w:rPr/>
            </w:pPr>
            <w:r>
              <w:rPr>
                <w:rFonts w:cs="Arial" w:ascii="Arial" w:hAnsi="Arial"/>
                <w:b/>
                <w:i/>
                <w:iCs/>
                <w:sz w:val="8"/>
                <w:szCs w:val="8"/>
              </w:rPr>
              <w:t>Диссертация в виде рукописи</w:t>
            </w:r>
            <w:r>
              <w:rPr>
                <w:rFonts w:cs="Arial" w:ascii="Arial" w:hAnsi="Arial"/>
                <w:i/>
                <w:iCs/>
                <w:sz w:val="8"/>
                <w:szCs w:val="8"/>
              </w:rPr>
              <w:t xml:space="preserve"> </w:t>
            </w:r>
            <w:r>
              <w:rPr>
                <w:rFonts w:cs="Arial" w:ascii="Arial" w:hAnsi="Arial"/>
                <w:sz w:val="8"/>
                <w:szCs w:val="8"/>
              </w:rPr>
              <w:t>— наиболее распространенная форма квалификационной работы на соискание ученой степени. Это рукописный труд, отпечатанный на пишущей машинке или на компьютере, содержащий следующие разделы: актуальность темы, объект, предмет, цель, гипотезу, задачи, методы и орга</w:t>
              <w:softHyphen/>
              <w:t>низацию исследования, положения, выносимые на защиту, ана</w:t>
              <w:softHyphen/>
              <w:t>лиз научно-методической литературы, собственный фактическийматериал, выводы, рекомендации по использованию результа</w:t>
              <w:softHyphen/>
              <w:t xml:space="preserve">тов исследования, список литературы, приложения. </w:t>
            </w:r>
            <w:r>
              <w:rPr>
                <w:rFonts w:cs="Arial" w:ascii="Arial" w:hAnsi="Arial"/>
                <w:b/>
                <w:sz w:val="8"/>
                <w:szCs w:val="8"/>
              </w:rPr>
              <w:t>Объем кан</w:t>
              <w:softHyphen/>
              <w:t>дидатской диссертации — 150 — 200</w:t>
            </w:r>
            <w:r>
              <w:rPr>
                <w:rFonts w:cs="Arial" w:ascii="Arial" w:hAnsi="Arial"/>
                <w:sz w:val="8"/>
                <w:szCs w:val="8"/>
              </w:rPr>
              <w:t xml:space="preserve"> с, докторской </w:t>
            </w:r>
            <w:r>
              <w:rPr>
                <w:rFonts w:cs="Arial" w:ascii="Arial" w:hAnsi="Arial"/>
                <w:b/>
                <w:sz w:val="8"/>
                <w:szCs w:val="8"/>
              </w:rPr>
              <w:t>— 250 — 300 с. (условно).</w:t>
            </w:r>
            <w:r>
              <w:rPr>
                <w:rFonts w:cs="Arial" w:ascii="Arial" w:hAnsi="Arial"/>
                <w:sz w:val="8"/>
                <w:szCs w:val="8"/>
              </w:rPr>
              <w:t xml:space="preserve"> К диссертации прилагается автореферат, в котором содержатся ее основные положения. </w:t>
            </w:r>
            <w:r>
              <w:rPr>
                <w:rFonts w:cs="Arial" w:ascii="Arial" w:hAnsi="Arial"/>
                <w:b/>
                <w:sz w:val="8"/>
                <w:szCs w:val="8"/>
              </w:rPr>
              <w:t>Объем автореферата — 22 — 24 с. машинописного текста, напечатанного через два интервала И, 7].</w:t>
            </w:r>
          </w:p>
          <w:p>
            <w:pPr>
              <w:pStyle w:val="Normal"/>
              <w:rPr/>
            </w:pPr>
            <w:r>
              <w:rPr>
                <w:rFonts w:cs="Arial" w:ascii="Arial" w:hAnsi="Arial"/>
                <w:b/>
                <w:i/>
                <w:iCs/>
                <w:sz w:val="8"/>
                <w:szCs w:val="8"/>
              </w:rPr>
              <w:t>Диссертация в виде научного доклада</w:t>
            </w:r>
            <w:r>
              <w:rPr>
                <w:rFonts w:cs="Arial" w:ascii="Arial" w:hAnsi="Arial"/>
                <w:i/>
                <w:iCs/>
                <w:sz w:val="8"/>
                <w:szCs w:val="8"/>
              </w:rPr>
              <w:t xml:space="preserve"> </w:t>
            </w:r>
            <w:r>
              <w:rPr>
                <w:rFonts w:cs="Arial" w:ascii="Arial" w:hAnsi="Arial"/>
                <w:sz w:val="8"/>
                <w:szCs w:val="8"/>
              </w:rPr>
              <w:t>(кандидатская и доктор</w:t>
              <w:softHyphen/>
              <w:t>ская) готовится на основе опубликованных автором крупных на</w:t>
              <w:softHyphen/>
              <w:t xml:space="preserve">учных работ, имеющих важное научно-практическое значение (монографии, учебники, учебно-методические пособия, научные статьи в центральных журналах и т. п.). </w:t>
            </w:r>
            <w:r>
              <w:rPr>
                <w:rFonts w:cs="Arial" w:ascii="Arial" w:hAnsi="Arial"/>
                <w:b/>
                <w:i/>
                <w:iCs/>
                <w:sz w:val="8"/>
                <w:szCs w:val="8"/>
              </w:rPr>
              <w:t xml:space="preserve">Диссертация в виде монографии или учебника </w:t>
            </w:r>
            <w:r>
              <w:rPr>
                <w:rFonts w:cs="Arial" w:ascii="Arial" w:hAnsi="Arial"/>
                <w:b/>
                <w:sz w:val="8"/>
                <w:szCs w:val="8"/>
              </w:rPr>
              <w:t>(опубликованных</w:t>
            </w:r>
            <w:r>
              <w:rPr>
                <w:rFonts w:cs="Arial" w:ascii="Arial" w:hAnsi="Arial"/>
                <w:sz w:val="8"/>
                <w:szCs w:val="8"/>
              </w:rPr>
              <w:t>). По сравнению с диссертациями в виде рукописи монографии и учебники представляются к защите реже, и то преимущественно на соискание ученой степени доктора наук. Такое положение можно объяснить тем, что лица, претендующие на соискание ученой сте</w:t>
              <w:softHyphen/>
              <w:t>пени на основе монографии или учебника, «прошли» этап канди</w:t>
              <w:softHyphen/>
              <w:t>датской диссертации, накопили богатый багаж научных знаний и фактов, но в силу определенных обстоятельств не имеют возмож</w:t>
              <w:softHyphen/>
              <w:t>ности подготовить диссертацию в виде рукописи. На диссертацию в виде монографии или учебника автореферат представляется по установленной форме.</w:t>
            </w:r>
          </w:p>
          <w:p>
            <w:pPr>
              <w:pStyle w:val="Normal"/>
              <w:rPr/>
            </w:pPr>
            <w:r>
              <w:rPr>
                <w:rFonts w:cs="Arial" w:ascii="Arial" w:hAnsi="Arial"/>
                <w:b/>
                <w:i/>
                <w:iCs/>
                <w:sz w:val="8"/>
                <w:szCs w:val="8"/>
              </w:rPr>
              <w:t>Автореферат диссертации</w:t>
            </w:r>
            <w:r>
              <w:rPr>
                <w:rFonts w:cs="Arial" w:ascii="Arial" w:hAnsi="Arial"/>
                <w:i/>
                <w:iCs/>
                <w:sz w:val="8"/>
                <w:szCs w:val="8"/>
              </w:rPr>
              <w:t xml:space="preserve">. </w:t>
            </w:r>
            <w:r>
              <w:rPr>
                <w:rFonts w:cs="Arial" w:ascii="Arial" w:hAnsi="Arial"/>
                <w:sz w:val="8"/>
                <w:szCs w:val="8"/>
              </w:rPr>
              <w:t>Автореферат по существу представ</w:t>
              <w:softHyphen/>
              <w:t>ляет собой реферирование автором своей же диссертации. Объем автореферата кандидатской диссертации — 1 авторский лист (40 тыс. печатных знаков), докторской — 2 листа (80 тыс. печатных знаков). Для авторефератов диссертаций по гуманитарным наукам допускает увеличение объема на 0,5 авторского листа (1,5 и 2,5). Автореферат выполняет следующие функции: информационную сигнальную ознакомительную по</w:t>
              <w:softHyphen/>
              <w:t xml:space="preserve">знавательную </w:t>
            </w:r>
          </w:p>
          <w:p>
            <w:pPr>
              <w:pStyle w:val="Normal"/>
              <w:rPr>
                <w:rFonts w:ascii="Arial" w:hAnsi="Arial" w:cs="Arial"/>
                <w:sz w:val="8"/>
                <w:szCs w:val="8"/>
              </w:rPr>
            </w:pPr>
            <w:r>
              <w:rPr>
                <w:rFonts w:cs="Arial" w:ascii="Arial" w:hAnsi="Arial"/>
                <w:b/>
                <w:sz w:val="8"/>
                <w:szCs w:val="8"/>
              </w:rPr>
              <w:t>Автореферат состоит из двух основных частей</w:t>
            </w:r>
            <w:r>
              <w:rPr>
                <w:rFonts w:cs="Arial" w:ascii="Arial" w:hAnsi="Arial"/>
                <w:sz w:val="8"/>
                <w:szCs w:val="8"/>
              </w:rPr>
              <w:t>. Первая — «Об</w:t>
              <w:softHyphen/>
              <w:t>щая характеристика работы»: актуальность проблемы, объект, пред</w:t>
              <w:softHyphen/>
              <w:t>мет, цель, гипотеза, задачи исследования; методологическая база исследования и методы, которые в нем применялись; новизна и практическая значимость работы; положения, выносимые на за</w:t>
              <w:softHyphen/>
              <w:t xml:space="preserve">щиту; структура диссертации. </w:t>
            </w:r>
            <w:r>
              <w:rPr>
                <w:rFonts w:cs="Arial" w:ascii="Arial" w:hAnsi="Arial"/>
                <w:b/>
                <w:sz w:val="8"/>
                <w:szCs w:val="8"/>
              </w:rPr>
              <w:t>Вторая</w:t>
            </w:r>
            <w:r>
              <w:rPr>
                <w:rFonts w:cs="Arial" w:ascii="Arial" w:hAnsi="Arial"/>
                <w:sz w:val="8"/>
                <w:szCs w:val="8"/>
              </w:rPr>
              <w:t xml:space="preserve"> — «Основное содержа</w:t>
              <w:softHyphen/>
              <w:t>ние работы»: представление материала, обосновывающего досто</w:t>
              <w:softHyphen/>
              <w:t>верность полученных данных, ответы на поставленные задачи, выводы и практические рекомендации. В конце представляются публикации автора диссертации, в которых отражаются основные положения диссертационного исследования</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7.  Характеристика монограф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38. Учебники и учебные пособия. Основные характеристики. </w:t>
            </w:r>
          </w:p>
        </w:tc>
      </w:tr>
      <w:tr>
        <w:trPr>
          <w:trHeight w:val="38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Название происходит от греч.  — один, еди</w:t>
              <w:softHyphen/>
              <w:t>ный, единственный + греч. §гарпо пишу. Это научный труд, углуб</w:t>
              <w:softHyphen/>
              <w:t>ленно разрабатывающий одну тему, ограниченный круг вопросов. Монография представляет собой книгу, в которой самими авто</w:t>
              <w:softHyphen/>
              <w:t>рами излагаются данные собственных научных исследований. Мо</w:t>
              <w:softHyphen/>
              <w:t>нография может быть написана одним автором или коллективом авторов. Объем монографии — от 4—5 до 10—15 авторских листов и выше. В монографии детально раскрываются методы и организа</w:t>
              <w:softHyphen/>
              <w:t>ция исследования, доказательный фактический материал, осо</w:t>
              <w:softHyphen/>
              <w:t>бенно экспериментальной части исследования, теоретические обобщения и новые положения, выдвигаемые автором (автора</w:t>
              <w:softHyphen/>
              <w:t>ми) на основании полученных результатов. В структуре моногра</w:t>
              <w:softHyphen/>
              <w:t xml:space="preserve">фии выделяют </w:t>
            </w:r>
            <w:r>
              <w:rPr>
                <w:rFonts w:cs="Arial" w:ascii="Arial" w:hAnsi="Arial"/>
                <w:i/>
                <w:iCs/>
                <w:sz w:val="8"/>
                <w:szCs w:val="8"/>
              </w:rPr>
              <w:t xml:space="preserve">введение, </w:t>
            </w:r>
            <w:r>
              <w:rPr>
                <w:rFonts w:cs="Arial" w:ascii="Arial" w:hAnsi="Arial"/>
                <w:sz w:val="8"/>
                <w:szCs w:val="8"/>
              </w:rPr>
              <w:t>в котором раскрывается актуальность ис</w:t>
              <w:softHyphen/>
              <w:t xml:space="preserve">следования и дается характеристика исследуемой проблемы, </w:t>
            </w:r>
            <w:r>
              <w:rPr>
                <w:rFonts w:cs="Arial" w:ascii="Arial" w:hAnsi="Arial"/>
                <w:i/>
                <w:iCs/>
                <w:sz w:val="8"/>
                <w:szCs w:val="8"/>
              </w:rPr>
              <w:t>ос</w:t>
              <w:softHyphen/>
              <w:t xml:space="preserve">новную часть, </w:t>
            </w:r>
            <w:r>
              <w:rPr>
                <w:rFonts w:cs="Arial" w:ascii="Arial" w:hAnsi="Arial"/>
                <w:sz w:val="8"/>
                <w:szCs w:val="8"/>
              </w:rPr>
              <w:t>состоящую из нескольких глав (разделов), в кото</w:t>
              <w:softHyphen/>
              <w:t xml:space="preserve">рых излагается основное содержание результатов исследования; </w:t>
            </w:r>
            <w:r>
              <w:rPr>
                <w:rFonts w:cs="Arial" w:ascii="Arial" w:hAnsi="Arial"/>
                <w:i/>
                <w:iCs/>
                <w:sz w:val="8"/>
                <w:szCs w:val="8"/>
              </w:rPr>
              <w:t xml:space="preserve">заключение, </w:t>
            </w:r>
            <w:r>
              <w:rPr>
                <w:rFonts w:cs="Arial" w:ascii="Arial" w:hAnsi="Arial"/>
                <w:sz w:val="8"/>
                <w:szCs w:val="8"/>
              </w:rPr>
              <w:t>в котором подводятся итоги монографического ис</w:t>
              <w:softHyphen/>
              <w:t xml:space="preserve">следования, приводится </w:t>
            </w:r>
            <w:r>
              <w:rPr>
                <w:rFonts w:cs="Arial" w:ascii="Arial" w:hAnsi="Arial"/>
                <w:i/>
                <w:iCs/>
                <w:sz w:val="8"/>
                <w:szCs w:val="8"/>
              </w:rPr>
              <w:t xml:space="preserve">список литературы; приложение, </w:t>
            </w:r>
            <w:r>
              <w:rPr>
                <w:rFonts w:cs="Arial" w:ascii="Arial" w:hAnsi="Arial"/>
                <w:sz w:val="8"/>
                <w:szCs w:val="8"/>
              </w:rPr>
              <w:t>в кото</w:t>
              <w:softHyphen/>
              <w:t>ром помещаются материалы, дополняющие основной текст мо</w:t>
              <w:softHyphen/>
              <w:t>нограф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Учебник</w:t>
            </w:r>
            <w:r>
              <w:rPr>
                <w:rFonts w:cs="Arial" w:ascii="Arial" w:hAnsi="Arial"/>
                <w:sz w:val="8"/>
                <w:szCs w:val="8"/>
              </w:rPr>
              <w:t xml:space="preserve"> — книга для учащихся или студентов, в ко</w:t>
              <w:softHyphen/>
              <w:t>торой систематически излагается материал по определенной об</w:t>
              <w:softHyphen/>
              <w:t>ласти знаний на современном уровне достижений науки и куль</w:t>
              <w:softHyphen/>
              <w:t xml:space="preserve">туры; </w:t>
            </w:r>
            <w:r>
              <w:rPr>
                <w:rFonts w:cs="Arial" w:ascii="Arial" w:hAnsi="Arial"/>
                <w:i/>
                <w:iCs/>
                <w:sz w:val="8"/>
                <w:szCs w:val="8"/>
              </w:rPr>
              <w:t xml:space="preserve">основной </w:t>
            </w:r>
            <w:r>
              <w:rPr>
                <w:rFonts w:cs="Arial" w:ascii="Arial" w:hAnsi="Arial"/>
                <w:sz w:val="8"/>
                <w:szCs w:val="8"/>
              </w:rPr>
              <w:t xml:space="preserve">и </w:t>
            </w:r>
            <w:r>
              <w:rPr>
                <w:rFonts w:cs="Arial" w:ascii="Arial" w:hAnsi="Arial"/>
                <w:i/>
                <w:iCs/>
                <w:sz w:val="8"/>
                <w:szCs w:val="8"/>
              </w:rPr>
              <w:t xml:space="preserve">ведущий вид учебной литературы </w:t>
            </w:r>
            <w:r>
              <w:rPr>
                <w:rFonts w:cs="Arial" w:ascii="Arial" w:hAnsi="Arial"/>
                <w:b/>
                <w:bCs/>
                <w:sz w:val="8"/>
                <w:szCs w:val="8"/>
              </w:rPr>
              <w:t xml:space="preserve">. </w:t>
            </w:r>
            <w:r>
              <w:rPr>
                <w:rFonts w:cs="Arial" w:ascii="Arial" w:hAnsi="Arial"/>
                <w:sz w:val="8"/>
                <w:szCs w:val="8"/>
              </w:rPr>
              <w:t>В учеб</w:t>
              <w:softHyphen/>
              <w:t>нике могут быть использованы результаты научного исследова</w:t>
              <w:softHyphen/>
              <w:t>ния, кандидатской или докторской диссертации, проверенные в ходе учебного процесса, тренировочной и соревновательной дея</w:t>
              <w:softHyphen/>
              <w:t>тельности, в оздоровительной физической культуре и т.д.</w:t>
            </w:r>
          </w:p>
          <w:p>
            <w:pPr>
              <w:pStyle w:val="Normal"/>
              <w:rPr>
                <w:rFonts w:ascii="Arial" w:hAnsi="Arial" w:cs="Arial"/>
                <w:b/>
                <w:b/>
                <w:sz w:val="8"/>
                <w:szCs w:val="8"/>
              </w:rPr>
            </w:pPr>
            <w:r>
              <w:rPr>
                <w:rFonts w:cs="Arial" w:ascii="Arial" w:hAnsi="Arial"/>
                <w:b/>
                <w:sz w:val="8"/>
                <w:szCs w:val="8"/>
              </w:rPr>
              <w:t>рекомендации по организации работы над созданием учеб</w:t>
              <w:softHyphen/>
              <w:t>ника:</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пределение роли и места учебной дисциплины в подготов</w:t>
              <w:softHyphen/>
              <w:t>ке специалиста</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пределение характера и объема знаний, которые должны быть усвоены студентом при изучении всего курса, его тем и каж</w:t>
              <w:softHyphen/>
              <w:t>дого вопроса темы, учет при этом объема знаний, полученных в результате изучения ранее пройденных дисциплин;</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пределение логической и дидактической последовательнос</w:t>
              <w:softHyphen/>
              <w:t>ти передачи учебной информации для приобретения знаний, вы</w:t>
              <w:softHyphen/>
              <w:t>работки умений и навыков,;</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работка структуры учебника, разделение излагаемого программного материала на методически оправданные структур</w:t>
              <w:softHyphen/>
              <w:t>ные элементы: разделы, главы, параграфы;</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работка на основе принятой структуры плана-проспекта будущего учебника и его оценка;</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формление глав учебника, размещение параграфов с уче</w:t>
              <w:softHyphen/>
              <w:t>том последовательности и логичности изложения учебной инфор</w:t>
              <w:softHyphen/>
              <w:t>маци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формление учебника в целом.</w:t>
            </w:r>
          </w:p>
          <w:p>
            <w:pPr>
              <w:pStyle w:val="Normal"/>
              <w:rPr>
                <w:rFonts w:ascii="Arial" w:hAnsi="Arial" w:cs="Arial"/>
                <w:sz w:val="8"/>
                <w:szCs w:val="8"/>
              </w:rPr>
            </w:pPr>
            <w:r>
              <w:rPr>
                <w:rFonts w:cs="Arial" w:ascii="Arial" w:hAnsi="Arial"/>
                <w:sz w:val="8"/>
                <w:szCs w:val="8"/>
              </w:rPr>
              <w:t>Наиболее приемлема следующая структура учебника: оглавле</w:t>
              <w:softHyphen/>
              <w:t>ние, предисловие, методические рекомендации, основной текст, заключение, приложения, указатели, литература.</w:t>
            </w:r>
          </w:p>
          <w:p>
            <w:pPr>
              <w:pStyle w:val="Normal"/>
              <w:rPr>
                <w:rFonts w:ascii="Arial" w:hAnsi="Arial" w:cs="Arial"/>
                <w:sz w:val="8"/>
                <w:szCs w:val="8"/>
              </w:rPr>
            </w:pPr>
            <w:r>
              <w:rPr>
                <w:rFonts w:cs="Arial" w:ascii="Arial" w:hAnsi="Arial"/>
                <w:b/>
                <w:sz w:val="8"/>
                <w:szCs w:val="8"/>
              </w:rPr>
              <w:t>Учебное пособие как вид учебной</w:t>
            </w:r>
            <w:r>
              <w:rPr>
                <w:rFonts w:cs="Arial" w:ascii="Arial" w:hAnsi="Arial"/>
                <w:sz w:val="8"/>
                <w:szCs w:val="8"/>
              </w:rPr>
              <w:t xml:space="preserve"> литературы посвящается отдельным разделам программы, это могут быть так</w:t>
              <w:softHyphen/>
              <w:t>же сборники упражнений, задач, лабораторных практикумов, хрестоматии, учебные словарей, альбомы, атласы и др. Учебные пособия призваны содействовать закреплению полученных зна</w:t>
              <w:softHyphen/>
              <w:t>ний и формированию умений и навыков в их применении, уме</w:t>
              <w:softHyphen/>
              <w:t>нию решать конкретные задачи.</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 Программы их разновидности (школьные, вузовские, в спо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0. Язык и стиль изложен. научн. ра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bCs/>
                <w:sz w:val="8"/>
                <w:szCs w:val="8"/>
              </w:rPr>
              <w:t xml:space="preserve">Программа </w:t>
            </w:r>
            <w:r>
              <w:rPr>
                <w:rFonts w:cs="Arial" w:ascii="Arial" w:hAnsi="Arial"/>
                <w:sz w:val="8"/>
                <w:szCs w:val="8"/>
              </w:rPr>
              <w:t>(от греч.— объявление, предписание) — план намеченной деятельности, работ; учебная программа — крат</w:t>
              <w:softHyphen/>
              <w:t>кое систематическое изложение содержания обучения по опреде</w:t>
              <w:softHyphen/>
              <w:t>ленному предмету, круг знаний, умений и навыков, подлежащих усвоению учащимися. Среди видов научно-методических работ большое место занимают учебные программы. Более десяти феде</w:t>
              <w:softHyphen/>
              <w:t>ральных рекомендательных программ разработано для образова</w:t>
              <w:softHyphen/>
              <w:t>тельных учреждений, десятки программ только по олимпийским видам спорта — для специализированных детско-юношеских школ олимпийского резерва и училищ олимпийского резерва, комп</w:t>
              <w:softHyphen/>
              <w:t>лексных целевых программ — для сборных олимпийских команд страны. Как правило, эти программы основываются на многолет</w:t>
              <w:softHyphen/>
              <w:t>них исследованиях и проверены в процессе практической работы в дошкольных учреждениях, общеобразовательной школе, выс</w:t>
              <w:softHyphen/>
              <w:t>ших и средних специальных учебных заведениях, в системе подго</w:t>
              <w:softHyphen/>
              <w:t>товки спортивных резервов и высококвалифицированных спорт</w:t>
              <w:softHyphen/>
              <w:t xml:space="preserve">сменов. </w:t>
            </w:r>
          </w:p>
          <w:p>
            <w:pPr>
              <w:pStyle w:val="Normal"/>
              <w:rPr>
                <w:rFonts w:ascii="Arial" w:hAnsi="Arial" w:cs="Arial"/>
                <w:sz w:val="8"/>
                <w:szCs w:val="8"/>
              </w:rPr>
            </w:pPr>
            <w:r>
              <w:rPr>
                <w:rFonts w:cs="Arial" w:ascii="Arial" w:hAnsi="Arial"/>
                <w:b/>
                <w:sz w:val="8"/>
                <w:szCs w:val="8"/>
              </w:rPr>
              <w:t>Программа разрабатывается в соответствии с учебным планом,</w:t>
            </w:r>
            <w:r>
              <w:rPr>
                <w:rFonts w:cs="Arial" w:ascii="Arial" w:hAnsi="Arial"/>
                <w:sz w:val="8"/>
                <w:szCs w:val="8"/>
              </w:rPr>
              <w:t xml:space="preserve"> который в вузе, например, отражает требования государственно</w:t>
              <w:softHyphen/>
              <w:t>го образовательного стандарта по конкретной специальности. В на</w:t>
              <w:softHyphen/>
              <w:t>стоящее время разрабатываются учебные программы по учебным планам государственных образовательных стандартов нового (2000 г.) поколения. Приводим требования к оформлению про</w:t>
              <w:softHyphen/>
              <w:t>грамм для авторских коллективов: 1 — пояснительная записка (цели и задачи дисциплины, требования к уровню освоения ее содер</w:t>
              <w:softHyphen/>
              <w:t>жания); 2 — объём дисциплины в часах и виды учебной работы, общая трудоемкость (по госстандарту), аудиторные занятия, лек</w:t>
              <w:softHyphen/>
              <w:t>ции, практические занятия (семинары), лабораторные занятия,самостоятельная работа (в часах), другие виды работы (если есть в том числе курсовые проекты, рефераты), вид итогового контроля (зачет, экзамен); 3 — содержание дисциплин и виды учебных За</w:t>
              <w:softHyphen/>
              <w:t>нятий (могут быть в виде тематического плана) с распределением часов; 4 — содержание разделов дисциплин; 5 — учебно-методи</w:t>
              <w:softHyphen/>
              <w:t>ческое обеспечение дисциплины (литература, средства обеспече</w:t>
              <w:softHyphen/>
              <w:t>ния дисциплины: лаборатории, классы, спортивные сооружения и другие, перечень примерных контрольных вопросов и заданий для самостоятельной работы, примерная тематика рефератов, курсовых работ, примерный перечень вопросов к зачету (экзаме</w:t>
              <w:softHyphen/>
              <w:t>ну, по всему курсу).Разработка учебной программы требует от автора глубоких те</w:t>
              <w:softHyphen/>
              <w:t>оретических знаний и достаточно большого практического опыта работы. Каждое положение программы должно четко выражать основные направления науки и практики, помогать пользователю в освоении теоретических знаний и совершенствовании практи</w:t>
              <w:softHyphen/>
              <w:t>ческих умений и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Язык</w:t>
            </w:r>
            <w:r>
              <w:rPr>
                <w:rFonts w:cs="Arial" w:ascii="Arial" w:hAnsi="Arial"/>
                <w:sz w:val="8"/>
                <w:szCs w:val="8"/>
              </w:rPr>
              <w:t xml:space="preserve"> — система знаков любой физической природы, служа</w:t>
              <w:softHyphen/>
              <w:t>щая средством осуществления человеческого общения, мышле</w:t>
              <w:softHyphen/>
              <w:t>ния» Учитывая назначение научной и методической работ, язык и стиль, например диссертации и учебника, будут отличаться, и чем больше они будут соответствовать своему на- N значению, тем выше будет их эффективность. Это касается всех видов научных и методических работ. Язык этих работ должен быть доступен потребителю, пользователю информации (ученого, прсподавателя вуза, учителя, тренера и других практических работ</w:t>
              <w:softHyphen/>
              <w:t xml:space="preserve">ников). Языку и стилю следует уделять серьезное внимание, так как языково-стилистическая культура научной или методической работы отражает уровень общей культуры ее автора, </w:t>
            </w:r>
          </w:p>
          <w:p>
            <w:pPr>
              <w:pStyle w:val="Normal"/>
              <w:rPr>
                <w:rFonts w:ascii="Arial" w:hAnsi="Arial" w:cs="Arial"/>
                <w:sz w:val="8"/>
                <w:szCs w:val="8"/>
              </w:rPr>
            </w:pPr>
            <w:r>
              <w:rPr>
                <w:rFonts w:cs="Arial" w:ascii="Arial" w:hAnsi="Arial"/>
                <w:sz w:val="8"/>
                <w:szCs w:val="8"/>
              </w:rPr>
              <w:t>Для научного текста характерны смысловая законченность, це</w:t>
              <w:softHyphen/>
              <w:t>лостность и связность, здесь доминируют рассуждения, цель ко</w:t>
              <w:softHyphen/>
              <w:t>торых — доказательство истин, выявленных в результате исследо</w:t>
              <w:softHyphen/>
              <w:t>вания фактов действительности. В научный текст включаются только точные, полученные в результате длительных наблюдений и на</w:t>
              <w:softHyphen/>
              <w:t xml:space="preserve">учных экспериментов сведения и факты </w:t>
            </w:r>
          </w:p>
          <w:p>
            <w:pPr>
              <w:pStyle w:val="Normal"/>
              <w:rPr>
                <w:rFonts w:ascii="Arial" w:hAnsi="Arial" w:cs="Arial"/>
                <w:sz w:val="8"/>
                <w:szCs w:val="8"/>
              </w:rPr>
            </w:pPr>
            <w:r>
              <w:rPr>
                <w:rFonts w:cs="Arial" w:ascii="Arial" w:hAnsi="Arial"/>
                <w:sz w:val="8"/>
                <w:szCs w:val="8"/>
              </w:rPr>
              <w:t>Это требует точно</w:t>
              <w:softHyphen/>
              <w:t>го словесного выражения с использованием специальной терми</w:t>
              <w:softHyphen/>
              <w:t>нологии, принятой в теории и методике физического воспита</w:t>
              <w:softHyphen/>
              <w:t>ния, спорта, оздоровительной и адаптивной физической культу</w:t>
              <w:softHyphen/>
              <w:t>ры. К отбору и использованию терминов следует подходить с боль</w:t>
              <w:softHyphen/>
              <w:t>шой ответственностью, нельзя применять профессионализмы — условные наименования, своего рода жаргон, используемые в сфере узких специалистов и понятные только им (часто термин «тренировка» применяют вместо термина «тренировочное заня</w:t>
              <w:softHyphen/>
              <w:t>тие», что далеко не одно и то же).</w:t>
            </w:r>
          </w:p>
          <w:p>
            <w:pPr>
              <w:pStyle w:val="Normal"/>
              <w:rPr>
                <w:rFonts w:ascii="Arial" w:hAnsi="Arial" w:cs="Arial"/>
                <w:sz w:val="8"/>
                <w:szCs w:val="8"/>
              </w:rPr>
            </w:pPr>
            <w:r>
              <w:rPr>
                <w:rFonts w:cs="Arial" w:ascii="Arial" w:hAnsi="Arial"/>
                <w:sz w:val="8"/>
                <w:szCs w:val="8"/>
              </w:rPr>
              <w:t>В научной работе речь чаще всего ведется от третьего лица («ав</w:t>
              <w:softHyphen/>
              <w:t>тор полагает»), редко употребляется форма первого и совсем не употребляется форма второго лица местоимений единственного числа. Автор диссертации выступает во множественном числе и вместо «я» употребляет «мы», стремясь отразить свое мнение как мнение определенной группы людей, научной школы, научного направления. Однако не следует слишком часто употреблять «мы», авторы используют различные конструкции, например «по наше</w:t>
              <w:softHyphen/>
              <w:t xml:space="preserve">му мнению», «тестирование проводилось» </w:t>
            </w:r>
          </w:p>
          <w:p>
            <w:pPr>
              <w:pStyle w:val="Normal"/>
              <w:rPr>
                <w:rFonts w:ascii="Arial" w:hAnsi="Arial" w:cs="Arial"/>
                <w:sz w:val="8"/>
                <w:szCs w:val="8"/>
              </w:rPr>
            </w:pPr>
            <w:r>
              <w:rPr>
                <w:rFonts w:cs="Arial" w:ascii="Arial" w:hAnsi="Arial"/>
                <w:b/>
                <w:sz w:val="8"/>
                <w:szCs w:val="8"/>
              </w:rPr>
              <w:t>Важное качество для автора научного текста</w:t>
            </w:r>
            <w:r>
              <w:rPr>
                <w:rFonts w:cs="Arial" w:ascii="Arial" w:hAnsi="Arial"/>
                <w:sz w:val="8"/>
                <w:szCs w:val="8"/>
              </w:rPr>
              <w:t xml:space="preserve"> — ясность, уме</w:t>
              <w:softHyphen/>
              <w:t>ние писать доступно и доходчиво. Не следует излишне стремить</w:t>
              <w:softHyphen/>
              <w:t>ся придать своей работе видимость научности, что приводит к ненужному наукообразию, когда простым вещам дают услож</w:t>
              <w:softHyphen/>
              <w:t>ненные названия. Однако при написании диссертации неправиль</w:t>
              <w:softHyphen/>
              <w:t>но переходить и на стиль научно-популярной литературы. Еще одно необходимое требование к написанию научной работы — краткость, умение избегать повторов, излишней детализации, словесной шелухи, употребления лишних слов, без надобности — иностранных слов.</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1. Требования к составлению страниц (содержани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 Требования к иллюстрациям (рисун., граф диаграмма, чертеж, схе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i/>
                <w:iCs/>
                <w:sz w:val="8"/>
                <w:szCs w:val="8"/>
              </w:rPr>
              <w:t>Требования к содержанию таблиц:</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блюдение статистических правил в соответствующей таб</w:t>
              <w:softHyphen/>
              <w:t>лице: выбор характеристик, группировка, сопоставимость, ста</w:t>
              <w:softHyphen/>
              <w:t>тистические параметры;</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достоверность и фактическая точность данных: в таблицу надо включать надежные данные, тщательно выверенные (соб</w:t>
              <w:softHyphen/>
              <w:t>ственные автора или заимствованные);</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ответствие по содержанию тематического заголовка и са</w:t>
              <w:softHyphen/>
              <w:t>мой таблицы, заголовков граф (строк) и данных в них.</w:t>
            </w:r>
          </w:p>
          <w:p>
            <w:pPr>
              <w:pStyle w:val="Normal"/>
              <w:rPr>
                <w:rFonts w:ascii="Arial" w:hAnsi="Arial" w:cs="Arial"/>
                <w:b/>
                <w:b/>
                <w:sz w:val="8"/>
                <w:szCs w:val="8"/>
              </w:rPr>
            </w:pPr>
            <w:r>
              <w:rPr>
                <w:rFonts w:cs="Arial" w:ascii="Arial" w:hAnsi="Arial"/>
                <w:b/>
                <w:i/>
                <w:iCs/>
                <w:sz w:val="8"/>
                <w:szCs w:val="8"/>
              </w:rPr>
              <w:t>Требования к форме и построению таблиц:</w:t>
            </w:r>
          </w:p>
          <w:p>
            <w:pPr>
              <w:pStyle w:val="Normal"/>
              <w:rPr/>
            </w:pPr>
            <w:r>
              <w:rPr>
                <w:rFonts w:cs="Arial" w:ascii="Arial" w:hAnsi="Arial"/>
                <w:i/>
                <w:iCs/>
                <w:sz w:val="8"/>
                <w:szCs w:val="8"/>
              </w:rPr>
              <w:t>—</w:t>
            </w:r>
            <w:r>
              <w:rPr>
                <w:rFonts w:eastAsia="Arial" w:cs="Arial" w:ascii="Arial" w:hAnsi="Arial"/>
                <w:i/>
                <w:iCs/>
                <w:sz w:val="8"/>
                <w:szCs w:val="8"/>
              </w:rPr>
              <w:t xml:space="preserve"> </w:t>
            </w:r>
            <w:r>
              <w:rPr>
                <w:rFonts w:cs="Arial" w:ascii="Arial" w:hAnsi="Arial"/>
                <w:sz w:val="8"/>
                <w:szCs w:val="8"/>
              </w:rPr>
              <w:t>наибольшая доходчивость, выразительность и компактность содержания по сравнению с текстом: таблица не нужна, если вклю</w:t>
              <w:softHyphen/>
              <w:t>ченные в нее данные образуют один ряд (строку или графу), из которого нужны 2—3 числа, таблица уступает тексту, если ради нескольких чисел выстраивается большая многоярусная головка, которая занимает много места и сложна для восприяти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таблицу лучше заменить графиком или диаграммой, если надо наглядно продемонстрировать характер протекания процес</w:t>
              <w:softHyphen/>
              <w:t>са; выявить соотношение частей и т.п.;</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логичность построения, для чего необходимо расположение логического сказуемого таблицы в прографке (не в головке или боковике), правильная логическая соподчиненность элементов таблицы (данных графы — ее заголовку, данных строки — показа</w:t>
              <w:softHyphen/>
              <w:t>телю или заголовку боковика и др.);</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экономичность построения, для чего необходимо строить таблицу из показателей подлежащего с однородными характерис</w:t>
              <w:softHyphen/>
              <w:t>тиками; включать в графы таблицы только обязательные тексты и в ограниченном объеме; выбрасывать лишние графы (с одними и теми же сведениями в строках), перенося эти сведения в темати</w:t>
              <w:softHyphen/>
              <w:t>ческий заголовок или в примечание к таблице; строить таблицу</w:t>
            </w:r>
          </w:p>
          <w:p>
            <w:pPr>
              <w:pStyle w:val="Normal"/>
              <w:rPr>
                <w:rFonts w:ascii="Arial" w:hAnsi="Arial" w:cs="Arial"/>
                <w:sz w:val="8"/>
                <w:szCs w:val="8"/>
              </w:rPr>
            </w:pPr>
            <w:r>
              <w:rPr>
                <w:rFonts w:cs="Arial" w:ascii="Arial" w:hAnsi="Arial"/>
                <w:sz w:val="8"/>
                <w:szCs w:val="8"/>
              </w:rPr>
              <w:t>по возможности так, чтобы в боковике оказалось меньшее число строк (это позволит уменьшить площадь, занимаемую табли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Иллюстративный материал играет важную роль в научных и методических изданиях, он должен быть органически связан с текстом и помогать читателю лучше воспринимать суть содержа</w:t>
              <w:softHyphen/>
              <w:t>ния книги.</w:t>
            </w:r>
          </w:p>
          <w:p>
            <w:pPr>
              <w:pStyle w:val="Normal"/>
              <w:rPr>
                <w:rFonts w:ascii="Arial" w:hAnsi="Arial" w:cs="Arial"/>
                <w:sz w:val="8"/>
                <w:szCs w:val="8"/>
              </w:rPr>
            </w:pPr>
            <w:r>
              <w:rPr>
                <w:rFonts w:cs="Arial" w:ascii="Arial" w:hAnsi="Arial"/>
                <w:sz w:val="8"/>
                <w:szCs w:val="8"/>
              </w:rPr>
              <w:t>Иллюстрации должны быть пронумерованы, нумерация может быть сквозной для всех видов (поглавной, постатейной и т. д.) в соответствии с системой нумерации рубрик в издании. В тексте на иллюстрации делаются ссылки с указанием номера, под которым иллюстрации помещены в тексте, например: «(рис. 5)», «...</w:t>
            </w:r>
          </w:p>
          <w:p>
            <w:pPr>
              <w:pStyle w:val="Normal"/>
              <w:rPr/>
            </w:pPr>
            <w:r>
              <w:rPr>
                <w:rFonts w:cs="Arial" w:ascii="Arial" w:hAnsi="Arial"/>
                <w:b/>
                <w:i/>
                <w:iCs/>
                <w:sz w:val="8"/>
                <w:szCs w:val="8"/>
              </w:rPr>
              <w:t>Рисунок</w:t>
            </w:r>
            <w:r>
              <w:rPr>
                <w:rFonts w:cs="Arial" w:ascii="Arial" w:hAnsi="Arial"/>
                <w:i/>
                <w:iCs/>
                <w:sz w:val="8"/>
                <w:szCs w:val="8"/>
              </w:rPr>
              <w:t xml:space="preserve"> </w:t>
            </w:r>
            <w:r>
              <w:rPr>
                <w:rFonts w:cs="Arial" w:ascii="Arial" w:hAnsi="Arial"/>
                <w:sz w:val="8"/>
                <w:szCs w:val="8"/>
              </w:rPr>
              <w:t>как нарисованное изображение, воспроизведение чего-нибудь служит обобщающим термином в издании для представле</w:t>
              <w:softHyphen/>
              <w:t>ния многих видов иллюстраций. Технический рисунок использу</w:t>
              <w:softHyphen/>
              <w:t>ется тогда, когда нужно изобразить предметы такими, какими мы их зрительно воспринимаем, только без лишних подробностей.</w:t>
            </w:r>
          </w:p>
          <w:p>
            <w:pPr>
              <w:pStyle w:val="Normal"/>
              <w:rPr/>
            </w:pPr>
            <w:r>
              <w:rPr>
                <w:rFonts w:cs="Arial" w:ascii="Arial" w:hAnsi="Arial"/>
                <w:b/>
                <w:i/>
                <w:iCs/>
                <w:sz w:val="8"/>
                <w:szCs w:val="8"/>
              </w:rPr>
              <w:t>График</w:t>
            </w:r>
            <w:r>
              <w:rPr>
                <w:rFonts w:cs="Arial" w:ascii="Arial" w:hAnsi="Arial"/>
                <w:i/>
                <w:iCs/>
                <w:sz w:val="8"/>
                <w:szCs w:val="8"/>
              </w:rPr>
              <w:t xml:space="preserve"> </w:t>
            </w:r>
            <w:r>
              <w:rPr>
                <w:rFonts w:cs="Arial" w:ascii="Arial" w:hAnsi="Arial"/>
                <w:sz w:val="8"/>
                <w:szCs w:val="8"/>
              </w:rPr>
              <w:t>(от греч. — начертанный)</w:t>
            </w:r>
            <w:r>
              <w:rPr>
                <w:rFonts w:cs="Arial" w:ascii="Arial" w:hAnsi="Arial"/>
                <w:sz w:val="8"/>
                <w:szCs w:val="8"/>
                <w:vertAlign w:val="superscript"/>
              </w:rPr>
              <w:t>-</w:t>
            </w:r>
            <w:r>
              <w:rPr>
                <w:rFonts w:cs="Arial" w:ascii="Arial" w:hAnsi="Arial"/>
                <w:sz w:val="8"/>
                <w:szCs w:val="8"/>
              </w:rPr>
              <w:t>— чертеж, приме</w:t>
              <w:softHyphen/>
              <w:t>няемый для наглядного геометрического изображения количествен</w:t>
              <w:softHyphen/>
              <w:t>ной зависимости различного рода явлений, например зависимости между силой и скоростью: по абсциссе — сила (кг), по ординл те — скорость (раз/с); скоростью и дистанцией бега: по абсциссе величина дистанции (м), по ординате — скорость (м/с). Графики используются для анализа и повышения наглядности иллюстри руемого материала.</w:t>
            </w:r>
          </w:p>
          <w:p>
            <w:pPr>
              <w:pStyle w:val="Normal"/>
              <w:rPr/>
            </w:pPr>
            <w:r>
              <w:rPr>
                <w:rFonts w:cs="Arial" w:ascii="Arial" w:hAnsi="Arial"/>
                <w:b/>
                <w:i/>
                <w:iCs/>
                <w:sz w:val="8"/>
                <w:szCs w:val="8"/>
              </w:rPr>
              <w:t>диаграмма</w:t>
            </w:r>
            <w:r>
              <w:rPr>
                <w:rFonts w:cs="Arial" w:ascii="Arial" w:hAnsi="Arial"/>
                <w:i/>
                <w:iCs/>
                <w:sz w:val="8"/>
                <w:szCs w:val="8"/>
              </w:rPr>
              <w:t xml:space="preserve"> </w:t>
            </w:r>
            <w:r>
              <w:rPr>
                <w:rFonts w:cs="Arial" w:ascii="Arial" w:hAnsi="Arial"/>
                <w:sz w:val="8"/>
                <w:szCs w:val="8"/>
              </w:rPr>
              <w:t>(от гр.— рисунок, чертеж) — чертеж, м; ядно показывающий соотношение между различными вели</w:t>
              <w:softHyphen/>
              <w:t>чинами, графическое изображение их зависимости. Различают ди</w:t>
              <w:softHyphen/>
              <w:t>аграммы линейные, плоскостные и объемные.</w:t>
            </w:r>
          </w:p>
          <w:p>
            <w:pPr>
              <w:pStyle w:val="Normal"/>
              <w:rPr>
                <w:rFonts w:ascii="Arial" w:hAnsi="Arial" w:cs="Arial"/>
                <w:sz w:val="8"/>
                <w:szCs w:val="8"/>
              </w:rPr>
            </w:pPr>
            <w:r>
              <w:rPr>
                <w:rFonts w:cs="Arial" w:ascii="Arial" w:hAnsi="Arial"/>
                <w:sz w:val="8"/>
                <w:szCs w:val="8"/>
              </w:rPr>
              <w:t xml:space="preserve">Линейные диаграммы сходны с графиками, для их построения используется координатное поле. </w:t>
            </w:r>
          </w:p>
          <w:p>
            <w:pPr>
              <w:pStyle w:val="Normal"/>
              <w:rPr/>
            </w:pPr>
            <w:r>
              <w:rPr>
                <w:rFonts w:cs="Arial" w:ascii="Arial" w:hAnsi="Arial"/>
                <w:b/>
                <w:sz w:val="8"/>
                <w:szCs w:val="8"/>
              </w:rPr>
              <w:t>Отличительная черта диаграммы</w:t>
            </w:r>
            <w:r>
              <w:rPr>
                <w:rFonts w:cs="Arial" w:ascii="Arial" w:hAnsi="Arial"/>
                <w:sz w:val="8"/>
                <w:szCs w:val="8"/>
              </w:rPr>
              <w:t xml:space="preserve"> — текстовые над</w:t>
              <w:softHyphen/>
              <w:t>писи, особенно для массовых изданий; для подготовленного чи</w:t>
              <w:softHyphen/>
              <w:t>тателя применяют цифровые обозначения с расшифровкой в под</w:t>
              <w:softHyphen/>
              <w:t>писи.</w:t>
            </w:r>
          </w:p>
          <w:p>
            <w:pPr>
              <w:pStyle w:val="Normal"/>
              <w:rPr/>
            </w:pPr>
            <w:r>
              <w:rPr>
                <w:rFonts w:cs="Arial" w:ascii="Arial" w:hAnsi="Arial"/>
                <w:sz w:val="8"/>
                <w:szCs w:val="8"/>
              </w:rPr>
              <w:t>Диаграммы должны отвечать определенным требованиям: максимальной наглядности, автономности по отношению к тексту (    счет надписей), краткости надписей.</w:t>
            </w:r>
          </w:p>
          <w:p>
            <w:pPr>
              <w:pStyle w:val="Normal"/>
              <w:rPr/>
            </w:pPr>
            <w:r>
              <w:rPr>
                <w:rFonts w:cs="Arial" w:ascii="Arial" w:hAnsi="Arial"/>
                <w:b/>
                <w:i/>
                <w:iCs/>
                <w:sz w:val="8"/>
                <w:szCs w:val="8"/>
              </w:rPr>
              <w:t>Чертеж</w:t>
            </w:r>
            <w:r>
              <w:rPr>
                <w:rFonts w:cs="Arial" w:ascii="Arial" w:hAnsi="Arial"/>
                <w:i/>
                <w:iCs/>
                <w:sz w:val="8"/>
                <w:szCs w:val="8"/>
              </w:rPr>
              <w:t xml:space="preserve"> </w:t>
            </w:r>
            <w:r>
              <w:rPr>
                <w:rFonts w:cs="Arial" w:ascii="Arial" w:hAnsi="Arial"/>
                <w:sz w:val="8"/>
                <w:szCs w:val="8"/>
              </w:rPr>
              <w:t>представляет графическое изображение на плоскости геометрических образов (точек, линий, поверхностей, тел) и их совокупностей, выполненных чертами (линиями, штрихами). На •к чтеже изображаются изделия (спортивные снаряды, тренаже</w:t>
              <w:softHyphen/>
              <w:t>ры, приборы, аппараты и т. п.) и их детали; сооружения'(стадио</w:t>
              <w:softHyphen/>
              <w:t xml:space="preserve">ны, бассейны, дворцы спорта, площадки для игровых видов спорта и . д.). Разновидностей чертежа много, в научных и методических работах чертеж применяется как иллюстрация к тексту, он помо-|.: -т читателю уяснить суть вопроса; на чертеже необходима лишь 1а информация, которая непосредственно касается изложенного. </w:t>
            </w:r>
          </w:p>
          <w:p>
            <w:pPr>
              <w:pStyle w:val="Normal"/>
              <w:rPr/>
            </w:pPr>
            <w:r>
              <w:rPr>
                <w:rFonts w:cs="Arial" w:ascii="Arial" w:hAnsi="Arial"/>
                <w:b/>
                <w:i/>
                <w:iCs/>
                <w:sz w:val="8"/>
                <w:szCs w:val="8"/>
              </w:rPr>
              <w:t>Схема</w:t>
            </w:r>
            <w:r>
              <w:rPr>
                <w:rFonts w:cs="Arial" w:ascii="Arial" w:hAnsi="Arial"/>
                <w:i/>
                <w:iCs/>
                <w:sz w:val="8"/>
                <w:szCs w:val="8"/>
              </w:rPr>
              <w:t xml:space="preserve"> — </w:t>
            </w:r>
            <w:r>
              <w:rPr>
                <w:rFonts w:cs="Arial" w:ascii="Arial" w:hAnsi="Arial"/>
                <w:sz w:val="8"/>
                <w:szCs w:val="8"/>
              </w:rPr>
              <w:t>это иллюстрация, с помощью условных графически средств и обозначений передающая устройство, взаимоотноше ние (связи) частей, структуру какого-либо объекта. На схему к. к на иллюстрацию распространяются все требования к иллюстра</w:t>
              <w:softHyphen/>
              <w:t>тивному материалу. В качестве иллюстраций в изданиях использу</w:t>
              <w:softHyphen/>
              <w:t>ются схемы общего назначения и технические.</w:t>
            </w:r>
          </w:p>
          <w:p>
            <w:pPr>
              <w:pStyle w:val="Normal"/>
              <w:rPr>
                <w:rFonts w:ascii="Arial" w:hAnsi="Arial" w:cs="Arial"/>
                <w:sz w:val="8"/>
                <w:szCs w:val="8"/>
              </w:rPr>
            </w:pPr>
            <w:r>
              <w:rPr>
                <w:rFonts w:cs="Arial" w:ascii="Arial" w:hAnsi="Arial"/>
                <w:sz w:val="8"/>
                <w:szCs w:val="8"/>
              </w:rPr>
              <w:t>Схемы общего назначения (схема управления отраслью «Физи</w:t>
              <w:softHyphen/>
              <w:t>ческая культура», управление в системе подготовки сборных команд страны и т. п.) представляют собой чертежи, на которых плоские фигуры (треугольники, прямоугольники, круги и т. п.) соединены линиями (связями). Внутри фигур помещаются надписи (обозначе</w:t>
              <w:softHyphen/>
              <w:t>ние частей), цифры или буквы, которые расшифровываются в тек</w:t>
              <w:softHyphen/>
              <w:t>сте или подписях к иллюстрациям (текст должен быть кратким).</w:t>
            </w:r>
          </w:p>
          <w:p>
            <w:pPr>
              <w:pStyle w:val="Normal"/>
              <w:rPr>
                <w:rFonts w:ascii="Arial" w:hAnsi="Arial" w:cs="Arial"/>
                <w:sz w:val="8"/>
                <w:szCs w:val="8"/>
              </w:rPr>
            </w:pPr>
            <w:r>
              <w:rPr>
                <w:rFonts w:cs="Arial" w:ascii="Arial" w:hAnsi="Arial"/>
                <w:sz w:val="8"/>
                <w:szCs w:val="8"/>
              </w:rPr>
              <w:t>При составлении схем надо пользоваться соответствую</w:t>
              <w:softHyphen/>
              <w:t>щими стандартами.</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3. Библиографический список, характеристика, 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4. Составлен библиографического по алф. тем. приз.</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ажной составной частью научной и методической работы яв</w:t>
              <w:softHyphen/>
              <w:t>ляется библиографическое описание</w:t>
            </w:r>
            <w:r>
              <w:rPr>
                <w:rFonts w:cs="Arial" w:ascii="Arial" w:hAnsi="Arial"/>
                <w:sz w:val="8"/>
                <w:szCs w:val="8"/>
              </w:rPr>
              <w:t xml:space="preserve"> — сведения о произведении печати или другом документе, которые дают возможность полу</w:t>
              <w:softHyphen/>
              <w:t>чить представление о его содержании, читательском назначении, объеме и т. п. Библиографический аппарат отражает культуру на</w:t>
              <w:softHyphen/>
              <w:t>учного труда автора. Большое значение имеет унификация мето</w:t>
              <w:softHyphen/>
              <w:t>дов и правил составления библиографического описания. Суще</w:t>
              <w:softHyphen/>
              <w:t>ствует международная система библиографического учета миро</w:t>
              <w:softHyphen/>
              <w:t>вой печатной продукции. На основании международных правил составления библиографического описания в нашей стране суще</w:t>
              <w:softHyphen/>
              <w:t>ствуют ГОСТ 7.1.84 «Библиографическое описание документа. Общие требования и правила составления» [17]. Эти правила обя</w:t>
              <w:softHyphen/>
              <w:t>зательны для всех авторов, издательств и пр.</w:t>
            </w:r>
          </w:p>
          <w:p>
            <w:pPr>
              <w:pStyle w:val="Normal"/>
              <w:rPr>
                <w:rFonts w:ascii="Arial" w:hAnsi="Arial" w:cs="Arial"/>
                <w:sz w:val="8"/>
                <w:szCs w:val="8"/>
              </w:rPr>
            </w:pPr>
            <w:r>
              <w:rPr>
                <w:rFonts w:cs="Arial" w:ascii="Arial" w:hAnsi="Arial"/>
                <w:sz w:val="8"/>
                <w:szCs w:val="8"/>
              </w:rPr>
              <w:t>Для научных и методических работ основными видами биб</w:t>
              <w:softHyphen/>
              <w:t>лиографического описания считаются прикнижные (пристатей-ные) библиографические списки, внутритекстовые и подстроч</w:t>
              <w:softHyphen/>
              <w:t>ные библиографические ссылки. Библиографические описания составляют непосредственно по рассматриваемому изданию и пол</w:t>
              <w:softHyphen/>
              <w:t>ностью, чтобы не делать повторных проверок. Если библиографи</w:t>
              <w:softHyphen/>
              <w:t>ческое описание заимствовано из других изданий, в примечании следует указать источник (издание), из которого заимствовано описание: «Приводится по:». Для разграничения областей и эле</w:t>
              <w:softHyphen/>
              <w:t>ментов библиографического описания применяют обязательную систему условных разделительных знаков, шрифтовые выделения и сокращения слов (в соответствии с существующим ГОСТом, приложение 20, п. 8).</w:t>
            </w:r>
          </w:p>
          <w:p>
            <w:pPr>
              <w:pStyle w:val="Normal"/>
              <w:rPr>
                <w:rFonts w:ascii="Arial" w:hAnsi="Arial" w:cs="Arial"/>
                <w:sz w:val="8"/>
                <w:szCs w:val="8"/>
              </w:rPr>
            </w:pPr>
            <w:r>
              <w:rPr>
                <w:rFonts w:cs="Arial" w:ascii="Arial" w:hAnsi="Arial"/>
                <w:sz w:val="8"/>
                <w:szCs w:val="8"/>
              </w:rPr>
              <w:t>Выделяют два способа библиографического описания. В заго</w:t>
              <w:softHyphen/>
              <w:t xml:space="preserve">ловке (заглавии) или под ним приводят имена </w:t>
            </w:r>
            <w:r>
              <w:rPr>
                <w:rFonts w:cs="Arial" w:ascii="Arial" w:hAnsi="Arial"/>
                <w:sz w:val="8"/>
                <w:szCs w:val="8"/>
                <w:u w:val="single"/>
              </w:rPr>
              <w:t>индивидуальных авторов (одного, двух или трех): фамилию, затем инициалы. Под заглавием указываются фамилии и инициалы четырех и более ав</w:t>
              <w:softHyphen/>
              <w:t xml:space="preserve">торов. Под заглавием также составляют библиографическое описание официальных материалов. В библиографическое описание входят также </w:t>
            </w:r>
            <w:r>
              <w:rPr>
                <w:rFonts w:cs="Arial" w:ascii="Arial" w:hAnsi="Arial"/>
                <w:i/>
                <w:iCs/>
                <w:sz w:val="8"/>
                <w:szCs w:val="8"/>
                <w:u w:val="single"/>
              </w:rPr>
              <w:t xml:space="preserve">сведения об авторстве </w:t>
            </w:r>
            <w:r>
              <w:rPr>
                <w:rFonts w:cs="Arial" w:ascii="Arial" w:hAnsi="Arial"/>
                <w:sz w:val="8"/>
                <w:szCs w:val="8"/>
                <w:u w:val="single"/>
              </w:rPr>
              <w:t xml:space="preserve">и </w:t>
            </w:r>
            <w:r>
              <w:rPr>
                <w:rFonts w:cs="Arial" w:ascii="Arial" w:hAnsi="Arial"/>
                <w:i/>
                <w:iCs/>
                <w:sz w:val="8"/>
                <w:szCs w:val="8"/>
                <w:u w:val="single"/>
              </w:rPr>
              <w:t xml:space="preserve">выходные данные </w:t>
            </w:r>
            <w:r>
              <w:rPr>
                <w:rFonts w:cs="Arial" w:ascii="Arial" w:hAnsi="Arial"/>
                <w:sz w:val="8"/>
                <w:szCs w:val="8"/>
                <w:u w:val="single"/>
              </w:rPr>
              <w:t>(место</w:t>
            </w:r>
            <w:r>
              <w:rPr>
                <w:rFonts w:cs="Arial" w:ascii="Arial" w:hAnsi="Arial"/>
                <w:sz w:val="8"/>
                <w:szCs w:val="8"/>
              </w:rPr>
              <w:t xml:space="preserve"> из</w:t>
              <w:softHyphen/>
              <w:t>дания, наименование издательства или издательской организа</w:t>
              <w:softHyphen/>
              <w:t>ции, год издания). Указывается также количество страниц, сведе</w:t>
              <w:softHyphen/>
              <w:t>ния об иллюстрациях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8"/>
                <w:szCs w:val="8"/>
              </w:rPr>
              <w:t xml:space="preserve">Библиографический список </w:t>
            </w:r>
            <w:r>
              <w:rPr>
                <w:rFonts w:cs="Arial" w:ascii="Arial" w:hAnsi="Arial"/>
                <w:b/>
                <w:sz w:val="8"/>
                <w:szCs w:val="8"/>
              </w:rPr>
              <w:t>содержит</w:t>
            </w:r>
            <w:r>
              <w:rPr>
                <w:rFonts w:cs="Arial" w:ascii="Arial" w:hAnsi="Arial"/>
                <w:sz w:val="8"/>
                <w:szCs w:val="8"/>
              </w:rPr>
              <w:t xml:space="preserve"> библиографическое описа</w:t>
              <w:softHyphen/>
              <w:t>ние использованных и (или) рекомендованных источников и по мещается в работе после заключения. Этот список выполняет дне функции: справочно-поисковую и информационно-рекомендатель</w:t>
              <w:softHyphen/>
              <w:t>ную. В диссертационных работах в библиографический список вклю</w:t>
              <w:softHyphen/>
              <w:t>чаются только те источники, на которые имеются ссылки в ос</w:t>
              <w:softHyphen/>
              <w:t>новном тексте. Библиографический список составляется по ос</w:t>
              <w:softHyphen/>
              <w:t>новным признакам: алфавитному, тематическому, хронологиче</w:t>
              <w:softHyphen/>
              <w:t>скому, по сочетанию различных признаков. В зависимости от ха</w:t>
              <w:softHyphen/>
              <w:t>рактера издания основные источники могут быть отделены от до</w:t>
              <w:softHyphen/>
              <w:t>полнительных (например, в учебнике, учебном пособии).</w:t>
            </w:r>
          </w:p>
          <w:p>
            <w:pPr>
              <w:pStyle w:val="Normal"/>
              <w:rPr>
                <w:rFonts w:ascii="Arial" w:hAnsi="Arial" w:cs="Arial"/>
                <w:sz w:val="8"/>
                <w:szCs w:val="8"/>
              </w:rPr>
            </w:pPr>
            <w:r>
              <w:rPr>
                <w:rFonts w:cs="Arial" w:ascii="Arial" w:hAnsi="Arial"/>
                <w:sz w:val="8"/>
                <w:szCs w:val="8"/>
              </w:rPr>
              <w:t>Обычно применяется типовое название «Библиографический список», в качестве заглавия библиографического списка не ре</w:t>
              <w:softHyphen/>
              <w:t>комендуется применять слова «Библиография», «Литература».</w:t>
            </w:r>
          </w:p>
          <w:p>
            <w:pPr>
              <w:pStyle w:val="Normal"/>
              <w:rPr/>
            </w:pPr>
            <w:r>
              <w:rPr>
                <w:rFonts w:cs="Arial" w:ascii="Arial" w:hAnsi="Arial"/>
                <w:sz w:val="8"/>
                <w:szCs w:val="8"/>
              </w:rPr>
              <w:t xml:space="preserve">Составление библиографического списка по </w:t>
            </w:r>
            <w:r>
              <w:rPr>
                <w:rFonts w:cs="Arial" w:ascii="Arial" w:hAnsi="Arial"/>
                <w:i/>
                <w:iCs/>
                <w:sz w:val="8"/>
                <w:szCs w:val="8"/>
              </w:rPr>
              <w:t>алфавитному при</w:t>
              <w:softHyphen/>
              <w:t xml:space="preserve">знаку. </w:t>
            </w:r>
            <w:r>
              <w:rPr>
                <w:rFonts w:cs="Arial" w:ascii="Arial" w:hAnsi="Arial"/>
                <w:sz w:val="8"/>
                <w:szCs w:val="8"/>
              </w:rPr>
              <w:t xml:space="preserve">Этот способ — один из самых распространенных, записи располагают строго </w:t>
            </w:r>
            <w:r>
              <w:rPr>
                <w:rFonts w:cs="Arial" w:ascii="Arial" w:hAnsi="Arial"/>
                <w:b/>
                <w:sz w:val="8"/>
                <w:szCs w:val="8"/>
              </w:rPr>
              <w:t>в алфавитном порядке</w:t>
            </w:r>
            <w:r>
              <w:rPr>
                <w:rFonts w:cs="Arial" w:ascii="Arial" w:hAnsi="Arial"/>
                <w:sz w:val="8"/>
                <w:szCs w:val="8"/>
              </w:rPr>
              <w:t xml:space="preserve"> по фамилии первого автора или первого слова заглавия произведения; фамилии соав</w:t>
              <w:softHyphen/>
              <w:t>торов не учитываются, авторов-однофамильцев располагают по алфавиту их инициалов. Иностранные источники размещают по алфавиту после перечня всех источников на языке издания (дис</w:t>
              <w:softHyphen/>
              <w:t>сертации, книги). При алфавитном расположении записей список не нумеруется, связь с основным текстом работы осуществляется включением в него фамилии автора и года издания (при необхо</w:t>
              <w:softHyphen/>
              <w:t>димости указания на цитируемую страницу). Если алфавитный список пронумерован, то указывается только номер записи (и страница при цитировании).</w:t>
            </w:r>
          </w:p>
          <w:p>
            <w:pPr>
              <w:pStyle w:val="Normal"/>
              <w:rPr/>
            </w:pPr>
            <w:r>
              <w:rPr>
                <w:rFonts w:cs="Arial" w:ascii="Arial" w:hAnsi="Arial"/>
                <w:sz w:val="8"/>
                <w:szCs w:val="8"/>
              </w:rPr>
              <w:t xml:space="preserve">Составление библиографического списка по </w:t>
            </w:r>
            <w:r>
              <w:rPr>
                <w:rFonts w:cs="Arial" w:ascii="Arial" w:hAnsi="Arial"/>
                <w:b/>
                <w:i/>
                <w:iCs/>
                <w:sz w:val="8"/>
                <w:szCs w:val="8"/>
              </w:rPr>
              <w:t>тематическому при</w:t>
              <w:softHyphen/>
              <w:t>знаку</w:t>
            </w:r>
            <w:r>
              <w:rPr>
                <w:rFonts w:cs="Arial" w:ascii="Arial" w:hAnsi="Arial"/>
                <w:i/>
                <w:iCs/>
                <w:sz w:val="8"/>
                <w:szCs w:val="8"/>
              </w:rPr>
              <w:t xml:space="preserve">. </w:t>
            </w:r>
            <w:r>
              <w:rPr>
                <w:rFonts w:cs="Arial" w:ascii="Arial" w:hAnsi="Arial"/>
                <w:sz w:val="8"/>
                <w:szCs w:val="8"/>
              </w:rPr>
              <w:t>Этот способ применяется при наличии списка большого объема, а также в тех случаях, когда записи целесообразно сгруп</w:t>
              <w:softHyphen/>
              <w:t>пировать в соответствии со структурой книги (по разделам, гла</w:t>
              <w:softHyphen/>
              <w:t>вам и т.д.). Это облегчает поиск публикации по одной из тем, затруднительный при алфавитном построении. Внутри каждой руб</w:t>
              <w:softHyphen/>
              <w:t>рики обычно применяют алфавитное расположение записей, каж</w:t>
              <w:softHyphen/>
              <w:t>дой записи присваивается порядковый номер для связи с основ</w:t>
              <w:softHyphen/>
              <w:t>ным текстом и между отдельными рубриками.</w:t>
            </w:r>
          </w:p>
          <w:p>
            <w:pPr>
              <w:pStyle w:val="Normal"/>
              <w:rPr>
                <w:rFonts w:ascii="Arial" w:hAnsi="Arial" w:cs="Arial"/>
                <w:sz w:val="8"/>
                <w:szCs w:val="8"/>
              </w:rPr>
            </w:pPr>
            <w:r>
              <w:rPr>
                <w:rFonts w:cs="Arial" w:ascii="Arial" w:hAnsi="Arial"/>
                <w:b/>
                <w:i/>
                <w:iCs/>
                <w:sz w:val="8"/>
                <w:szCs w:val="8"/>
              </w:rPr>
              <w:t>Хронологический способ</w:t>
            </w:r>
            <w:r>
              <w:rPr>
                <w:rFonts w:cs="Arial" w:ascii="Arial" w:hAnsi="Arial"/>
                <w:i/>
                <w:iCs/>
                <w:sz w:val="8"/>
                <w:szCs w:val="8"/>
              </w:rPr>
              <w:t xml:space="preserve"> </w:t>
            </w:r>
            <w:r>
              <w:rPr>
                <w:rFonts w:cs="Arial" w:ascii="Arial" w:hAnsi="Arial"/>
                <w:sz w:val="8"/>
                <w:szCs w:val="8"/>
              </w:rPr>
              <w:t>расположения записей применяется и основном в юбилейных списках трудов учреждений или отдель</w:t>
              <w:softHyphen/>
              <w:t>ных ученых и т. п.; в пределах одного года издания применяется алфавитное расположение записей, каждой записи присваивает</w:t>
              <w:softHyphen/>
              <w:t>ся порядковый номер.</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 Теоретическое и практическое значение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опро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Оценка качества исследования по критериям теоретической и практической значимости относится прежде всего к уже завер</w:t>
              <w:softHyphen/>
              <w:t>шенной работе. Среди многих критериев качества научных работ оценка теоретической и практической значимости занимает веду</w:t>
              <w:softHyphen/>
              <w:t>щее место.</w:t>
            </w:r>
          </w:p>
          <w:p>
            <w:pPr>
              <w:pStyle w:val="Normal"/>
              <w:rPr/>
            </w:pPr>
            <w:r>
              <w:rPr>
                <w:rFonts w:cs="Arial" w:ascii="Arial" w:hAnsi="Arial"/>
                <w:b/>
                <w:sz w:val="8"/>
                <w:szCs w:val="8"/>
              </w:rPr>
              <w:t xml:space="preserve">В оценке </w:t>
            </w:r>
            <w:r>
              <w:rPr>
                <w:rFonts w:cs="Arial" w:ascii="Arial" w:hAnsi="Arial"/>
                <w:b/>
                <w:i/>
                <w:iCs/>
                <w:sz w:val="8"/>
                <w:szCs w:val="8"/>
              </w:rPr>
              <w:t xml:space="preserve">теоретической </w:t>
            </w:r>
            <w:r>
              <w:rPr>
                <w:rFonts w:cs="Arial" w:ascii="Arial" w:hAnsi="Arial"/>
                <w:b/>
                <w:bCs/>
                <w:i/>
                <w:iCs/>
                <w:sz w:val="8"/>
                <w:szCs w:val="8"/>
              </w:rPr>
              <w:t xml:space="preserve">значимости </w:t>
            </w:r>
            <w:r>
              <w:rPr>
                <w:rFonts w:cs="Arial" w:ascii="Arial" w:hAnsi="Arial"/>
                <w:sz w:val="8"/>
                <w:szCs w:val="8"/>
              </w:rPr>
              <w:t>исследования авторы вы</w:t>
              <w:softHyphen/>
              <w:t>деляют три уровня:</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щепедагогический, его имеют фундаментальные исследо</w:t>
              <w:softHyphen/>
              <w:t>вания, они приводят к переоценке важнейших концепций, фун</w:t>
              <w:softHyphen/>
              <w:t>даментальных понятий, изменению точек зрения на кардиналь</w:t>
              <w:softHyphen/>
              <w:t>ные вопросы педагогик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щепроблемный уровень, его имеют исследования, резуль</w:t>
              <w:softHyphen/>
              <w:t>таты которых изменяют существующие теоретические представ</w:t>
              <w:softHyphen/>
              <w:t>ления по отдельным проблемам или по ряду проблем в рамках конкретных областей педагогик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частнопроблемный уровень, его имеют исследования, ре</w:t>
              <w:softHyphen/>
              <w:t>зультаты которых изменяют теоретические представления по от</w:t>
              <w:softHyphen/>
              <w:t>дельным частным вопросам в общей проблеме.</w:t>
            </w:r>
          </w:p>
          <w:p>
            <w:pPr>
              <w:pStyle w:val="Normal"/>
              <w:rPr>
                <w:rFonts w:ascii="Arial" w:hAnsi="Arial" w:cs="Arial"/>
                <w:sz w:val="8"/>
                <w:szCs w:val="8"/>
                <w:u w:val="single"/>
              </w:rPr>
            </w:pPr>
            <w:r>
              <w:rPr>
                <w:rFonts w:cs="Arial" w:ascii="Arial" w:hAnsi="Arial"/>
                <w:sz w:val="8"/>
                <w:szCs w:val="8"/>
                <w:u w:val="single"/>
              </w:rPr>
              <w:t>Теоретическая значимость интегральный характер имеет по</w:t>
              <w:softHyphen/>
              <w:t>тому, что в ней находят отражение новизна, перспективность, концептуальность, доказательность, но не в простом перечисле</w:t>
              <w:softHyphen/>
              <w:t>нии, описании: должен быть анализ влияния полученных ре</w:t>
              <w:softHyphen/>
              <w:t>зультатов на теорию и практику. С учетом этого теоретическую значимость оценивают как очень высокую, удовлетворительную и низкую:</w:t>
            </w:r>
          </w:p>
          <w:p>
            <w:pPr>
              <w:pStyle w:val="Normal"/>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u w:val="single"/>
              </w:rPr>
              <w:t>очень высокая: результаты обосновывают совершенно но</w:t>
              <w:softHyphen/>
              <w:t>вые теоретические подходы, концепции, целостную теорию; прин</w:t>
              <w:softHyphen/>
              <w:t>ципы применения теоретических положений на практике; откры</w:t>
              <w:softHyphen/>
              <w:t>ваются новые направления в данной области, перспективы для прикладных исследований;</w:t>
            </w:r>
          </w:p>
          <w:p>
            <w:pPr>
              <w:pStyle w:val="Normal"/>
              <w:rPr>
                <w:rFonts w:ascii="Arial" w:hAnsi="Arial" w:cs="Arial"/>
                <w:sz w:val="8"/>
                <w:szCs w:val="8"/>
                <w:u w:val="single"/>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высокая: результаты дополняют, вносят новые элементы и существующие концепции, подходы в области обучения и воспи</w:t>
              <w:softHyphen/>
              <w:t>тания; разработана теория и определены принципы ее примене</w:t>
              <w:softHyphen/>
              <w:t>ния на практике; открываются перспективы для прикладных ра</w:t>
              <w:softHyphen/>
              <w:t>бот в этой области;</w:t>
            </w:r>
          </w:p>
          <w:p>
            <w:pPr>
              <w:pStyle w:val="Normal"/>
              <w:rPr>
                <w:rFonts w:ascii="Arial" w:hAnsi="Arial" w:cs="Arial"/>
                <w:sz w:val="8"/>
                <w:szCs w:val="8"/>
              </w:rPr>
            </w:pPr>
            <w:r>
              <w:rPr>
                <w:rFonts w:cs="Arial" w:ascii="Arial" w:hAnsi="Arial"/>
                <w:sz w:val="8"/>
                <w:szCs w:val="8"/>
                <w:u w:val="single"/>
              </w:rPr>
              <w:t>—</w:t>
            </w:r>
            <w:r>
              <w:rPr>
                <w:rFonts w:eastAsia="Arial" w:cs="Arial" w:ascii="Arial" w:hAnsi="Arial"/>
                <w:sz w:val="8"/>
                <w:szCs w:val="8"/>
                <w:u w:val="single"/>
              </w:rPr>
              <w:t xml:space="preserve">  </w:t>
            </w:r>
            <w:r>
              <w:rPr>
                <w:rFonts w:cs="Arial" w:ascii="Arial" w:hAnsi="Arial"/>
                <w:sz w:val="8"/>
                <w:szCs w:val="8"/>
                <w:u w:val="single"/>
              </w:rPr>
              <w:t>удовлетворительная: результаты уточняют и конкретизиру</w:t>
              <w:softHyphen/>
              <w:t>ют отдельные положения в дидактике, теории</w:t>
            </w:r>
            <w:r>
              <w:rPr>
                <w:rFonts w:cs="Arial" w:ascii="Arial" w:hAnsi="Arial"/>
                <w:sz w:val="8"/>
                <w:szCs w:val="8"/>
              </w:rPr>
              <w:t xml:space="preserve"> воспитания; выд</w:t>
              <w:softHyphen/>
              <w:t>винуты отдельные теоретические положения; открываются перспективы для решения отдельных частных вопросов в пределах дан</w:t>
              <w:softHyphen/>
              <w:t>ной области, темы, проблемы; — низкая: результаты повторяют существующие теоретические положения в данной области без уточнений и дополнений; науч</w:t>
              <w:softHyphen/>
              <w:t>ная концепция не сформулирована, дана без всякого обоснова</w:t>
              <w:softHyphen/>
              <w:t>ния; перспективы для дальнейших работ нет.</w:t>
            </w:r>
          </w:p>
          <w:p>
            <w:pPr>
              <w:pStyle w:val="Normal"/>
              <w:rPr/>
            </w:pPr>
            <w:r>
              <w:rPr>
                <w:rFonts w:eastAsia="Arial" w:cs="Arial" w:ascii="Arial" w:hAnsi="Arial"/>
                <w:sz w:val="8"/>
                <w:szCs w:val="8"/>
              </w:rPr>
              <w:t xml:space="preserve"> </w:t>
            </w:r>
            <w:r>
              <w:rPr>
                <w:rFonts w:cs="Arial" w:ascii="Arial" w:hAnsi="Arial"/>
                <w:b/>
                <w:sz w:val="8"/>
                <w:szCs w:val="8"/>
              </w:rPr>
              <w:t xml:space="preserve">В оценке </w:t>
            </w:r>
            <w:r>
              <w:rPr>
                <w:rFonts w:cs="Arial" w:ascii="Arial" w:hAnsi="Arial"/>
                <w:b/>
                <w:i/>
                <w:iCs/>
                <w:sz w:val="8"/>
                <w:szCs w:val="8"/>
              </w:rPr>
              <w:t>практической значимости</w:t>
            </w:r>
            <w:r>
              <w:rPr>
                <w:rFonts w:cs="Arial" w:ascii="Arial" w:hAnsi="Arial"/>
                <w:i/>
                <w:iCs/>
                <w:sz w:val="8"/>
                <w:szCs w:val="8"/>
              </w:rPr>
              <w:t xml:space="preserve"> </w:t>
            </w:r>
            <w:r>
              <w:rPr>
                <w:rFonts w:cs="Arial" w:ascii="Arial" w:hAnsi="Arial"/>
                <w:sz w:val="8"/>
                <w:szCs w:val="8"/>
              </w:rPr>
              <w:t>исследования авторы выде</w:t>
              <w:softHyphen/>
              <w:t>ляют четыре уровня: — значимость очень высокая: результаты исследования значи</w:t>
              <w:softHyphen/>
              <w:t>мы для всей области дидактики, теории воспитания и других об</w:t>
              <w:softHyphen/>
              <w:t>ластей; в результатах заинтересованы очень широкие круги потре</w:t>
              <w:softHyphen/>
              <w:t>бителей; результаты готовы к употреблению в виде нормативных материалов, программ, учебников, учебных пособий, методичес-и ких разработок;</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значимость высокая: результаты значимы для решения об</w:t>
              <w:softHyphen/>
              <w:t>щеметодических вопросов в пределах данного курса, области; в результатах заинтересованы широкие круги потребителей; внедре</w:t>
              <w:softHyphen/>
              <w:t>ние целесообразно, результаты готовы к внедрению; ^ — значимость удовлетворительная: результаты важны для ре</w:t>
              <w:softHyphen/>
              <w:t>шения частнометодических вопросов отдельных дисциплин, при</w:t>
              <w:softHyphen/>
              <w:t>емов и методов воспитания; в результатах заинтересованы широ</w:t>
              <w:softHyphen/>
              <w:t>кие круги потребителей; внедрение целесообразно, результаты в основном готовы к внедрению, разработаны методические реко</w:t>
              <w:softHyphen/>
              <w:t>мендации;</w:t>
            </w:r>
          </w:p>
          <w:p>
            <w:pPr>
              <w:pStyle w:val="Normal"/>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значимость низкая: результаты важны для решения частно-методических вопросов, второстепенных для практики; в резуль</w:t>
              <w:softHyphen/>
              <w:t>татах заинтересован узкий круг лиц, для большинства потребите</w:t>
              <w:softHyphen/>
              <w:t>лей они не представляют интереса; внедрение нецелесообразно, результаты не готовы к внедрению.</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Наука, её функция, роль в обществе, физическая культура.</w:t>
            </w:r>
          </w:p>
          <w:p>
            <w:pPr>
              <w:pStyle w:val="Normal"/>
              <w:rPr>
                <w:rFonts w:ascii="Arial" w:hAnsi="Arial" w:cs="Arial"/>
                <w:sz w:val="8"/>
                <w:szCs w:val="8"/>
              </w:rPr>
            </w:pPr>
            <w:r>
              <w:rPr>
                <w:rFonts w:cs="Arial" w:ascii="Arial" w:hAnsi="Arial"/>
                <w:sz w:val="8"/>
                <w:szCs w:val="8"/>
              </w:rPr>
              <w:t>2. Научные знания. научные исследования</w:t>
            </w:r>
          </w:p>
          <w:p>
            <w:pPr>
              <w:pStyle w:val="Normal"/>
              <w:rPr>
                <w:rFonts w:ascii="Arial" w:hAnsi="Arial" w:cs="Arial"/>
                <w:sz w:val="8"/>
                <w:szCs w:val="8"/>
              </w:rPr>
            </w:pPr>
            <w:r>
              <w:rPr>
                <w:rFonts w:cs="Arial" w:ascii="Arial" w:hAnsi="Arial"/>
                <w:sz w:val="8"/>
                <w:szCs w:val="8"/>
              </w:rPr>
              <w:t>3. Методика методическая деятельность</w:t>
            </w:r>
          </w:p>
          <w:p>
            <w:pPr>
              <w:pStyle w:val="Normal"/>
              <w:rPr>
                <w:rFonts w:ascii="Arial" w:hAnsi="Arial" w:cs="Arial"/>
                <w:sz w:val="8"/>
                <w:szCs w:val="8"/>
              </w:rPr>
            </w:pPr>
            <w:r>
              <w:rPr>
                <w:rFonts w:cs="Arial" w:ascii="Arial" w:hAnsi="Arial"/>
                <w:sz w:val="8"/>
                <w:szCs w:val="8"/>
              </w:rPr>
              <w:t>4. Взаимосвязь научн.  и методическая деятельность</w:t>
            </w:r>
          </w:p>
          <w:p>
            <w:pPr>
              <w:pStyle w:val="Normal"/>
              <w:rPr>
                <w:rFonts w:ascii="Arial" w:hAnsi="Arial" w:cs="Arial"/>
                <w:sz w:val="8"/>
                <w:szCs w:val="8"/>
              </w:rPr>
            </w:pPr>
            <w:r>
              <w:rPr>
                <w:rFonts w:cs="Arial" w:ascii="Arial" w:hAnsi="Arial"/>
                <w:sz w:val="8"/>
                <w:szCs w:val="8"/>
              </w:rPr>
              <w:t>5.Роль и место научн. и методич. деят., в сфере ФКиС</w:t>
            </w:r>
          </w:p>
          <w:p>
            <w:pPr>
              <w:pStyle w:val="Normal"/>
              <w:rPr>
                <w:rFonts w:ascii="Arial" w:hAnsi="Arial" w:cs="Arial"/>
                <w:sz w:val="8"/>
                <w:szCs w:val="8"/>
              </w:rPr>
            </w:pPr>
            <w:r>
              <w:rPr>
                <w:rFonts w:cs="Arial" w:ascii="Arial" w:hAnsi="Arial"/>
                <w:sz w:val="8"/>
                <w:szCs w:val="8"/>
              </w:rPr>
              <w:t>6. Научно-методическая деятельность в процессе профес., физукльтурн. образования.</w:t>
            </w:r>
          </w:p>
          <w:p>
            <w:pPr>
              <w:pStyle w:val="Normal"/>
              <w:rPr>
                <w:rFonts w:ascii="Arial" w:hAnsi="Arial" w:cs="Arial"/>
                <w:sz w:val="8"/>
                <w:szCs w:val="8"/>
              </w:rPr>
            </w:pPr>
            <w:r>
              <w:rPr>
                <w:rFonts w:cs="Arial" w:ascii="Arial" w:hAnsi="Arial"/>
                <w:sz w:val="8"/>
                <w:szCs w:val="8"/>
              </w:rPr>
              <w:t>7. Проблематика начн исследования по общем основном теории и методики ФК.</w:t>
            </w:r>
          </w:p>
          <w:p>
            <w:pPr>
              <w:pStyle w:val="Normal"/>
              <w:rPr>
                <w:rFonts w:ascii="Arial" w:hAnsi="Arial" w:cs="Arial"/>
                <w:sz w:val="8"/>
                <w:szCs w:val="8"/>
              </w:rPr>
            </w:pPr>
            <w:r>
              <w:rPr>
                <w:rFonts w:cs="Arial" w:ascii="Arial" w:hAnsi="Arial"/>
                <w:sz w:val="8"/>
                <w:szCs w:val="8"/>
              </w:rPr>
              <w:t>8.Проблематика научн. исследований по теории и метод спорта и спорт. подготовки.</w:t>
            </w:r>
          </w:p>
          <w:p>
            <w:pPr>
              <w:pStyle w:val="Normal"/>
              <w:rPr>
                <w:rFonts w:ascii="Arial" w:hAnsi="Arial" w:cs="Arial"/>
                <w:sz w:val="8"/>
                <w:szCs w:val="8"/>
              </w:rPr>
            </w:pPr>
            <w:r>
              <w:rPr>
                <w:rFonts w:cs="Arial" w:ascii="Arial" w:hAnsi="Arial"/>
                <w:sz w:val="8"/>
                <w:szCs w:val="8"/>
              </w:rPr>
              <w:t>9. Проблематика научных  исследований по теории и методике оздоровления и адаптивной ФК</w:t>
            </w:r>
          </w:p>
          <w:p>
            <w:pPr>
              <w:pStyle w:val="Normal"/>
              <w:rPr>
                <w:rFonts w:ascii="Arial" w:hAnsi="Arial" w:cs="Arial"/>
                <w:sz w:val="8"/>
                <w:szCs w:val="8"/>
              </w:rPr>
            </w:pPr>
            <w:r>
              <w:rPr>
                <w:rFonts w:cs="Arial" w:ascii="Arial" w:hAnsi="Arial"/>
                <w:sz w:val="8"/>
                <w:szCs w:val="8"/>
              </w:rPr>
              <w:t>10.Виды методических работ и их характеристика</w:t>
            </w:r>
          </w:p>
          <w:p>
            <w:pPr>
              <w:pStyle w:val="Normal"/>
              <w:rPr>
                <w:rFonts w:ascii="Arial" w:hAnsi="Arial" w:cs="Arial"/>
                <w:sz w:val="8"/>
                <w:szCs w:val="8"/>
              </w:rPr>
            </w:pPr>
            <w:r>
              <w:rPr>
                <w:rFonts w:cs="Arial" w:ascii="Arial" w:hAnsi="Arial"/>
                <w:sz w:val="8"/>
                <w:szCs w:val="8"/>
              </w:rPr>
              <w:t>11.Перичислите основные требования, предъявляемые к выпускной квалификационной работе.</w:t>
            </w:r>
          </w:p>
          <w:p>
            <w:pPr>
              <w:pStyle w:val="Normal"/>
              <w:rPr>
                <w:rFonts w:ascii="Arial" w:hAnsi="Arial" w:cs="Arial"/>
                <w:sz w:val="8"/>
                <w:szCs w:val="8"/>
              </w:rPr>
            </w:pPr>
            <w:r>
              <w:rPr>
                <w:rFonts w:cs="Arial" w:ascii="Arial" w:hAnsi="Arial"/>
                <w:sz w:val="8"/>
                <w:szCs w:val="8"/>
              </w:rPr>
              <w:t>12.Чем курсовая работа отличается от дипломной</w:t>
            </w:r>
          </w:p>
          <w:p>
            <w:pPr>
              <w:pStyle w:val="Normal"/>
              <w:rPr>
                <w:rFonts w:ascii="Arial" w:hAnsi="Arial" w:cs="Arial"/>
                <w:sz w:val="8"/>
                <w:szCs w:val="8"/>
              </w:rPr>
            </w:pPr>
            <w:r>
              <w:rPr>
                <w:rFonts w:cs="Arial" w:ascii="Arial" w:hAnsi="Arial"/>
                <w:sz w:val="8"/>
                <w:szCs w:val="8"/>
              </w:rPr>
              <w:t>13.Какие признаки выражают актуальность при выборе темы научной работы</w:t>
            </w:r>
          </w:p>
          <w:p>
            <w:pPr>
              <w:pStyle w:val="Normal"/>
              <w:rPr>
                <w:rFonts w:ascii="Arial" w:hAnsi="Arial" w:cs="Arial"/>
                <w:sz w:val="8"/>
                <w:szCs w:val="8"/>
              </w:rPr>
            </w:pPr>
            <w:r>
              <w:rPr>
                <w:rFonts w:cs="Arial" w:ascii="Arial" w:hAnsi="Arial"/>
                <w:sz w:val="8"/>
                <w:szCs w:val="8"/>
              </w:rPr>
              <w:t>14.Объект и предмет исследования</w:t>
            </w:r>
          </w:p>
          <w:p>
            <w:pPr>
              <w:pStyle w:val="Normal"/>
              <w:rPr>
                <w:rFonts w:ascii="Arial" w:hAnsi="Arial" w:cs="Arial"/>
                <w:sz w:val="8"/>
                <w:szCs w:val="8"/>
              </w:rPr>
            </w:pPr>
            <w:r>
              <w:rPr>
                <w:rFonts w:cs="Arial" w:ascii="Arial" w:hAnsi="Arial"/>
                <w:sz w:val="8"/>
                <w:szCs w:val="8"/>
              </w:rPr>
              <w:t>15.Цель исследования</w:t>
            </w:r>
          </w:p>
          <w:p>
            <w:pPr>
              <w:pStyle w:val="Normal"/>
              <w:rPr>
                <w:rFonts w:ascii="Arial" w:hAnsi="Arial" w:cs="Arial"/>
                <w:sz w:val="8"/>
                <w:szCs w:val="8"/>
              </w:rPr>
            </w:pPr>
            <w:r>
              <w:rPr>
                <w:rFonts w:cs="Arial" w:ascii="Arial" w:hAnsi="Arial"/>
                <w:sz w:val="8"/>
                <w:szCs w:val="8"/>
              </w:rPr>
              <w:t>16. Задачи исследования, требования к их постановке.</w:t>
            </w:r>
          </w:p>
          <w:p>
            <w:pPr>
              <w:pStyle w:val="Normal"/>
              <w:rPr>
                <w:rFonts w:ascii="Arial" w:hAnsi="Arial" w:cs="Arial"/>
                <w:sz w:val="8"/>
                <w:szCs w:val="8"/>
              </w:rPr>
            </w:pPr>
            <w:r>
              <w:rPr>
                <w:rFonts w:cs="Arial" w:ascii="Arial" w:hAnsi="Arial"/>
                <w:sz w:val="8"/>
                <w:szCs w:val="8"/>
              </w:rPr>
              <w:t>17.Гипотеза исследования.</w:t>
            </w:r>
          </w:p>
          <w:p>
            <w:pPr>
              <w:pStyle w:val="Normal"/>
              <w:rPr>
                <w:rFonts w:ascii="Arial" w:hAnsi="Arial" w:cs="Arial"/>
                <w:sz w:val="8"/>
                <w:szCs w:val="8"/>
              </w:rPr>
            </w:pPr>
            <w:r>
              <w:rPr>
                <w:rFonts w:cs="Arial" w:ascii="Arial" w:hAnsi="Arial"/>
                <w:sz w:val="8"/>
                <w:szCs w:val="8"/>
              </w:rPr>
              <w:t>18. Наиболее распространенные методы исследования в области ФКиС</w:t>
            </w:r>
          </w:p>
          <w:p>
            <w:pPr>
              <w:pStyle w:val="Normal"/>
              <w:rPr>
                <w:rFonts w:ascii="Arial" w:hAnsi="Arial" w:cs="Arial"/>
                <w:sz w:val="8"/>
                <w:szCs w:val="8"/>
              </w:rPr>
            </w:pPr>
            <w:r>
              <w:rPr>
                <w:rFonts w:cs="Arial" w:ascii="Arial" w:hAnsi="Arial"/>
                <w:sz w:val="8"/>
                <w:szCs w:val="8"/>
              </w:rPr>
              <w:t>19. Виды педагогического наблюдения</w:t>
            </w:r>
          </w:p>
          <w:p>
            <w:pPr>
              <w:pStyle w:val="Normal"/>
              <w:rPr>
                <w:rFonts w:ascii="Arial" w:hAnsi="Arial" w:cs="Arial"/>
                <w:sz w:val="8"/>
                <w:szCs w:val="8"/>
              </w:rPr>
            </w:pPr>
            <w:r>
              <w:rPr>
                <w:rFonts w:cs="Arial" w:ascii="Arial" w:hAnsi="Arial"/>
                <w:sz w:val="8"/>
                <w:szCs w:val="8"/>
              </w:rPr>
              <w:t>20. Отличительные особенности беседы, интервью, анкетирования.</w:t>
            </w:r>
          </w:p>
          <w:p>
            <w:pPr>
              <w:pStyle w:val="Normal"/>
              <w:rPr>
                <w:rFonts w:ascii="Arial" w:hAnsi="Arial" w:cs="Arial"/>
                <w:sz w:val="8"/>
                <w:szCs w:val="8"/>
              </w:rPr>
            </w:pPr>
            <w:r>
              <w:rPr>
                <w:rFonts w:cs="Arial" w:ascii="Arial" w:hAnsi="Arial"/>
                <w:sz w:val="8"/>
                <w:szCs w:val="8"/>
              </w:rPr>
              <w:t>21. Место контрольных испытаний в исследования по ФКиС</w:t>
            </w:r>
          </w:p>
          <w:p>
            <w:pPr>
              <w:pStyle w:val="Normal"/>
              <w:rPr>
                <w:rFonts w:ascii="Arial" w:hAnsi="Arial" w:cs="Arial"/>
                <w:sz w:val="8"/>
                <w:szCs w:val="8"/>
              </w:rPr>
            </w:pPr>
            <w:r>
              <w:rPr>
                <w:rFonts w:cs="Arial" w:ascii="Arial" w:hAnsi="Arial"/>
                <w:sz w:val="8"/>
                <w:szCs w:val="8"/>
              </w:rPr>
              <w:t>22.Что понимается под экспертной оценкой</w:t>
            </w:r>
          </w:p>
          <w:p>
            <w:pPr>
              <w:pStyle w:val="Normal"/>
              <w:rPr>
                <w:rFonts w:ascii="Arial" w:hAnsi="Arial" w:cs="Arial"/>
                <w:sz w:val="8"/>
                <w:szCs w:val="8"/>
              </w:rPr>
            </w:pPr>
            <w:r>
              <w:rPr>
                <w:rFonts w:cs="Arial" w:ascii="Arial" w:hAnsi="Arial"/>
                <w:sz w:val="8"/>
                <w:szCs w:val="8"/>
              </w:rPr>
              <w:t>23.Методика проведения хронометрирования</w:t>
            </w:r>
          </w:p>
          <w:p>
            <w:pPr>
              <w:pStyle w:val="Normal"/>
              <w:rPr>
                <w:rFonts w:ascii="Arial" w:hAnsi="Arial" w:cs="Arial"/>
                <w:sz w:val="8"/>
                <w:szCs w:val="8"/>
              </w:rPr>
            </w:pPr>
            <w:r>
              <w:rPr>
                <w:rFonts w:cs="Arial" w:ascii="Arial" w:hAnsi="Arial"/>
                <w:sz w:val="8"/>
                <w:szCs w:val="8"/>
              </w:rPr>
              <w:t>24. Особенности проведения пед. эксперимента</w:t>
            </w:r>
          </w:p>
          <w:p>
            <w:pPr>
              <w:pStyle w:val="Normal"/>
              <w:rPr>
                <w:rFonts w:ascii="Arial" w:hAnsi="Arial" w:cs="Arial"/>
                <w:sz w:val="8"/>
                <w:szCs w:val="8"/>
              </w:rPr>
            </w:pPr>
            <w:r>
              <w:rPr>
                <w:rFonts w:cs="Arial" w:ascii="Arial" w:hAnsi="Arial"/>
                <w:sz w:val="8"/>
                <w:szCs w:val="8"/>
              </w:rPr>
              <w:t>25.Виды пед. эксперимента</w:t>
            </w:r>
          </w:p>
          <w:p>
            <w:pPr>
              <w:pStyle w:val="Normal"/>
              <w:rPr>
                <w:rFonts w:ascii="Arial" w:hAnsi="Arial" w:cs="Arial"/>
                <w:sz w:val="8"/>
                <w:szCs w:val="8"/>
              </w:rPr>
            </w:pPr>
            <w:r>
              <w:rPr>
                <w:rFonts w:cs="Arial" w:ascii="Arial" w:hAnsi="Arial"/>
                <w:sz w:val="8"/>
                <w:szCs w:val="8"/>
              </w:rPr>
              <w:t>26. Методика проведения пед. эксперимента</w:t>
            </w:r>
          </w:p>
          <w:p>
            <w:pPr>
              <w:pStyle w:val="Normal"/>
              <w:rPr>
                <w:rFonts w:ascii="Arial" w:hAnsi="Arial" w:cs="Arial"/>
                <w:sz w:val="8"/>
                <w:szCs w:val="8"/>
              </w:rPr>
            </w:pPr>
            <w:r>
              <w:rPr>
                <w:rFonts w:cs="Arial" w:ascii="Arial" w:hAnsi="Arial"/>
                <w:sz w:val="8"/>
                <w:szCs w:val="8"/>
              </w:rPr>
              <w:t>27. Какие составные части должна включать дипломная работа</w:t>
            </w:r>
          </w:p>
          <w:p>
            <w:pPr>
              <w:pStyle w:val="Normal"/>
              <w:rPr>
                <w:rFonts w:ascii="Arial" w:hAnsi="Arial" w:cs="Arial"/>
                <w:sz w:val="8"/>
                <w:szCs w:val="8"/>
              </w:rPr>
            </w:pPr>
            <w:r>
              <w:rPr>
                <w:rFonts w:cs="Arial" w:ascii="Arial" w:hAnsi="Arial"/>
                <w:sz w:val="8"/>
                <w:szCs w:val="8"/>
              </w:rPr>
              <w:t>28.Основные требования предъявляемые к составным частям дипломной работы</w:t>
            </w:r>
          </w:p>
          <w:p>
            <w:pPr>
              <w:pStyle w:val="Normal"/>
              <w:rPr>
                <w:rFonts w:ascii="Arial" w:hAnsi="Arial" w:cs="Arial"/>
                <w:sz w:val="8"/>
                <w:szCs w:val="8"/>
              </w:rPr>
            </w:pPr>
            <w:r>
              <w:rPr>
                <w:rFonts w:cs="Arial" w:ascii="Arial" w:hAnsi="Arial"/>
                <w:sz w:val="8"/>
                <w:szCs w:val="8"/>
              </w:rPr>
              <w:t>29. Какие требования предъявляются к текстовому материалу</w:t>
            </w:r>
          </w:p>
          <w:p>
            <w:pPr>
              <w:pStyle w:val="Normal"/>
              <w:rPr>
                <w:rFonts w:ascii="Arial" w:hAnsi="Arial" w:cs="Arial"/>
                <w:sz w:val="8"/>
                <w:szCs w:val="8"/>
              </w:rPr>
            </w:pPr>
            <w:r>
              <w:rPr>
                <w:rFonts w:cs="Arial" w:ascii="Arial" w:hAnsi="Arial"/>
                <w:sz w:val="8"/>
                <w:szCs w:val="8"/>
              </w:rPr>
              <w:t>30. Таблица и основные требования к ее оформлению</w:t>
            </w:r>
          </w:p>
          <w:p>
            <w:pPr>
              <w:pStyle w:val="Normal"/>
              <w:rPr>
                <w:rFonts w:ascii="Arial" w:hAnsi="Arial" w:cs="Arial"/>
                <w:sz w:val="8"/>
                <w:szCs w:val="8"/>
              </w:rPr>
            </w:pPr>
            <w:r>
              <w:rPr>
                <w:rFonts w:cs="Arial" w:ascii="Arial" w:hAnsi="Arial"/>
                <w:sz w:val="8"/>
                <w:szCs w:val="8"/>
              </w:rPr>
              <w:t>31. Графический материал и формы его представления</w:t>
            </w:r>
          </w:p>
          <w:p>
            <w:pPr>
              <w:pStyle w:val="Normal"/>
              <w:rPr>
                <w:rFonts w:ascii="Arial" w:hAnsi="Arial" w:cs="Arial"/>
                <w:sz w:val="8"/>
                <w:szCs w:val="8"/>
              </w:rPr>
            </w:pPr>
            <w:r>
              <w:rPr>
                <w:rFonts w:cs="Arial" w:ascii="Arial" w:hAnsi="Arial"/>
                <w:sz w:val="8"/>
                <w:szCs w:val="8"/>
              </w:rPr>
              <w:t>32. Требования к подготовке и защите курсовых и дипломных работ.</w:t>
            </w:r>
          </w:p>
          <w:p>
            <w:pPr>
              <w:pStyle w:val="Normal"/>
              <w:rPr>
                <w:rFonts w:ascii="Arial" w:hAnsi="Arial" w:cs="Arial"/>
                <w:sz w:val="8"/>
                <w:szCs w:val="8"/>
              </w:rPr>
            </w:pPr>
            <w:r>
              <w:rPr>
                <w:rFonts w:cs="Arial" w:ascii="Arial" w:hAnsi="Arial"/>
                <w:sz w:val="8"/>
                <w:szCs w:val="8"/>
              </w:rPr>
              <w:t>33. Характеристика видов науно-меттодич раб. в обл ФКиС</w:t>
            </w:r>
          </w:p>
          <w:p>
            <w:pPr>
              <w:pStyle w:val="Normal"/>
              <w:rPr>
                <w:rFonts w:ascii="Arial" w:hAnsi="Arial" w:cs="Arial"/>
                <w:sz w:val="8"/>
                <w:szCs w:val="8"/>
              </w:rPr>
            </w:pPr>
            <w:r>
              <w:rPr>
                <w:rFonts w:cs="Arial" w:ascii="Arial" w:hAnsi="Arial"/>
                <w:sz w:val="8"/>
                <w:szCs w:val="8"/>
              </w:rPr>
              <w:t>34. Контрольные и курсовые работы, особенности задач и содержания</w:t>
            </w:r>
          </w:p>
          <w:p>
            <w:pPr>
              <w:pStyle w:val="Normal"/>
              <w:rPr>
                <w:rFonts w:ascii="Arial" w:hAnsi="Arial" w:cs="Arial"/>
                <w:sz w:val="8"/>
                <w:szCs w:val="8"/>
              </w:rPr>
            </w:pPr>
            <w:r>
              <w:rPr>
                <w:rFonts w:cs="Arial" w:ascii="Arial" w:hAnsi="Arial"/>
                <w:sz w:val="8"/>
                <w:szCs w:val="8"/>
              </w:rPr>
              <w:t>35. Магистерская диссертация, отличительные особенности</w:t>
            </w:r>
          </w:p>
          <w:p>
            <w:pPr>
              <w:pStyle w:val="Normal"/>
              <w:rPr>
                <w:rFonts w:ascii="Arial" w:hAnsi="Arial" w:cs="Arial"/>
                <w:sz w:val="8"/>
                <w:szCs w:val="8"/>
              </w:rPr>
            </w:pPr>
            <w:r>
              <w:rPr>
                <w:rFonts w:cs="Arial" w:ascii="Arial" w:hAnsi="Arial"/>
                <w:sz w:val="8"/>
                <w:szCs w:val="8"/>
              </w:rPr>
              <w:t>36. Кандидатская и докторская диссертация основные характеристики</w:t>
            </w:r>
          </w:p>
          <w:p>
            <w:pPr>
              <w:pStyle w:val="Normal"/>
              <w:rPr>
                <w:rFonts w:ascii="Arial" w:hAnsi="Arial" w:cs="Arial"/>
                <w:sz w:val="8"/>
                <w:szCs w:val="8"/>
              </w:rPr>
            </w:pPr>
            <w:r>
              <w:rPr>
                <w:rFonts w:cs="Arial" w:ascii="Arial" w:hAnsi="Arial"/>
                <w:sz w:val="8"/>
                <w:szCs w:val="8"/>
              </w:rPr>
              <w:t>37.  Характеристика монографии</w:t>
            </w:r>
          </w:p>
          <w:p>
            <w:pPr>
              <w:pStyle w:val="Normal"/>
              <w:rPr>
                <w:rFonts w:ascii="Arial" w:hAnsi="Arial" w:cs="Arial"/>
                <w:sz w:val="8"/>
                <w:szCs w:val="8"/>
              </w:rPr>
            </w:pPr>
            <w:r>
              <w:rPr>
                <w:rFonts w:cs="Arial" w:ascii="Arial" w:hAnsi="Arial"/>
                <w:sz w:val="8"/>
                <w:szCs w:val="8"/>
              </w:rPr>
              <w:t>38. Учебники и учебные пособия. Основные характеристики</w:t>
            </w:r>
          </w:p>
          <w:p>
            <w:pPr>
              <w:pStyle w:val="Normal"/>
              <w:rPr>
                <w:rFonts w:ascii="Arial" w:hAnsi="Arial" w:cs="Arial"/>
                <w:sz w:val="8"/>
                <w:szCs w:val="8"/>
              </w:rPr>
            </w:pPr>
            <w:r>
              <w:rPr>
                <w:rFonts w:cs="Arial" w:ascii="Arial" w:hAnsi="Arial"/>
                <w:sz w:val="8"/>
                <w:szCs w:val="8"/>
              </w:rPr>
              <w:t>39. Программы их разновидности (школьные, вузовские, в спорте)</w:t>
            </w:r>
          </w:p>
          <w:p>
            <w:pPr>
              <w:pStyle w:val="Normal"/>
              <w:rPr>
                <w:rFonts w:ascii="Arial" w:hAnsi="Arial" w:cs="Arial"/>
                <w:sz w:val="8"/>
                <w:szCs w:val="8"/>
              </w:rPr>
            </w:pPr>
            <w:r>
              <w:rPr>
                <w:rFonts w:cs="Arial" w:ascii="Arial" w:hAnsi="Arial"/>
                <w:sz w:val="8"/>
                <w:szCs w:val="8"/>
              </w:rPr>
              <w:t>40. Язык и стиль изложен. научн. раб.</w:t>
            </w:r>
          </w:p>
          <w:p>
            <w:pPr>
              <w:pStyle w:val="Normal"/>
              <w:rPr>
                <w:rFonts w:ascii="Arial" w:hAnsi="Arial" w:cs="Arial"/>
                <w:sz w:val="8"/>
                <w:szCs w:val="8"/>
              </w:rPr>
            </w:pPr>
            <w:r>
              <w:rPr>
                <w:rFonts w:cs="Arial" w:ascii="Arial" w:hAnsi="Arial"/>
                <w:sz w:val="8"/>
                <w:szCs w:val="8"/>
              </w:rPr>
              <w:t>43. Библиографический список, характеристика, значение</w:t>
            </w:r>
          </w:p>
          <w:p>
            <w:pPr>
              <w:pStyle w:val="Normal"/>
              <w:rPr>
                <w:rFonts w:ascii="Arial" w:hAnsi="Arial" w:cs="Arial"/>
                <w:sz w:val="8"/>
                <w:szCs w:val="8"/>
              </w:rPr>
            </w:pPr>
            <w:r>
              <w:rPr>
                <w:rFonts w:cs="Arial" w:ascii="Arial" w:hAnsi="Arial"/>
                <w:sz w:val="8"/>
                <w:szCs w:val="8"/>
              </w:rPr>
              <w:t>44. Составлен библиографического по алф. тем. приз.</w:t>
            </w:r>
          </w:p>
          <w:p>
            <w:pPr>
              <w:pStyle w:val="Normal"/>
              <w:rPr>
                <w:rFonts w:ascii="Arial" w:hAnsi="Arial" w:cs="Arial"/>
                <w:sz w:val="8"/>
                <w:szCs w:val="8"/>
              </w:rPr>
            </w:pPr>
            <w:r>
              <w:rPr>
                <w:rFonts w:cs="Arial" w:ascii="Arial" w:hAnsi="Arial"/>
                <w:sz w:val="8"/>
                <w:szCs w:val="8"/>
              </w:rPr>
              <w:t>45. Теоретическое и практическое значение работы.</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tabs>
          <w:tab w:val="clear" w:pos="708"/>
          <w:tab w:val="left" w:pos="2700" w:leader="none"/>
        </w:tabs>
        <w:rPr/>
      </w:pPr>
      <w:r>
        <w:rPr/>
        <w:tab/>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BrainS-We think for y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www.allbrains.narod.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8:52:00Z</dcterms:created>
  <dc:creator>Sergey Radivilko</dc:creator>
  <dc:description/>
  <cp:keywords/>
  <dc:language>en-US</dc:language>
  <cp:lastModifiedBy>Sergey Radivilko</cp:lastModifiedBy>
  <cp:lastPrinted>2006-06-08T23:58:00Z</cp:lastPrinted>
  <dcterms:modified xsi:type="dcterms:W3CDTF">2006-06-21T14:50:00Z</dcterms:modified>
  <cp:revision>126</cp:revision>
  <dc:subject/>
  <dc:title/>
</cp:coreProperties>
</file>