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.</w:t>
            </w:r>
            <w:r>
              <w:rPr>
                <w:rFonts w:cs="Arial" w:ascii="Arial" w:hAnsi="Arial"/>
                <w:b/>
                <w:sz w:val="14"/>
                <w:szCs w:val="14"/>
              </w:rPr>
              <w:t>Химический состав организма человека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. Углеводы. Классификация. Краткая характеристика основных групп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В организме человека обнаружено около 70 элементов таблицы Д.И. Менделеева. </w:t>
            </w:r>
            <w:r>
              <w:rPr>
                <w:rFonts w:cs="Arial" w:ascii="Arial" w:hAnsi="Arial"/>
                <w:b/>
                <w:sz w:val="8"/>
                <w:szCs w:val="8"/>
              </w:rPr>
              <w:t>Такие элементы</w:t>
            </w:r>
            <w:r>
              <w:rPr>
                <w:rFonts w:cs="Arial" w:ascii="Arial" w:hAnsi="Arial"/>
                <w:sz w:val="8"/>
                <w:szCs w:val="8"/>
              </w:rPr>
              <w:t>, как кисло</w:t>
              <w:softHyphen/>
              <w:t xml:space="preserve">род, углерод, водород, азот, кальций, фосфор, калий, сера, хлор, натрий, магний, цинк, железо, медь, йод, молибден, кобальт, селен, постоянно содержатся в организме человека, входят в состав ферментов, гормонов, витаминов и являются незаменимыми. Однако количественное содержание химических элементов в организме неодинаково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о количественному содержанию в организме химические эле</w:t>
              <w:softHyphen/>
              <w:t>менты можно разделить на 4 группы</w:t>
            </w:r>
            <w:r>
              <w:rPr>
                <w:rFonts w:cs="Arial" w:ascii="Arial" w:hAnsi="Arial"/>
                <w:sz w:val="8"/>
                <w:szCs w:val="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ервая группа</w:t>
            </w:r>
            <w:r>
              <w:rPr>
                <w:rFonts w:cs="Arial" w:ascii="Arial" w:hAnsi="Arial"/>
                <w:sz w:val="8"/>
                <w:szCs w:val="8"/>
              </w:rPr>
              <w:t xml:space="preserve"> —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макробиогенные элементы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(главные): кислород, углерод, азот, водород; их содержание в организме составляет 1% и выше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Вторая группа —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олигобиогенные элементы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sz w:val="8"/>
                <w:szCs w:val="8"/>
              </w:rPr>
              <w:t>доля которых от 0,1 до 1%; к ним отно</w:t>
              <w:softHyphen/>
              <w:t xml:space="preserve">сятся кальций, фосфор, калий, хлор, сера, магний, железо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Третья группа —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микробиогенные элементы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sz w:val="8"/>
                <w:szCs w:val="8"/>
              </w:rPr>
              <w:t xml:space="preserve">содержание которых ниже 0,01% (цинк, марганец, кобальт, медь, бром, йод, молибден и др.)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Чет</w:t>
              <w:softHyphen/>
              <w:t xml:space="preserve">вертая группа —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улыпрамикробиогенные элементы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sz w:val="8"/>
                <w:szCs w:val="8"/>
              </w:rPr>
              <w:t xml:space="preserve">концентрация в организме элементов этой группы не превышает 0,000001%; к ним относятся литий, кремний, олово, кадмий, селен, титан, ванадий, хром, никель, ртуть, золото и многие другие. Для некоторых ультрамикробиогенных элементов установлено биологическое значение в жизнедеятельности организмов, для других — нет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</w:rPr>
              <w:t>Химический состав клетки живого организма</w:t>
            </w:r>
            <w:r>
              <w:rPr>
                <w:rFonts w:cs="Arial" w:ascii="Arial" w:hAnsi="Arial"/>
                <w:sz w:val="8"/>
                <w:szCs w:val="8"/>
              </w:rPr>
              <w:t xml:space="preserve"> отражает такой важный признак живой материи, </w:t>
            </w:r>
            <w:r>
              <w:rPr>
                <w:rFonts w:cs="Arial" w:ascii="Arial" w:hAnsi="Arial"/>
                <w:b/>
                <w:sz w:val="8"/>
                <w:szCs w:val="8"/>
              </w:rPr>
              <w:t>как высокий уровень структурной организации</w:t>
            </w:r>
            <w:r>
              <w:rPr>
                <w:rFonts w:cs="Arial" w:ascii="Arial" w:hAnsi="Arial"/>
                <w:sz w:val="8"/>
                <w:szCs w:val="8"/>
              </w:rPr>
              <w:t>. Все химические элементы входят в состав органиче</w:t>
              <w:softHyphen/>
              <w:t>ских и неорганических соединений организма, выполняющих опре</w:t>
              <w:softHyphen/>
              <w:t>деленные функции. Если все биологические вещества, функцио</w:t>
              <w:softHyphen/>
              <w:t>нирующие в клетке, расположить по сложности их строения, то получатся определенные уровни организации клетк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Первый уровень занимают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низкомолекулярные</w:t>
            </w:r>
            <w:r>
              <w:rPr>
                <w:rFonts w:cs="Arial" w:ascii="Arial" w:hAnsi="Arial"/>
                <w:sz w:val="8"/>
                <w:szCs w:val="8"/>
              </w:rPr>
              <w:t xml:space="preserve"> предшественни</w:t>
              <w:softHyphen/>
              <w:t>ки клеточных компонентов, к которым относятся вода, углекислый газ, молекулярные кислород и азот, неорганические ионы, ряд хи</w:t>
              <w:softHyphen/>
              <w:t xml:space="preserve">мических элементов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На втором уровне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стоят промежуточные химические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соединения</w:t>
            </w:r>
            <w:r>
              <w:rPr>
                <w:rFonts w:cs="Arial" w:ascii="Arial" w:hAnsi="Arial"/>
                <w:sz w:val="8"/>
                <w:szCs w:val="8"/>
              </w:rPr>
              <w:t>, такие как аммиак, органические кислоты и их производные, карбамоилфосфат, рибоза и др. Из соединений первого и второго уровней в ходе жизнедеятельности клеток образу</w:t>
              <w:softHyphen/>
              <w:t xml:space="preserve">ются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биологические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мономеры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sz w:val="8"/>
                <w:szCs w:val="8"/>
              </w:rPr>
              <w:t>которые являются строительным мате</w:t>
              <w:softHyphen/>
              <w:t xml:space="preserve">риалом для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биополимеров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sz w:val="8"/>
                <w:szCs w:val="8"/>
              </w:rPr>
              <w:t xml:space="preserve">имеющих большую молекулярную массу и отличающихся огромным разнообразие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Промежуточное положе</w:t>
              <w:softHyphen/>
              <w:t>ние между биологическими мономерами и биополимерами</w:t>
            </w:r>
            <w:r>
              <w:rPr>
                <w:rFonts w:cs="Arial" w:ascii="Arial" w:hAnsi="Arial"/>
                <w:sz w:val="8"/>
                <w:szCs w:val="8"/>
              </w:rPr>
              <w:t xml:space="preserve"> занимают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витамины и коферменты</w:t>
            </w:r>
            <w:r>
              <w:rPr>
                <w:rFonts w:cs="Arial" w:ascii="Arial" w:hAnsi="Arial"/>
                <w:sz w:val="8"/>
                <w:szCs w:val="8"/>
              </w:rPr>
              <w:t>, которые по молекулярной массе ближе к мономерам, но не являются строительными блоками биополимеров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Биополимеры способны ковалентно соединяться друг с другом, образуя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сложные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макромолекулы: </w:t>
            </w:r>
            <w:r>
              <w:rPr>
                <w:rFonts w:cs="Arial" w:ascii="Arial" w:hAnsi="Arial"/>
                <w:sz w:val="8"/>
                <w:szCs w:val="8"/>
              </w:rPr>
              <w:t>липопротеины, нуклеопротеины, гликопротеины, гликолипиды и т.д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Взаимодействием простых и сложных</w:t>
            </w:r>
            <w:r>
              <w:rPr>
                <w:rFonts w:cs="Arial" w:ascii="Arial" w:hAnsi="Arial"/>
                <w:sz w:val="8"/>
                <w:szCs w:val="8"/>
              </w:rPr>
              <w:t xml:space="preserve"> макромолекул создаются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надмолекулярные структуры </w:t>
            </w:r>
            <w:r>
              <w:rPr>
                <w:rFonts w:cs="Arial" w:ascii="Arial" w:hAnsi="Arial"/>
                <w:sz w:val="8"/>
                <w:szCs w:val="8"/>
              </w:rPr>
              <w:t xml:space="preserve">(мультиэнзимы)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Следующий уровень организации</w:t>
            </w:r>
            <w:r>
              <w:rPr>
                <w:rFonts w:cs="Arial" w:ascii="Arial" w:hAnsi="Arial"/>
                <w:sz w:val="8"/>
                <w:szCs w:val="8"/>
              </w:rPr>
              <w:t xml:space="preserve"> клетки —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кле</w:t>
              <w:softHyphen/>
              <w:t xml:space="preserve">точные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органеллы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sz w:val="8"/>
                <w:szCs w:val="8"/>
              </w:rPr>
              <w:t xml:space="preserve">митохондрии, ядра, рибосомы, лизосы и др. Система органелл образует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клетку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Углеводы наряду с белками</w:t>
            </w:r>
            <w:r>
              <w:rPr>
                <w:rFonts w:cs="Arial" w:ascii="Arial" w:hAnsi="Arial"/>
                <w:sz w:val="8"/>
                <w:szCs w:val="8"/>
              </w:rPr>
              <w:t xml:space="preserve"> — наиболее распространенные со</w:t>
              <w:softHyphen/>
              <w:t>единения, участвующие в построении клетки и используемые в процессе ее жизнедеятельности. Они входят в состав всех живых организмов. Самым богатым источником углеводов служат расте</w:t>
              <w:softHyphen/>
              <w:t>ния: до 80% сухой массы тканей растений составляют углеводы. В организмах животных и человека их значительно меньше; наиболее богаты углеводами печень (5—10%), скелетные мышцы (1—3%), сердечная мышца (-0,5%), головной мозг (0,2%)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Углеводы </w:t>
            </w:r>
            <w:r>
              <w:rPr>
                <w:rFonts w:cs="Arial" w:ascii="Arial" w:hAnsi="Arial"/>
                <w:sz w:val="8"/>
                <w:szCs w:val="8"/>
              </w:rPr>
              <w:t xml:space="preserve">—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 xml:space="preserve">полигидроксикарбонильные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соединения и их про</w:t>
              <w:softHyphen/>
              <w:t>изводные</w:t>
            </w:r>
            <w:r>
              <w:rPr>
                <w:rFonts w:cs="Arial" w:ascii="Arial" w:hAnsi="Arial"/>
                <w:sz w:val="8"/>
                <w:szCs w:val="8"/>
              </w:rPr>
              <w:t>. Классификация углеводов основана на их способности гидролизоватьс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Углеводы разделяются на простые и сложные. Простые углеводы иначе называются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моносахаридами, </w:t>
            </w:r>
            <w:r>
              <w:rPr>
                <w:rFonts w:cs="Arial" w:ascii="Arial" w:hAnsi="Arial"/>
                <w:sz w:val="8"/>
                <w:szCs w:val="8"/>
              </w:rPr>
              <w:t xml:space="preserve">они не подвергаются гидролизу. Сложные подразделяют на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олигосахариды </w:t>
            </w:r>
            <w:r>
              <w:rPr>
                <w:rFonts w:cs="Arial" w:ascii="Arial" w:hAnsi="Arial"/>
                <w:sz w:val="8"/>
                <w:szCs w:val="8"/>
              </w:rPr>
              <w:t xml:space="preserve">и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полисаха</w:t>
              <w:softHyphen/>
              <w:t xml:space="preserve">риды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В состав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олигосахаридов</w:t>
            </w:r>
            <w:r>
              <w:rPr>
                <w:rFonts w:cs="Arial" w:ascii="Arial" w:hAnsi="Arial"/>
                <w:sz w:val="8"/>
                <w:szCs w:val="8"/>
              </w:rPr>
              <w:t xml:space="preserve"> входят от двух до десяти моносаха</w:t>
              <w:softHyphen/>
              <w:t>ридов. В зависимости от числа моносахаридов, входящих в струк</w:t>
              <w:softHyphen/>
              <w:t xml:space="preserve">туру, олигосахариды называют ди-, три-, тетрасахаридами и т. д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К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полисахаридам</w:t>
            </w:r>
            <w:r>
              <w:rPr>
                <w:rFonts w:cs="Arial" w:ascii="Arial" w:hAnsi="Arial"/>
                <w:sz w:val="8"/>
                <w:szCs w:val="8"/>
              </w:rPr>
              <w:t xml:space="preserve"> относятся углеводы, в состав которых входят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более 10 моносахаридных остатков. Сложные углеводы при гидро</w:t>
              <w:softHyphen/>
              <w:t>лизе распадаются с образованием простых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</w:rPr>
              <w:t>Моносахариды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8"/>
                <w:szCs w:val="8"/>
                <w:lang w:val="en-US"/>
              </w:rPr>
              <w:t>(</w:t>
            </w:r>
            <w:r>
              <w:rPr>
                <w:rFonts w:cs="Arial" w:ascii="Arial" w:hAnsi="Arial"/>
                <w:bCs/>
                <w:sz w:val="8"/>
                <w:szCs w:val="8"/>
              </w:rPr>
              <w:t>монозами</w:t>
            </w:r>
            <w:r>
              <w:rPr>
                <w:rFonts w:cs="Arial" w:ascii="Arial" w:hAnsi="Arial"/>
                <w:bCs/>
                <w:sz w:val="8"/>
                <w:szCs w:val="8"/>
                <w:lang w:val="en-US"/>
              </w:rPr>
              <w:t>)</w:t>
            </w:r>
            <w:r>
              <w:rPr>
                <w:rFonts w:cs="Arial" w:ascii="Arial" w:hAnsi="Arial"/>
                <w:bCs/>
                <w:sz w:val="8"/>
                <w:szCs w:val="8"/>
              </w:rPr>
              <w:t>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По химическому составу монозы являются либо полигидроксиальдегидами, либо полигидроксикетонами. Моносахариды, в состав которых входит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альдегидная группа называют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альдозами, </w:t>
            </w:r>
            <w:r>
              <w:rPr>
                <w:rFonts w:cs="Arial" w:ascii="Arial" w:hAnsi="Arial"/>
                <w:sz w:val="8"/>
                <w:szCs w:val="8"/>
              </w:rPr>
              <w:t>а кетонная-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кетозам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Характерной особенностью класса углеводов является наличие не менее двух гидроксильных групп и одной карбонильной (альдегидной или кетонной) группы. Следовательно, простейший углевод должен содержать три атома углерода. По числу атомов углерода моносахариды называют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триозами, тетрозами, пенто-зами, гексозами </w:t>
            </w:r>
            <w:r>
              <w:rPr>
                <w:rFonts w:cs="Arial" w:ascii="Arial" w:hAnsi="Arial"/>
                <w:sz w:val="8"/>
                <w:szCs w:val="8"/>
              </w:rPr>
              <w:t xml:space="preserve">и т. д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3.Моносахариды. Стереоизометрия.  Мутаротация. Циклические формы.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Олигосахарид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</w:rPr>
              <w:t>Моносахариды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8"/>
                <w:szCs w:val="8"/>
              </w:rPr>
              <w:t>(</w:t>
            </w:r>
            <w:r>
              <w:rPr>
                <w:rFonts w:cs="Arial" w:ascii="Arial" w:hAnsi="Arial"/>
                <w:bCs/>
                <w:sz w:val="8"/>
                <w:szCs w:val="8"/>
              </w:rPr>
              <w:t>монозами)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По химическому составу монозы являются либо полигидроксиальдегидами, либо полигидроксикетонами. Моносахариды, в состав которых входи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альдегидная группа называют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альдозами, </w:t>
            </w:r>
            <w:r>
              <w:rPr>
                <w:rFonts w:cs="Arial" w:ascii="Arial" w:hAnsi="Arial"/>
                <w:sz w:val="8"/>
                <w:szCs w:val="8"/>
              </w:rPr>
              <w:t>а кетонная-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кетозам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Характерной особенностью класса углеводов является наличие не менее двух гидроксильных групп и одной карбонильной (альдегидной или кетонной) группы. Следовательно, простейший углевод должен содержать три атома углерода. По числу атомов углерода моносахариды называют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триозами, тетрозами, пенто-зами, гексозами </w:t>
            </w:r>
            <w:r>
              <w:rPr>
                <w:rFonts w:cs="Arial" w:ascii="Arial" w:hAnsi="Arial"/>
                <w:sz w:val="8"/>
                <w:szCs w:val="8"/>
              </w:rPr>
              <w:t xml:space="preserve">и т. д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  <w:t xml:space="preserve">Вещества, в составе которых есть асимметрические атомы углерода, обладают особым видом пространственной изомерии —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стереоизомерией 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или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оптической изомерией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Стереоизомеры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от</w:t>
              <w:softHyphen/>
              <w:t>личаются пространственной конфигурацией атомов водорода и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Cs/>
                <w:sz w:val="8"/>
                <w:szCs w:val="8"/>
              </w:rPr>
              <w:t>гидроксильной группы при асимметрическом атоме углерода. Число стереоизомеров равно 2</w:t>
            </w:r>
            <w:r>
              <w:rPr>
                <w:rFonts w:cs="Arial" w:ascii="Arial" w:hAnsi="Arial"/>
                <w:bCs/>
                <w:sz w:val="8"/>
                <w:szCs w:val="8"/>
                <w:lang w:val="en-US"/>
              </w:rPr>
              <w:t>n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, где </w:t>
            </w:r>
            <w:r>
              <w:rPr>
                <w:rFonts w:cs="Arial" w:ascii="Arial" w:hAnsi="Arial"/>
                <w:bCs/>
                <w:iCs/>
                <w:sz w:val="8"/>
                <w:szCs w:val="8"/>
                <w:lang w:val="en-US"/>
              </w:rPr>
              <w:t>n</w:t>
            </w:r>
            <w:r>
              <w:rPr>
                <w:rFonts w:cs="Arial" w:ascii="Arial" w:hAnsi="Arial"/>
                <w:bCs/>
                <w:sz w:val="8"/>
                <w:szCs w:val="8"/>
              </w:rPr>
              <w:t>— число асимметрических атомов углерода. (Например, альдогексоза общей формулы С</w:t>
            </w:r>
            <w:r>
              <w:rPr>
                <w:rFonts w:cs="Arial" w:ascii="Arial" w:hAnsi="Arial"/>
                <w:bCs/>
                <w:sz w:val="8"/>
                <w:szCs w:val="8"/>
                <w:vertAlign w:val="subscript"/>
              </w:rPr>
              <w:t>6</w:t>
            </w:r>
            <w:r>
              <w:rPr>
                <w:rFonts w:cs="Arial" w:ascii="Arial" w:hAnsi="Arial"/>
                <w:bCs/>
                <w:sz w:val="8"/>
                <w:szCs w:val="8"/>
              </w:rPr>
              <w:t>Н</w:t>
            </w:r>
            <w:r>
              <w:rPr>
                <w:rFonts w:cs="Arial" w:ascii="Arial" w:hAnsi="Arial"/>
                <w:bCs/>
                <w:sz w:val="8"/>
                <w:szCs w:val="8"/>
                <w:vertAlign w:val="subscript"/>
              </w:rPr>
              <w:t>12</w:t>
            </w:r>
            <w:r>
              <w:rPr>
                <w:rFonts w:cs="Arial" w:ascii="Arial" w:hAnsi="Arial"/>
                <w:bCs/>
                <w:sz w:val="8"/>
                <w:szCs w:val="8"/>
              </w:rPr>
              <w:t>О</w:t>
            </w:r>
            <w:r>
              <w:rPr>
                <w:rFonts w:cs="Arial" w:ascii="Arial" w:hAnsi="Arial"/>
                <w:bCs/>
                <w:sz w:val="8"/>
                <w:szCs w:val="8"/>
                <w:vertAlign w:val="subscript"/>
              </w:rPr>
              <w:t xml:space="preserve">6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с </w:t>
            </w:r>
            <w:r>
              <w:rPr>
                <w:rFonts w:cs="Arial" w:ascii="Arial" w:hAnsi="Arial"/>
                <w:bCs/>
                <w:sz w:val="8"/>
                <w:szCs w:val="8"/>
              </w:rPr>
              <w:t>четырьмя асимметрическими атомами может быть представлена любым из 16 возможных стереоизомеров, восемь из которых от</w:t>
              <w:softHyphen/>
              <w:t xml:space="preserve">носятся к </w:t>
            </w:r>
            <w:r>
              <w:rPr>
                <w:rFonts w:cs="Arial" w:ascii="Arial" w:hAnsi="Arial"/>
                <w:bCs/>
                <w:sz w:val="8"/>
                <w:szCs w:val="8"/>
                <w:lang w:val="en-US"/>
              </w:rPr>
              <w:t>D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-ряду, а восемь </w:t>
            </w:r>
            <w:r>
              <w:rPr>
                <w:rFonts w:cs="Arial" w:ascii="Arial" w:hAnsi="Arial"/>
                <w:bCs/>
                <w:sz w:val="8"/>
                <w:szCs w:val="8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8"/>
                <w:szCs w:val="8"/>
              </w:rPr>
              <w:t>-ряду.)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  <w:t>Стереоизомеры отличаются физико-химичискими свойствами и биологической активностью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Мутаротация 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(от лат. muto — изменяю и rotatio — вращение), мультиротация, постепенное изменение оптической активности свежеприготовленных растворов моносахаридов и некоторых др. оптически активных вещест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Циклические формы: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  <w:t xml:space="preserve">Монозы с пятью и более углеродными атомами могут существовать не только в линейной(цепной)Ю но и в циклической(кольчатой) форме. 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Циклизация происходит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за счет разрыва двой</w:t>
              <w:softHyphen/>
              <w:t xml:space="preserve">ной связи в карбонильной группе, перемещения атома водорода к освободившейся валентности карбонильного кислорода и за кольца углеродных атомов с образованием внутренних </w:t>
            </w:r>
            <w:r>
              <w:rPr>
                <w:rFonts w:cs="Arial" w:ascii="Arial" w:hAnsi="Arial"/>
                <w:bCs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8"/>
                <w:szCs w:val="8"/>
              </w:rPr>
              <w:t>(альфа) или в(бета) -полуацета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Производные моносахаридов. </w:t>
            </w:r>
            <w:r>
              <w:rPr>
                <w:rFonts w:cs="Arial" w:ascii="Arial" w:hAnsi="Arial"/>
                <w:sz w:val="8"/>
                <w:szCs w:val="8"/>
              </w:rPr>
              <w:t>Большую группу производных моносахаридов составляют фосфорные эфиры, которые образу</w:t>
              <w:softHyphen/>
              <w:t>ются в ходе превращений углеводов в тканях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от некоторые из них: В природе широко распространены два аминопроизводных мо</w:t>
              <w:softHyphen/>
              <w:t>носахарида: глюкозамин и галактозамин. Как и соответствующие гексозы, гексозамины могут существовать как в линейной, так и в циклической форме. Глюкозамин входит в состав многих поли</w:t>
              <w:softHyphen/>
              <w:t>сахаридов, содержащихся в тканях животных и человека; галакто</w:t>
              <w:softHyphen/>
              <w:t>замин является компонентом гликопротеинов и гликолипидов. В состав полисахаридов входит глюкуроновая кислота. Биологические функции моносахаридов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Энергетическая — моносахариды используются в качестве ис</w:t>
              <w:softHyphen/>
              <w:t>точников энергии в клетке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Пластическая — моносахариды и их производные участвуют в построении разнообразных биологических молекул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В состав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олигосахаридов</w:t>
            </w:r>
            <w:r>
              <w:rPr>
                <w:rFonts w:cs="Arial" w:ascii="Arial" w:hAnsi="Arial"/>
                <w:sz w:val="8"/>
                <w:szCs w:val="8"/>
              </w:rPr>
              <w:t xml:space="preserve"> входят от двух до десяти моносаха</w:t>
              <w:softHyphen/>
              <w:t>ридов. В зависимости от числа моносахаридов, входящих в струк</w:t>
              <w:softHyphen/>
              <w:t xml:space="preserve">туру, олигосахариды называют ди-, три-, тетрасахаридами и т. д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Олигосахариды</w:t>
            </w:r>
            <w:r>
              <w:rPr>
                <w:rFonts w:cs="Arial" w:ascii="Arial" w:hAnsi="Arial"/>
                <w:sz w:val="8"/>
                <w:szCs w:val="8"/>
              </w:rPr>
              <w:t>. Наиболее распространенными в природе олигосахаридами являются дисахари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Мальтоза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образуется из полисахаридов как промежуточный про</w:t>
              <w:softHyphen/>
              <w:t>дукт. Она состоит из двух остатков глюкозы, соединенных между собой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-1,4-гликозидной связь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Лактоза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содержится в молоке животных и человека. В состав лактозы входит остаток галактозы и глюкозы; эти монозы связа</w:t>
              <w:softHyphen/>
              <w:t xml:space="preserve">ны между собой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>-1,4-гликозидной связь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Сахароза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— наиболее распространенный и важный дисахарид, встречающийся в растительном мире. Сахароза является ценным питательным веществом для человека. Сахароза состоит из остат</w:t>
              <w:softHyphen/>
              <w:t xml:space="preserve">ков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D</w:t>
            </w:r>
            <w:r>
              <w:rPr>
                <w:rFonts w:cs="Arial" w:ascii="Arial" w:hAnsi="Arial"/>
                <w:sz w:val="8"/>
                <w:szCs w:val="8"/>
              </w:rPr>
              <w:t xml:space="preserve">-глюкозы и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D</w:t>
            </w:r>
            <w:r>
              <w:rPr>
                <w:rFonts w:cs="Arial" w:ascii="Arial" w:hAnsi="Arial"/>
                <w:sz w:val="8"/>
                <w:szCs w:val="8"/>
              </w:rPr>
              <w:t xml:space="preserve">-фруктозы, связанных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 xml:space="preserve">а,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>,1,2-глйкозидной связью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.</w:t>
            </w:r>
            <w:r>
              <w:rPr>
                <w:rFonts w:cs="Arial" w:ascii="Arial" w:hAnsi="Arial"/>
                <w:b/>
                <w:sz w:val="14"/>
                <w:szCs w:val="14"/>
              </w:rPr>
              <w:t>Полисахарид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6.Липиды. Классификац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Полисахариды </w:t>
            </w:r>
            <w:r>
              <w:rPr>
                <w:rFonts w:cs="Arial" w:ascii="Arial" w:hAnsi="Arial"/>
                <w:sz w:val="8"/>
                <w:szCs w:val="8"/>
              </w:rPr>
              <w:t>представляют собой биополимеры, мономера</w:t>
              <w:softHyphen/>
              <w:t xml:space="preserve">ми которых служат моносахариды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Если в составе полисахарида содержатся остатки моносахарида одного вида, его называют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гомополисахаридом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sz w:val="8"/>
                <w:szCs w:val="8"/>
              </w:rPr>
              <w:t xml:space="preserve">если разных —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гетеропалисахаридом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К </w:t>
            </w:r>
            <w:r>
              <w:rPr>
                <w:rFonts w:cs="Arial" w:ascii="Arial" w:hAnsi="Arial"/>
                <w:b/>
                <w:sz w:val="8"/>
                <w:szCs w:val="8"/>
              </w:rPr>
              <w:t>физиологически важным гомополисахаридам</w:t>
            </w:r>
            <w:r>
              <w:rPr>
                <w:rFonts w:cs="Arial" w:ascii="Arial" w:hAnsi="Arial"/>
                <w:sz w:val="8"/>
                <w:szCs w:val="8"/>
              </w:rPr>
              <w:t xml:space="preserve"> относят </w:t>
            </w:r>
            <w:r>
              <w:rPr>
                <w:rFonts w:cs="Arial" w:ascii="Arial" w:hAnsi="Arial"/>
                <w:b/>
                <w:sz w:val="8"/>
                <w:szCs w:val="8"/>
              </w:rPr>
              <w:t>крах</w:t>
              <w:softHyphen/>
              <w:t>мал и гликоген</w:t>
            </w:r>
            <w:r>
              <w:rPr>
                <w:rFonts w:cs="Arial" w:ascii="Arial" w:hAnsi="Arial"/>
                <w:sz w:val="8"/>
                <w:szCs w:val="8"/>
              </w:rPr>
              <w:t xml:space="preserve">. К числу важнейших </w:t>
            </w:r>
            <w:r>
              <w:rPr>
                <w:rFonts w:cs="Arial" w:ascii="Arial" w:hAnsi="Arial"/>
                <w:b/>
                <w:sz w:val="8"/>
                <w:szCs w:val="8"/>
              </w:rPr>
              <w:t>гетерополисахаридов — гиалуроновую кислоту, хондротинсульфат и гепари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Крахмал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— </w:t>
            </w:r>
            <w:r>
              <w:rPr>
                <w:rFonts w:cs="Arial" w:ascii="Arial" w:hAnsi="Arial"/>
                <w:sz w:val="8"/>
                <w:szCs w:val="8"/>
              </w:rPr>
              <w:t>гомополисахарид, состоящий из остатков глюкозы. Он является одним из наиболее распространенных запасных по</w:t>
              <w:softHyphen/>
              <w:t>лисахаридов растений. Крахмал накапливается в семенах, клубня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 xml:space="preserve">Гликоген </w:t>
            </w:r>
            <w:r>
              <w:rPr>
                <w:rFonts w:cs="Arial" w:ascii="Arial" w:hAnsi="Arial"/>
                <w:sz w:val="8"/>
                <w:szCs w:val="8"/>
              </w:rPr>
              <w:t>— резервное питательное вещество организма челове</w:t>
              <w:softHyphen/>
              <w:t>ка и животных. Иначе его называют «животным крахмалом». В ор</w:t>
              <w:softHyphen/>
              <w:t>ганизме человека он накапливается в печени (-20%) и в мышцах (-2%). Гликоген — не однородное вещество, а представляет собой смесь полисахаридов разной мо</w:t>
              <w:softHyphen/>
              <w:t>лекулярной масс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Целлюлоза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— наиболее распространенное органическое соеди</w:t>
              <w:softHyphen/>
              <w:t>нение. Она встречается в растительном мире в качестве структур</w:t>
              <w:softHyphen/>
              <w:t>ного компонента клеточной стенки. Особенно богаты целлюлозой волокна хлопка (98 — 99%). Целлюлоза состоит из остатков глю</w:t>
              <w:softHyphen/>
              <w:t xml:space="preserve">козы, связанных между соб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8"/>
                <w:szCs w:val="8"/>
              </w:rPr>
              <w:t>Гиалуроновая кислота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— гетерополисахарид, имеющий очень важное значение для высших организмов. В соединительной ткани это основной компонент внеклеточного желатинообразного ве</w:t>
              <w:softHyphen/>
              <w:t>щества, заполняющего межклеточное пространство тканей. Она содержится в больших количествах в синовиальной жидкости суста</w:t>
              <w:softHyphen/>
              <w:t>вов. Стекловидное тело и пуповина новорожденных также богаты гиалуроновой кислото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</w:rPr>
              <w:t xml:space="preserve">Хондроитинсульфат </w:t>
            </w:r>
            <w:r>
              <w:rPr>
                <w:rFonts w:cs="Arial" w:ascii="Arial" w:hAnsi="Arial"/>
                <w:sz w:val="8"/>
                <w:szCs w:val="8"/>
              </w:rPr>
              <w:t>является составной частью костной ткани, хрящей, сухожилий, роговицы глаз, сердечных клапанов и других подобных тканей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овторящееся дисахаридное звено в хондроитинсульфате состо</w:t>
              <w:softHyphen/>
              <w:t xml:space="preserve">ит из глюкуроновой кислот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Г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епарин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— </w:t>
            </w:r>
            <w:r>
              <w:rPr>
                <w:rFonts w:cs="Arial" w:ascii="Arial" w:hAnsi="Arial"/>
                <w:sz w:val="8"/>
                <w:szCs w:val="8"/>
              </w:rPr>
              <w:t>гетерополисахарид, препятствующий свертыванию крови у животных и человека. Гепарин содержится в крови, печени, легких, селезенке, щитовидной железе и в других тканях и органа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. Биологические функции полисахаридов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Энергетическая</w:t>
            </w:r>
            <w:r>
              <w:rPr>
                <w:rFonts w:cs="Arial" w:ascii="Arial" w:hAnsi="Arial"/>
                <w:sz w:val="8"/>
                <w:szCs w:val="8"/>
              </w:rPr>
              <w:t xml:space="preserve"> — крахмал и гликоген составляют «депо» уг</w:t>
              <w:softHyphen/>
              <w:t>леводов в клетке; при необходимости они быстро расщепляются на легко усваиваемый источник энергии — глюкоз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eastAsia="Arial" w:cs="Arial" w:ascii="Arial" w:hAnsi="Arial"/>
                <w:sz w:val="8"/>
                <w:szCs w:val="8"/>
                <w:u w:val="single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Опорная</w:t>
            </w:r>
            <w:r>
              <w:rPr>
                <w:rFonts w:cs="Arial" w:ascii="Arial" w:hAnsi="Arial"/>
                <w:sz w:val="8"/>
                <w:szCs w:val="8"/>
              </w:rPr>
              <w:t xml:space="preserve"> — хондроитинсульфат выполняет опорную функ</w:t>
              <w:softHyphen/>
              <w:t>цию в костной тка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Структурная</w:t>
            </w:r>
            <w:r>
              <w:rPr>
                <w:rFonts w:cs="Arial" w:ascii="Arial" w:hAnsi="Arial"/>
                <w:sz w:val="8"/>
                <w:szCs w:val="8"/>
              </w:rPr>
              <w:t xml:space="preserve"> — гиалуроновая кислота, хондроитинсульфат и гепарин являются структурными межклеточными веществам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Гидроосмотическая и ионрегулирующая</w:t>
            </w:r>
            <w:r>
              <w:rPr>
                <w:rFonts w:cs="Arial" w:ascii="Arial" w:hAnsi="Arial"/>
                <w:sz w:val="8"/>
                <w:szCs w:val="8"/>
              </w:rPr>
              <w:t xml:space="preserve"> — гиалуроновая кислота, благодаря высокой гидрофильности и отрицательному заряду, связывает межклеточную воду и катионы, регулируя меж</w:t>
              <w:softHyphen/>
              <w:t>клеточное осмотическое давл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</w:rPr>
              <w:t>Липидами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называют природные неполярные соединения, не</w:t>
              <w:softHyphen/>
              <w:t>растворимые в воде, но растворимые в неполярных растворите</w:t>
              <w:softHyphen/>
              <w:t>лях, таких как эфир, хлороформ, бензол и др. В класс липидов попадает обширная группа соединений, имеющих разную струк</w:t>
              <w:softHyphen/>
              <w:t xml:space="preserve">туру и биологические функции. В структурном отношении все липиды являются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сложными эфирами </w:t>
            </w:r>
            <w:r>
              <w:rPr>
                <w:rFonts w:cs="Arial" w:ascii="Arial" w:hAnsi="Arial"/>
                <w:sz w:val="8"/>
                <w:szCs w:val="8"/>
              </w:rPr>
              <w:t>жирных кислот и разнообразных спирт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По физиологическому значению липиды делят</w:t>
            </w:r>
            <w:r>
              <w:rPr>
                <w:rFonts w:cs="Arial" w:ascii="Arial" w:hAnsi="Arial"/>
                <w:sz w:val="8"/>
                <w:szCs w:val="8"/>
              </w:rPr>
              <w:t xml:space="preserve"> на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резервные</w:t>
            </w:r>
            <w:r>
              <w:rPr>
                <w:rFonts w:cs="Arial" w:ascii="Arial" w:hAnsi="Arial"/>
                <w:sz w:val="8"/>
                <w:szCs w:val="8"/>
              </w:rPr>
              <w:t xml:space="preserve"> и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структурные</w:t>
            </w:r>
            <w:r>
              <w:rPr>
                <w:rFonts w:cs="Arial" w:ascii="Arial" w:hAnsi="Arial"/>
                <w:sz w:val="8"/>
                <w:szCs w:val="8"/>
              </w:rPr>
              <w:t>. Резервные липиды депонируются в больших коли</w:t>
              <w:softHyphen/>
              <w:t>чествах и при необходимости расходуются для энергетических нужд организма. К резервным липидам относят триглицериды. Все ос</w:t>
              <w:softHyphen/>
              <w:t xml:space="preserve">тальные липиды можно отнести к структурным липидам.          </w:t>
            </w:r>
            <w:r>
              <w:rPr>
                <w:rFonts w:cs="Arial" w:ascii="Arial" w:hAnsi="Arial"/>
                <w:b/>
                <w:sz w:val="8"/>
                <w:szCs w:val="8"/>
              </w:rPr>
              <w:t>К биологическим функциям липидов можно отне</w:t>
              <w:softHyphen/>
              <w:t>сти следующие</w:t>
            </w:r>
            <w:r>
              <w:rPr>
                <w:rFonts w:cs="Arial" w:ascii="Arial" w:hAnsi="Arial"/>
                <w:sz w:val="8"/>
                <w:szCs w:val="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энергетическая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— при окислении липидов в организме выделя</w:t>
              <w:softHyphen/>
              <w:t>ется энергия (при окислении 1 г липидов выделяется 39,1 кДж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eastAsia="Arial"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структурная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— входят в состав различных биологических мембран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транспортная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— </w:t>
            </w:r>
            <w:r>
              <w:rPr>
                <w:rFonts w:cs="Arial" w:ascii="Arial" w:hAnsi="Arial"/>
                <w:sz w:val="8"/>
                <w:szCs w:val="8"/>
              </w:rPr>
              <w:t>участвуют в транспорте веществ через липидный слой биомембран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 xml:space="preserve">механическая </w:t>
            </w:r>
            <w:r>
              <w:rPr>
                <w:rFonts w:cs="Arial" w:ascii="Arial" w:hAnsi="Arial"/>
                <w:sz w:val="8"/>
                <w:szCs w:val="8"/>
              </w:rPr>
              <w:t>— липиды соединительной ткани, окружаю</w:t>
              <w:softHyphen/>
              <w:t>щей внутренние органы, и подкожного жирового слоя предо</w:t>
              <w:softHyphen/>
              <w:t>храняют органы от повреждений при внешних механических воздействия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теплоизолирующая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— благодаря своей низкой теплопровод</w:t>
              <w:softHyphen/>
              <w:t>ности сохраняют тепло в организм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Классификация липидов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В зависимости от строения липиды разделяют на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ростые (двух-компонентные</w:t>
            </w:r>
            <w:r>
              <w:rPr>
                <w:rFonts w:cs="Arial" w:ascii="Arial" w:hAnsi="Arial"/>
                <w:sz w:val="8"/>
                <w:szCs w:val="8"/>
              </w:rPr>
              <w:t xml:space="preserve">) и </w:t>
            </w:r>
            <w:r>
              <w:rPr>
                <w:rFonts w:cs="Arial" w:ascii="Arial" w:hAnsi="Arial"/>
                <w:b/>
                <w:sz w:val="8"/>
                <w:szCs w:val="8"/>
              </w:rPr>
              <w:t>сложные (многокомпонентные).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В группе про</w:t>
              <w:softHyphen/>
              <w:t>стых липидов</w:t>
            </w:r>
            <w:r>
              <w:rPr>
                <w:rFonts w:cs="Arial" w:ascii="Arial" w:hAnsi="Arial"/>
                <w:sz w:val="8"/>
                <w:szCs w:val="8"/>
              </w:rPr>
              <w:t xml:space="preserve"> выделяют жиры, воски (характерны для растений) и стерид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Сложные липиды подразделяютс</w:t>
            </w:r>
            <w:r>
              <w:rPr>
                <w:rFonts w:cs="Arial" w:ascii="Arial" w:hAnsi="Arial"/>
                <w:sz w:val="8"/>
                <w:szCs w:val="8"/>
              </w:rPr>
              <w:t>я на фосфолипиды, гликолипиды, диольные и орнитинолипиды (характерны для микроорганизмов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.Жирные кислоты. Строение, свойства, реакции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Нейтральные жир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Жирные кислоты</w:t>
            </w:r>
            <w:r>
              <w:rPr>
                <w:rFonts w:cs="Arial" w:ascii="Arial" w:hAnsi="Arial"/>
                <w:sz w:val="8"/>
                <w:szCs w:val="8"/>
              </w:rPr>
              <w:t xml:space="preserve"> — это карбоновые кислоты с длинной али</w:t>
              <w:softHyphen/>
              <w:t xml:space="preserve">фатической цепью. </w:t>
            </w:r>
            <w:r>
              <w:rPr>
                <w:rFonts w:cs="Arial" w:ascii="Arial" w:hAnsi="Arial"/>
                <w:b/>
                <w:sz w:val="8"/>
                <w:szCs w:val="8"/>
              </w:rPr>
              <w:t>Высшие жирные кислоты</w:t>
            </w:r>
            <w:r>
              <w:rPr>
                <w:rFonts w:cs="Arial" w:ascii="Arial" w:hAnsi="Arial"/>
                <w:sz w:val="8"/>
                <w:szCs w:val="8"/>
              </w:rPr>
              <w:t xml:space="preserve"> (ВЖК) являются основными гидрофобными компонентами липидов. Большинство ВЖК представляет собой </w:t>
            </w:r>
            <w:r>
              <w:rPr>
                <w:rFonts w:cs="Arial" w:ascii="Arial" w:hAnsi="Arial"/>
                <w:b/>
                <w:sz w:val="8"/>
                <w:szCs w:val="8"/>
              </w:rPr>
              <w:t>монокарбоновые кислоты</w:t>
            </w:r>
            <w:r>
              <w:rPr>
                <w:rFonts w:cs="Arial" w:ascii="Arial" w:hAnsi="Arial"/>
                <w:sz w:val="8"/>
                <w:szCs w:val="8"/>
              </w:rPr>
              <w:t>, содержащие линейные углеводородные цепи с четным числом атомов угле</w:t>
              <w:softHyphen/>
              <w:t>рода (обычно С</w:t>
            </w:r>
            <w:r>
              <w:rPr>
                <w:rFonts w:cs="Arial" w:ascii="Arial" w:hAnsi="Arial"/>
                <w:sz w:val="8"/>
                <w:szCs w:val="8"/>
                <w:vertAlign w:val="subscript"/>
              </w:rPr>
              <w:t>12</w:t>
            </w:r>
            <w:r>
              <w:rPr>
                <w:rFonts w:cs="Arial" w:ascii="Arial" w:hAnsi="Arial"/>
                <w:sz w:val="8"/>
                <w:szCs w:val="8"/>
              </w:rPr>
              <w:t>—С</w:t>
            </w:r>
            <w:r>
              <w:rPr>
                <w:rFonts w:cs="Arial" w:ascii="Arial" w:hAnsi="Arial"/>
                <w:sz w:val="8"/>
                <w:szCs w:val="8"/>
                <w:vertAlign w:val="subscript"/>
              </w:rPr>
              <w:t>20</w:t>
            </w:r>
            <w:r>
              <w:rPr>
                <w:rFonts w:cs="Arial" w:ascii="Arial" w:hAnsi="Arial"/>
                <w:sz w:val="8"/>
                <w:szCs w:val="8"/>
              </w:rPr>
              <w:t xml:space="preserve">)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Среди ВЖК часто встречаются ненасы</w:t>
              <w:softHyphen/>
              <w:t xml:space="preserve">щенные кислоты с одной или несколькими двойными связями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Среди насыщенных природных ВЖК</w:t>
            </w:r>
            <w:r>
              <w:rPr>
                <w:rFonts w:cs="Arial" w:ascii="Arial" w:hAnsi="Arial"/>
                <w:sz w:val="8"/>
                <w:szCs w:val="8"/>
              </w:rPr>
              <w:t xml:space="preserve"> особенно распростране</w:t>
              <w:softHyphen/>
              <w:t xml:space="preserve">ны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пальмитиновая и стеариновая кислоты</w:t>
            </w:r>
            <w:r>
              <w:rPr>
                <w:rFonts w:cs="Arial" w:ascii="Arial" w:hAnsi="Arial"/>
                <w:sz w:val="8"/>
                <w:szCs w:val="8"/>
              </w:rPr>
              <w:t xml:space="preserve">, они найдены во всех тканях животных и человека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Среди ненасыщенных кислот наибо</w:t>
              <w:softHyphen/>
              <w:t>лее</w:t>
            </w:r>
            <w:r>
              <w:rPr>
                <w:rFonts w:cs="Arial" w:ascii="Arial" w:hAnsi="Arial"/>
                <w:sz w:val="8"/>
                <w:szCs w:val="8"/>
              </w:rPr>
              <w:t xml:space="preserve"> распространенной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является олеиновая кислота</w:t>
            </w:r>
            <w:r>
              <w:rPr>
                <w:rFonts w:cs="Arial" w:ascii="Arial" w:hAnsi="Arial"/>
                <w:sz w:val="8"/>
                <w:szCs w:val="8"/>
              </w:rPr>
              <w:t>. В организме высшие жирные кислоты в свободном виде содержатся в очень незначительных количествах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Окисление жирных кислот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ервым этапом распада жирных кислот</w:t>
            </w:r>
            <w:r>
              <w:rPr>
                <w:rFonts w:cs="Arial" w:ascii="Arial" w:hAnsi="Arial"/>
                <w:sz w:val="8"/>
                <w:szCs w:val="8"/>
              </w:rPr>
              <w:t xml:space="preserve"> является их активирование (этот процесс катализируется ацил –КоА- синтетазой, которая локализована в мембранах эндоплазматической сети и в наружной мембране митохондрий.(процесс активирования ВЖК идет вне митохондрий, и для транспорта требуется Карнитина которая находится на внешней стороне мембраны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Первой стадией В-окислений </w:t>
            </w:r>
            <w:r>
              <w:rPr>
                <w:rFonts w:cs="Arial" w:ascii="Arial" w:hAnsi="Arial"/>
                <w:sz w:val="8"/>
                <w:szCs w:val="8"/>
              </w:rPr>
              <w:t>ВЖК является окисление ацил –КоА путем отщепления двух атомов водорода от А-и В- углеродных атомов ацила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- окисление ВЖК является одним из основных источников получения энергии для синтеза АТФ в живой клетке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Синтез высших жирных кислот </w:t>
            </w:r>
            <w:r>
              <w:rPr>
                <w:rFonts w:cs="Arial" w:ascii="Arial" w:hAnsi="Arial"/>
                <w:sz w:val="8"/>
                <w:szCs w:val="8"/>
              </w:rPr>
              <w:t>локализован в эндоплазматической сети клетки. Источником синтеза является малонил-КоА(образованный из ацетил –КоА и оксида углеродв 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IV</w:t>
            </w:r>
            <w:r>
              <w:rPr>
                <w:rFonts w:cs="Arial" w:ascii="Arial" w:hAnsi="Arial"/>
                <w:sz w:val="8"/>
                <w:szCs w:val="8"/>
              </w:rPr>
              <w:t>) при участии АТФ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Биосинтез ВЖК носит циклический характер. Синтезированный бутирил-КоА вступает в новый цикл превращений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утем последующей этерификации</w:t>
            </w:r>
            <w:r>
              <w:rPr>
                <w:rFonts w:cs="Arial" w:ascii="Arial" w:hAnsi="Arial"/>
                <w:sz w:val="8"/>
                <w:szCs w:val="8"/>
              </w:rPr>
              <w:t xml:space="preserve"> этих соединений можно перейти к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диацил-</w:t>
            </w:r>
            <w:r>
              <w:rPr>
                <w:rFonts w:cs="Arial" w:ascii="Arial" w:hAnsi="Arial"/>
                <w:sz w:val="8"/>
                <w:szCs w:val="8"/>
              </w:rPr>
              <w:t xml:space="preserve"> и далее к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триацилгицеринам</w:t>
            </w:r>
            <w:r>
              <w:rPr>
                <w:rFonts w:cs="Arial" w:ascii="Arial" w:hAnsi="Arial"/>
                <w:sz w:val="8"/>
                <w:szCs w:val="8"/>
              </w:rPr>
              <w:t xml:space="preserve"> Так как молекулы жиров не несут заряда, эту группу веществ называют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нейтральными жирами</w:t>
            </w:r>
            <w:r>
              <w:rPr>
                <w:rFonts w:cs="Arial" w:ascii="Arial" w:hAnsi="Arial"/>
                <w:sz w:val="8"/>
                <w:szCs w:val="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Углеродные атомы глицерина в молекулах жиров не эквивалентны. При введении одного заместителя в группу CH</w:t>
            </w:r>
            <w:r>
              <w:rPr>
                <w:rFonts w:cs="Arial" w:ascii="Arial" w:hAnsi="Arial"/>
                <w:sz w:val="8"/>
                <w:szCs w:val="8"/>
                <w:vertAlign w:val="sub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 xml:space="preserve">OH центральный атом углерода становится асимметрическим. Для указания положения заместителей пользуются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sn</w:t>
            </w:r>
            <w:r>
              <w:rPr>
                <w:rFonts w:cs="Arial" w:ascii="Arial" w:hAnsi="Arial"/>
                <w:sz w:val="8"/>
                <w:szCs w:val="8"/>
              </w:rPr>
              <w:t xml:space="preserve">-системой стереоспецифической нумерации атомов углерод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Три остатка жирной кислоты могут различаться как по длине цепи</w:t>
            </w:r>
            <w:r>
              <w:rPr>
                <w:rFonts w:cs="Arial" w:ascii="Arial" w:hAnsi="Arial"/>
                <w:sz w:val="8"/>
                <w:szCs w:val="8"/>
              </w:rPr>
              <w:t xml:space="preserve">, так и по числу двойных связей. Жиры, экстрагированные из биологического материала, всегда представляют собой смесь близких по свойствам веществ, различающихся только остатками жирных кислот. В пищевых жирах чаще всего содержатся пальмитиновая, стеариновая, олеиновая и линолевая кислоты. Остатки ненасыщенных жирных кислот обычно находятся в положении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sn</w:t>
            </w:r>
            <w:r>
              <w:rPr>
                <w:rFonts w:cs="Arial" w:ascii="Arial" w:hAnsi="Arial"/>
                <w:sz w:val="8"/>
                <w:szCs w:val="8"/>
              </w:rPr>
              <w:t>-С-2 глицерина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.</w:t>
            </w:r>
            <w:r>
              <w:rPr>
                <w:rFonts w:cs="Arial" w:ascii="Arial" w:hAnsi="Arial"/>
                <w:b/>
                <w:sz w:val="14"/>
                <w:szCs w:val="14"/>
              </w:rPr>
              <w:t>Сложные липиды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0.</w:t>
            </w:r>
            <w:r>
              <w:rPr>
                <w:rFonts w:cs="Arial" w:ascii="Arial" w:hAnsi="Arial"/>
                <w:b/>
                <w:sz w:val="14"/>
                <w:szCs w:val="14"/>
              </w:rPr>
              <w:t>Липиды как амфифил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Фосфолипиды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— </w:t>
            </w:r>
            <w:r>
              <w:rPr>
                <w:rFonts w:cs="Arial" w:ascii="Arial" w:hAnsi="Arial"/>
                <w:sz w:val="8"/>
                <w:szCs w:val="8"/>
              </w:rPr>
              <w:t xml:space="preserve">сложные эфиры многоатомных спиртов </w:t>
            </w:r>
            <w:r>
              <w:rPr>
                <w:rFonts w:cs="Arial" w:ascii="Arial" w:hAnsi="Arial"/>
                <w:bCs/>
                <w:sz w:val="8"/>
                <w:szCs w:val="8"/>
              </w:rPr>
              <w:t>и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высших жирных кислот, содержащие остатки фосфорной кислоты и связанные с нею добавочные соединения (аминоспирты, амино</w:t>
              <w:softHyphen/>
              <w:t xml:space="preserve">кислоты и др.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Фосфолипиды в зависимости от спирта, входящего в их состав, подразделяют на </w:t>
            </w:r>
            <w:r>
              <w:rPr>
                <w:rFonts w:cs="Arial" w:ascii="Arial" w:hAnsi="Arial"/>
                <w:b/>
                <w:sz w:val="8"/>
                <w:szCs w:val="8"/>
              </w:rPr>
              <w:t>фосфатиды</w:t>
            </w:r>
            <w:r>
              <w:rPr>
                <w:rFonts w:cs="Arial" w:ascii="Arial" w:hAnsi="Arial"/>
                <w:sz w:val="8"/>
                <w:szCs w:val="8"/>
              </w:rPr>
              <w:t xml:space="preserve"> и </w:t>
            </w:r>
            <w:r>
              <w:rPr>
                <w:rFonts w:cs="Arial" w:ascii="Arial" w:hAnsi="Arial"/>
                <w:b/>
                <w:sz w:val="8"/>
                <w:szCs w:val="8"/>
              </w:rPr>
              <w:t>сфингофосфолипиды</w:t>
            </w:r>
            <w:r>
              <w:rPr>
                <w:rFonts w:cs="Arial" w:ascii="Arial" w:hAnsi="Arial"/>
                <w:sz w:val="8"/>
                <w:szCs w:val="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По в состав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фосфатидов </w:t>
            </w:r>
            <w:r>
              <w:rPr>
                <w:rFonts w:cs="Arial" w:ascii="Arial" w:hAnsi="Arial"/>
                <w:sz w:val="8"/>
                <w:szCs w:val="8"/>
              </w:rPr>
              <w:t>входит глицерин. Их рассматривают как производные фосфатидной кислоты, откуда и происходит назва</w:t>
              <w:softHyphen/>
              <w:t xml:space="preserve">ние этой </w:t>
            </w:r>
            <w:r>
              <w:rPr>
                <w:rFonts w:cs="Arial" w:ascii="Arial" w:hAnsi="Arial"/>
                <w:b/>
                <w:sz w:val="8"/>
                <w:szCs w:val="8"/>
              </w:rPr>
              <w:t>группы фосфолипидов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Фосфатиды различаются высшими</w:t>
            </w:r>
            <w:r>
              <w:rPr>
                <w:rFonts w:cs="Arial" w:ascii="Arial" w:hAnsi="Arial"/>
                <w:sz w:val="8"/>
                <w:szCs w:val="8"/>
              </w:rPr>
              <w:t xml:space="preserve"> жирными кислотами и до</w:t>
              <w:softHyphen/>
              <w:t xml:space="preserve">бавочными соединениями, входящими в их состав. В зависимости от добавочного соединения среди фосфатидов различают фосфати-дилхолин (лецитин), фосфатидилколамин (кефалин), фосфатидил-серин </w:t>
            </w:r>
            <w:r>
              <w:rPr>
                <w:rFonts w:cs="Arial" w:ascii="Arial" w:hAnsi="Arial"/>
                <w:bCs/>
                <w:sz w:val="8"/>
                <w:szCs w:val="8"/>
              </w:rPr>
              <w:t>и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т: д. Наиболее распространены в природе лецити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Сфингофосфолипиды. </w:t>
            </w:r>
            <w:r>
              <w:rPr>
                <w:rFonts w:cs="Arial" w:ascii="Arial" w:hAnsi="Arial"/>
                <w:sz w:val="8"/>
                <w:szCs w:val="8"/>
              </w:rPr>
              <w:t>Из названия этой группы фосфолипидов ясно, что в их состав входит спирт сфингозин. Большое количество сфингофосфолипидов содержится в нервной ткани и крови человека. В плазме крови содержится 8—15% сфингофосфолипидов, а в мемб</w:t>
              <w:softHyphen/>
              <w:t>ранах эритроцитов — 30—40% (от общего содержания липидов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Гликолипиды. </w:t>
            </w:r>
            <w:r>
              <w:rPr>
                <w:rFonts w:cs="Arial" w:ascii="Arial" w:hAnsi="Arial"/>
                <w:sz w:val="8"/>
                <w:szCs w:val="8"/>
              </w:rPr>
              <w:t xml:space="preserve">В состав гликолипидов входит сфингозин, ВЖК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и </w:t>
            </w:r>
            <w:r>
              <w:rPr>
                <w:rFonts w:cs="Arial" w:ascii="Arial" w:hAnsi="Arial"/>
                <w:sz w:val="8"/>
                <w:szCs w:val="8"/>
              </w:rPr>
              <w:t>углеводный компонент. В качестве углеводного компонента могут выступать глюкоза, галактоза, глюкозамин, галактозамин и их аце</w:t>
              <w:softHyphen/>
              <w:t>тильные производные либо олигосахаридные цепи, состоящие из перечисленных моносахаридов. Высшие жирные кислоты, вхо</w:t>
              <w:softHyphen/>
              <w:t>дящие в состав гликолипидов, весьма разнообразны. Гликолипи</w:t>
              <w:softHyphen/>
              <w:t>ды обнаружены в головном мозге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1.</w:t>
            </w:r>
            <w:r>
              <w:rPr>
                <w:rFonts w:cs="Arial" w:ascii="Arial" w:hAnsi="Arial"/>
                <w:b/>
                <w:sz w:val="14"/>
                <w:szCs w:val="14"/>
              </w:rPr>
              <w:t>Водорастворимые витамин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.Жирорастворимые витамин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Большинство водорастворимых витаминов</w:t>
            </w:r>
            <w:r>
              <w:rPr>
                <w:rFonts w:cs="Arial" w:ascii="Arial" w:hAnsi="Arial"/>
                <w:sz w:val="8"/>
                <w:szCs w:val="8"/>
              </w:rPr>
              <w:t>, поступающих с пи</w:t>
              <w:softHyphen/>
              <w:t xml:space="preserve">щей или синтезируемых кишечными бактериями, проявляют активность после образования соответствующих коферментов </w:t>
            </w:r>
            <w:r>
              <w:rPr>
                <w:rFonts w:cs="Arial" w:ascii="Arial" w:hAnsi="Arial"/>
                <w:bCs/>
                <w:sz w:val="8"/>
                <w:szCs w:val="8"/>
              </w:rPr>
              <w:t>в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ходе метаболиз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-Витамин В1 </w:t>
            </w:r>
            <w:r>
              <w:rPr>
                <w:rFonts w:cs="Arial" w:ascii="Arial" w:hAnsi="Arial"/>
                <w:sz w:val="8"/>
                <w:szCs w:val="8"/>
              </w:rPr>
              <w:t>(тиамин). По химическому строению тиамин представляет собой сложное соединение, включающее пирими-диновое и тиазольное кольц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В организме витамин В1 находится в форме пирофосфорного эфира — тиаминдифосфата. Он является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коферментом декарбоксилаз, </w:t>
            </w:r>
            <w:r>
              <w:rPr>
                <w:rFonts w:cs="Arial" w:ascii="Arial" w:hAnsi="Arial"/>
                <w:sz w:val="8"/>
                <w:szCs w:val="8"/>
              </w:rPr>
              <w:t>катализирующих декарбоксилирование кетокислот. Около 50% всего тиамина организма содержится в мышцах, 40% — во внутренних органах, преимущественно в пече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При недостатке тиамина нарушается</w:t>
            </w:r>
            <w:r>
              <w:rPr>
                <w:rFonts w:cs="Arial" w:ascii="Arial" w:hAnsi="Arial"/>
                <w:sz w:val="8"/>
                <w:szCs w:val="8"/>
              </w:rPr>
              <w:t xml:space="preserve"> нормальное превращение углеводов, наблюдается повышенное накопление в организме кето</w:t>
              <w:softHyphen/>
              <w:t>кислот. Характерным признаком служит резкая атрофия мышечной ткани и как следствие — снижение сократительной способности скелет</w:t>
              <w:softHyphen/>
              <w:t>ных, сердечной и гладких мышц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Нарушения со стороны нервной системы проявляется посте</w:t>
              <w:softHyphen/>
              <w:t>пенным снижением периферической чувствительности, утратой некоторых периферических рефлексов, , судорогами, расстройством высшей нервной деятельност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Тиамином богаты</w:t>
            </w:r>
            <w:r>
              <w:rPr>
                <w:rFonts w:cs="Arial" w:ascii="Arial" w:hAnsi="Arial"/>
                <w:sz w:val="8"/>
                <w:szCs w:val="8"/>
              </w:rPr>
              <w:t xml:space="preserve"> хлеб грубого помола, горох, фасоль, а также мясные продукт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</w:rPr>
              <w:t>Витамин В2 (рибофлавин)</w:t>
            </w:r>
            <w:r>
              <w:rPr>
                <w:rFonts w:cs="Arial" w:ascii="Arial" w:hAnsi="Arial"/>
                <w:sz w:val="8"/>
                <w:szCs w:val="8"/>
              </w:rPr>
              <w:t xml:space="preserve"> обнаружен во всех тканях и органах организма человека. Он встречается как в свободном виде, так и в соединении с белком, является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коферментом дегидрогеназ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Гиповитаминоз В2</w:t>
            </w:r>
            <w:r>
              <w:rPr>
                <w:rFonts w:cs="Arial" w:ascii="Arial" w:hAnsi="Arial"/>
                <w:sz w:val="8"/>
                <w:szCs w:val="8"/>
              </w:rPr>
              <w:t xml:space="preserve"> клинически проявляется сухостью слизистых оболочек губ, трещинами в углах рта и на губах, повышенным шелушением кожи, конъюктивитами, светобоязнью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Источником витамина</w:t>
            </w:r>
            <w:r>
              <w:rPr>
                <w:rFonts w:cs="Arial" w:ascii="Arial" w:hAnsi="Arial"/>
                <w:sz w:val="8"/>
                <w:szCs w:val="8"/>
              </w:rPr>
              <w:t xml:space="preserve"> В2 являются печень, почки, желток куриного яйца, творог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Витамин В3 (пантотеновая кислота) </w:t>
            </w:r>
            <w:r>
              <w:rPr>
                <w:rFonts w:cs="Arial" w:ascii="Arial" w:hAnsi="Arial"/>
                <w:iCs/>
                <w:sz w:val="8"/>
                <w:szCs w:val="8"/>
              </w:rPr>
              <w:t xml:space="preserve">входит в состав коэнзима А </w:t>
            </w:r>
            <w:r>
              <w:rPr>
                <w:rFonts w:cs="Arial" w:ascii="Arial" w:hAnsi="Arial"/>
                <w:sz w:val="8"/>
                <w:szCs w:val="8"/>
              </w:rPr>
              <w:t>(КоА) — кофермента ряда ферментов, катализирующих пре</w:t>
              <w:softHyphen/>
              <w:t xml:space="preserve">вращение ацил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При недостатке витамина В3</w:t>
            </w:r>
            <w:r>
              <w:rPr>
                <w:rFonts w:cs="Arial" w:ascii="Arial" w:hAnsi="Arial"/>
                <w:sz w:val="8"/>
                <w:szCs w:val="8"/>
              </w:rPr>
              <w:t xml:space="preserve"> в организме человека поражаются кожные покровы и слизистые оболочки внутренних органов, наблюдаются дегенеративные изменения ряда органов и тканей (особенно желез внутренней секреции), потеря волосяного по</w:t>
              <w:softHyphen/>
              <w:t>крова, депигментация волос и другие патологические явления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Источником пантотеновой кислоты являются</w:t>
            </w:r>
            <w:r>
              <w:rPr>
                <w:rFonts w:cs="Arial" w:ascii="Arial" w:hAnsi="Arial"/>
                <w:sz w:val="8"/>
                <w:szCs w:val="8"/>
              </w:rPr>
              <w:t xml:space="preserve"> дрожжи, печень, яичный желток, зеленые части растений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</w:rPr>
              <w:t>Витамин В3 (никотиновая кислота, никотинамид),</w:t>
            </w:r>
            <w:r>
              <w:rPr>
                <w:rFonts w:cs="Arial" w:ascii="Arial" w:hAnsi="Arial"/>
                <w:sz w:val="8"/>
                <w:szCs w:val="8"/>
              </w:rPr>
              <w:t xml:space="preserve"> в отличие от других витаминов, в небольшом количестве синтезируется в организме из аминокислоты триптофан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определяют биохимические функции витамина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В5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в организме, среди которых главные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Перенос водорода в окислительно-восстановительных реак</w:t>
              <w:softHyphen/>
              <w:t>циях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Участие в синтезе органических соединений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Источником витамина</w:t>
            </w:r>
            <w:r>
              <w:rPr>
                <w:rFonts w:cs="Arial" w:ascii="Arial" w:hAnsi="Arial"/>
                <w:sz w:val="8"/>
                <w:szCs w:val="8"/>
              </w:rPr>
              <w:t xml:space="preserve"> В5 являются мясные, особенно богата ими печень, и многие растительные продукты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</w:rPr>
              <w:t>Витамин В6 (пиридоксин)</w:t>
            </w:r>
            <w:r>
              <w:rPr>
                <w:rFonts w:cs="Arial" w:ascii="Arial" w:hAnsi="Arial"/>
                <w:sz w:val="8"/>
                <w:szCs w:val="8"/>
              </w:rPr>
              <w:t xml:space="preserve"> представляет собой сочетание трех витамеров: пиридоксола, пиридоксаля и пиридоксамин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коферментной формой </w:t>
            </w:r>
            <w:r>
              <w:rPr>
                <w:rFonts w:cs="Arial" w:ascii="Arial" w:hAnsi="Arial"/>
                <w:sz w:val="8"/>
                <w:szCs w:val="8"/>
              </w:rPr>
              <w:t xml:space="preserve">витамина В6 является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пиридоксальфосфат; </w:t>
            </w:r>
            <w:r>
              <w:rPr>
                <w:rFonts w:cs="Arial" w:ascii="Arial" w:hAnsi="Arial"/>
                <w:sz w:val="8"/>
                <w:szCs w:val="8"/>
              </w:rPr>
              <w:t>он входит в состав декарбоксилаз аминокислот и аминотрансфераз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Недостаточность в пище витамина В6</w:t>
            </w:r>
            <w:r>
              <w:rPr>
                <w:rFonts w:cs="Arial" w:ascii="Arial" w:hAnsi="Arial"/>
                <w:sz w:val="8"/>
                <w:szCs w:val="8"/>
              </w:rPr>
              <w:t xml:space="preserve"> риводит к нарушениям белкового обмена, т. к. реакции переаминирования аминокислот с кетокислотами обеспечивают организм свободными аминокис</w:t>
              <w:softHyphen/>
              <w:t>лотами, необходимыми для биосинтеза различных белков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Источником витамина В6для</w:t>
            </w:r>
            <w:r>
              <w:rPr>
                <w:rFonts w:cs="Arial" w:ascii="Arial" w:hAnsi="Arial"/>
                <w:sz w:val="8"/>
                <w:szCs w:val="8"/>
              </w:rPr>
              <w:t xml:space="preserve"> человека служат кишечные бак</w:t>
              <w:softHyphen/>
              <w:t>терии и пища. Богаты витамином В6 зерновые и бобовые, а также мясные продукты и рыба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Витамин В12 </w:t>
            </w:r>
            <w:r>
              <w:rPr>
                <w:rFonts w:cs="Arial" w:ascii="Arial" w:hAnsi="Arial"/>
                <w:b/>
                <w:sz w:val="8"/>
                <w:szCs w:val="8"/>
              </w:rPr>
              <w:t>(цианокобаламин).</w:t>
            </w:r>
            <w:r>
              <w:rPr>
                <w:rFonts w:cs="Arial" w:ascii="Arial" w:hAnsi="Arial"/>
                <w:sz w:val="8"/>
                <w:szCs w:val="8"/>
              </w:rPr>
              <w:t xml:space="preserve"> в составе этого витамина присутствует атом Со. </w:t>
            </w:r>
            <w:r>
              <w:rPr>
                <w:rFonts w:cs="Arial" w:ascii="Arial" w:hAnsi="Arial"/>
                <w:b/>
                <w:sz w:val="8"/>
                <w:szCs w:val="8"/>
              </w:rPr>
              <w:t>Кобамидные ферменты ускоряют</w:t>
            </w:r>
            <w:r>
              <w:rPr>
                <w:rFonts w:cs="Arial" w:ascii="Arial" w:hAnsi="Arial"/>
                <w:sz w:val="8"/>
                <w:szCs w:val="8"/>
              </w:rPr>
              <w:t xml:space="preserve"> важнейшие реакции углеводного, липидного и азотистого обменов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Недостаток витамина В12</w:t>
            </w:r>
            <w:r>
              <w:rPr>
                <w:rFonts w:cs="Arial" w:ascii="Arial" w:hAnsi="Arial"/>
                <w:sz w:val="8"/>
                <w:szCs w:val="8"/>
              </w:rPr>
              <w:t xml:space="preserve"> приводит к нарушению кроветворе</w:t>
              <w:softHyphen/>
              <w:t xml:space="preserve">ния в костном мозге, вследствие чего возникает анемия, поэтому витамин В12 называют </w:t>
            </w:r>
            <w:r>
              <w:rPr>
                <w:rFonts w:cs="Arial" w:ascii="Arial" w:hAnsi="Arial"/>
                <w:b/>
                <w:sz w:val="8"/>
                <w:szCs w:val="8"/>
              </w:rPr>
              <w:t>а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нтианемическим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Растения не содержат витамина В12</w:t>
            </w:r>
            <w:r>
              <w:rPr>
                <w:rFonts w:cs="Arial" w:ascii="Arial" w:hAnsi="Arial"/>
                <w:sz w:val="8"/>
                <w:szCs w:val="8"/>
              </w:rPr>
              <w:t>. Его источником для чело</w:t>
              <w:softHyphen/>
              <w:t>века являются мясо, молоко, яйц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Витамин С </w:t>
            </w:r>
            <w:r>
              <w:rPr>
                <w:rFonts w:cs="Arial" w:ascii="Arial" w:hAnsi="Arial"/>
                <w:b/>
                <w:sz w:val="8"/>
                <w:szCs w:val="8"/>
              </w:rPr>
              <w:t>(аскорбиновая кислота).</w:t>
            </w:r>
            <w:r>
              <w:rPr>
                <w:rFonts w:cs="Arial" w:ascii="Arial" w:hAnsi="Arial"/>
                <w:sz w:val="8"/>
                <w:szCs w:val="8"/>
              </w:rPr>
              <w:t xml:space="preserve"> Аскорбиновую кислоту можно рассматривать как производное углевода В-гулозы.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Она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явля</w:t>
              <w:softHyphen/>
              <w:t xml:space="preserve">ется донором водорода </w:t>
            </w:r>
            <w:r>
              <w:rPr>
                <w:rFonts w:cs="Arial" w:ascii="Arial" w:hAnsi="Arial"/>
                <w:sz w:val="8"/>
                <w:szCs w:val="8"/>
              </w:rPr>
              <w:t>в окислительно-восстановительных реак</w:t>
              <w:softHyphen/>
              <w:t xml:space="preserve">циях, следовательно, существует в двух формах — окисленной и восстановленной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Недостаточность аскорбиновой кислоты приводит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к </w:t>
            </w:r>
            <w:r>
              <w:rPr>
                <w:rFonts w:cs="Arial" w:ascii="Arial" w:hAnsi="Arial"/>
                <w:sz w:val="8"/>
                <w:szCs w:val="8"/>
              </w:rPr>
              <w:t>заболе</w:t>
              <w:softHyphen/>
              <w:t xml:space="preserve">ванию, называемому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цингой. </w:t>
            </w:r>
            <w:r>
              <w:rPr>
                <w:rFonts w:cs="Arial" w:ascii="Arial" w:hAnsi="Arial"/>
                <w:bCs/>
                <w:iCs/>
                <w:sz w:val="8"/>
                <w:szCs w:val="8"/>
              </w:rPr>
              <w:t>С</w:t>
            </w:r>
            <w:r>
              <w:rPr>
                <w:rFonts w:cs="Arial" w:ascii="Arial" w:hAnsi="Arial"/>
                <w:sz w:val="8"/>
                <w:szCs w:val="8"/>
              </w:rPr>
              <w:t xml:space="preserve">нижается возможность использования запасов железа для синтеза гемоглобина в клетках костного мозга, что приводит к развитию анемии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Аскорбиновая кислота широко распространена в природе</w:t>
            </w:r>
            <w:r>
              <w:rPr>
                <w:rFonts w:cs="Arial" w:ascii="Arial" w:hAnsi="Arial"/>
                <w:sz w:val="8"/>
                <w:szCs w:val="8"/>
              </w:rPr>
              <w:t>. Свежие фрукты и овощи являются основным источником аскорбиновой кис</w:t>
              <w:softHyphen/>
              <w:t>лоты богаты ею плоды шиповн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Витамин Н </w:t>
            </w:r>
            <w:r>
              <w:rPr>
                <w:rFonts w:cs="Arial" w:ascii="Arial" w:hAnsi="Arial"/>
                <w:b/>
                <w:sz w:val="8"/>
                <w:szCs w:val="8"/>
              </w:rPr>
              <w:t>(биотин).</w:t>
            </w:r>
            <w:r>
              <w:rPr>
                <w:rFonts w:cs="Arial" w:ascii="Arial" w:hAnsi="Arial"/>
                <w:sz w:val="8"/>
                <w:szCs w:val="8"/>
              </w:rPr>
              <w:t xml:space="preserve"> Необходимость биотина для жизнедеятель</w:t>
              <w:softHyphen/>
              <w:t xml:space="preserve">ности организма отражена в самом его названии (в переводе с греческого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биос </w:t>
            </w:r>
            <w:r>
              <w:rPr>
                <w:rFonts w:cs="Arial" w:ascii="Arial" w:hAnsi="Arial"/>
                <w:sz w:val="8"/>
                <w:szCs w:val="8"/>
              </w:rPr>
              <w:t>означает жизнь). Биотин — гетероциклическое соединение, в структуре которого можно выделить имидазольный и тиофеновый циклы, Витамин Н ускоряющих реакции карбоксилирования. При недостатке этого витамина у человека наблюдается ряд патологических изменений: воспаление кожных покровов, выпадение волос, усиление вы</w:t>
              <w:softHyphen/>
              <w:t>деления жира сальными железами кожи (себоррея). Предотвра</w:t>
              <w:softHyphen/>
              <w:t>щение себорреи послужило основанием для названия биотина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антисеборрейным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витамин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.. </w:t>
            </w:r>
            <w:r>
              <w:rPr>
                <w:rFonts w:cs="Arial" w:ascii="Arial" w:hAnsi="Arial"/>
                <w:b/>
                <w:sz w:val="8"/>
                <w:szCs w:val="8"/>
              </w:rPr>
              <w:t>Богаты биотином горох</w:t>
            </w:r>
            <w:r>
              <w:rPr>
                <w:rFonts w:cs="Arial" w:ascii="Arial" w:hAnsi="Arial"/>
                <w:sz w:val="8"/>
                <w:szCs w:val="8"/>
              </w:rPr>
              <w:t>, соя, цветная капуста, грибы, яичный желток, печень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Витамины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— группа разнообразных по структуре органических веществ, необходимых для нормальной жизнедеятельности орга</w:t>
              <w:softHyphen/>
              <w:t>низма, синтез которых в организме отсутствует или ограничен.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-Витамин А(реинол)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представляет собой непредельный одноатомный спирт, сосотоящий из В- ионовного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Cs/>
                <w:sz w:val="8"/>
                <w:szCs w:val="8"/>
              </w:rPr>
              <w:t>кольца и боковой цепи из двух остатков изопре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Все формы витамина А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регулируют нормальный рост и дифференцировку клеток развивающегося организма; участвуют в фо</w:t>
              <w:softHyphen/>
              <w:t>тохимическом акте зрения.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Признаком недостаточности витамина А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является нарушение темновой адаптации и ночная слепота. Кроме того, возможна задержка роста в молодом возрасте, помутнение и размягчение роговицы.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Источником витамина А </w:t>
            </w:r>
            <w:r>
              <w:rPr>
                <w:rFonts w:cs="Arial" w:ascii="Arial" w:hAnsi="Arial"/>
                <w:bCs/>
                <w:sz w:val="8"/>
                <w:szCs w:val="8"/>
              </w:rPr>
              <w:t>для человека служат прежде всего про</w:t>
              <w:softHyphen/>
              <w:t>дукты животного происхождения. Наиболее богата им печень раз</w:t>
              <w:softHyphen/>
              <w:t xml:space="preserve">личных рыб, особенно трески и морского окуня в печени, желтке яиц, сметане, цельном молоке. В растительных продуктах содержатся каротиноиды, являющиеся провитаминами 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-Витамин </w:t>
            </w:r>
            <w:r>
              <w:rPr>
                <w:rFonts w:cs="Arial" w:ascii="Arial" w:hAnsi="Arial"/>
                <w:b/>
                <w:bCs/>
                <w:sz w:val="8"/>
                <w:szCs w:val="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(кальциферол).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регулирует транспорт ионов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кальция и фосфора 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через клеточные мембраны. 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Недостаточность витамина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Cs/>
                <w:sz w:val="8"/>
                <w:szCs w:val="8"/>
                <w:lang w:val="en-US"/>
              </w:rPr>
              <w:t>D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прояв</w:t>
              <w:softHyphen/>
              <w:t xml:space="preserve">ляется в виде заболевания, называемого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рахитом. </w:t>
            </w:r>
            <w:r>
              <w:rPr>
                <w:rFonts w:cs="Arial" w:ascii="Arial" w:hAnsi="Arial"/>
                <w:bCs/>
                <w:sz w:val="8"/>
                <w:szCs w:val="8"/>
              </w:rPr>
              <w:t>При рахите за</w:t>
              <w:softHyphen/>
              <w:t xml:space="preserve">торможено всасывание ионов кальция и фосфатов в кишечнике. Вследствие этого их уровень в крови снижается и нарушается минерализация костей, т. е. отложения минеральных веществ на вновь образовавшуюся коллагеновую матрицу растущих костей не происходи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При избыточном приеме витамина </w:t>
            </w:r>
            <w:r>
              <w:rPr>
                <w:rFonts w:cs="Arial" w:ascii="Arial" w:hAnsi="Arial"/>
                <w:b/>
                <w:bCs/>
                <w:sz w:val="8"/>
                <w:szCs w:val="8"/>
                <w:lang w:val="en-US"/>
              </w:rPr>
              <w:t>D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развивается витаминная интоксикация. Уровень кальция и фос</w:t>
              <w:softHyphen/>
              <w:t>фатов в крови резко повышается, что приводит к кальцификации внутренних органов (легких, почек, сосудов и др.) и деминера</w:t>
              <w:softHyphen/>
              <w:t>лизации кост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Витамином </w:t>
            </w:r>
            <w:r>
              <w:rPr>
                <w:rFonts w:cs="Arial" w:ascii="Arial" w:hAnsi="Arial"/>
                <w:b/>
                <w:bCs/>
                <w:sz w:val="8"/>
                <w:szCs w:val="8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богаты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продукты животного происхождения: печень, сливочное масло, молоко. также в дрожжах и растительных масл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-Витамин Е (токоферол).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(</w:t>
            </w:r>
            <w:r>
              <w:rPr>
                <w:rFonts w:cs="Arial" w:ascii="Arial" w:hAnsi="Arial"/>
                <w:bCs/>
                <w:i/>
                <w:iCs/>
                <w:sz w:val="8"/>
                <w:szCs w:val="8"/>
              </w:rPr>
              <w:t xml:space="preserve">токос 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— потомство и </w:t>
            </w:r>
            <w:r>
              <w:rPr>
                <w:rFonts w:cs="Arial" w:ascii="Arial" w:hAnsi="Arial"/>
                <w:bCs/>
                <w:i/>
                <w:iCs/>
                <w:sz w:val="8"/>
                <w:szCs w:val="8"/>
              </w:rPr>
              <w:t xml:space="preserve">феро 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— несу), участвует в регуляции процесса размножения. Витамин Е существует в виде витамеров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8"/>
                <w:szCs w:val="8"/>
              </w:rPr>
              <w:t>Наибольшая концентрация токоферола наблюдается в жиро</w:t>
              <w:softHyphen/>
              <w:t>вой ткани, в печени и в скелетных мышцах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 xml:space="preserve">. Витамин Е является одним из сильных природных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  <w:u w:val="single"/>
              </w:rPr>
              <w:t>антиоксидантов,</w:t>
            </w:r>
            <w:r>
              <w:rPr>
                <w:rFonts w:cs="Arial" w:ascii="Arial" w:hAnsi="Arial"/>
                <w:bCs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Cs/>
                <w:sz w:val="8"/>
                <w:szCs w:val="8"/>
              </w:rPr>
              <w:t>препятствуя развитию цепных неуправляемых реакций пероксидного окисления ненасыщенных липидов в биологических мембранах и тем самым стабилизируя мембра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Источниками витамина Е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являются растительные масла, капуста, салат, зерновые продук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-Витамин К (филлохинон)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по химической природе является хиноном с боковой изопреноидной цепью. Существует два ряда витаминов К: филлохиноны (витамины К,-ряда) и менахиноны (витамины </w:t>
            </w:r>
            <w:r>
              <w:rPr>
                <w:rFonts w:cs="Arial" w:ascii="Arial" w:hAnsi="Arial"/>
                <w:bCs/>
                <w:sz w:val="8"/>
                <w:szCs w:val="8"/>
                <w:lang w:val="en-US"/>
              </w:rPr>
              <w:t>Kj</w:t>
            </w:r>
            <w:r>
              <w:rPr>
                <w:rFonts w:cs="Arial" w:ascii="Arial" w:hAnsi="Arial"/>
                <w:bCs/>
                <w:sz w:val="8"/>
                <w:szCs w:val="8"/>
              </w:rPr>
              <w:t>-ряда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Витамин К регулирует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в организме процесс свертывания кро</w:t>
              <w:softHyphen/>
              <w:t>ви, способствует синтезу компонентов свертывающейся системы крови.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  <w:t>Источником витамина К является прежде всего растительная пища: капуста, тыква, томаты, зеленые части растений; печень.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.Белки. Общая характеристика. Функции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.Белки. Физико-химические свойства. Денатураци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Белки </w:t>
            </w:r>
            <w:r>
              <w:rPr>
                <w:rFonts w:cs="Arial" w:ascii="Arial" w:hAnsi="Arial"/>
                <w:sz w:val="8"/>
                <w:szCs w:val="8"/>
              </w:rPr>
              <w:t xml:space="preserve">— это высокомолекулярные азотсодержащие вещества, состоящие из аминокислот, связанных между собой пептидными связями. Белки иначе называют протеинами;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Белки составляют значительную часть тканей живого организ</w:t>
              <w:softHyphen/>
              <w:t>ма: Для большинства белков характерна довольно постоянная доля азота (в среднем 16% от сухой массы) по срав</w:t>
              <w:softHyphen/>
              <w:t>нению с другими элементами. В составе некоторых белков обнаруживают фосфор, железо, цинк, медь и другие элемент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Функции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.каталитическая (катализ)-их называю ферментами –соединения ускоряющие процесс реакции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.питательная(резерваная) –запасы белка ( в организме в виде албумина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.Пластическая( строительная)-входят в образования строения клетк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Строение белковой молекулы. </w:t>
            </w:r>
            <w:r>
              <w:rPr>
                <w:rFonts w:cs="Arial" w:ascii="Arial" w:hAnsi="Arial"/>
                <w:sz w:val="8"/>
                <w:szCs w:val="8"/>
              </w:rPr>
              <w:t>Образование молекулы белка про</w:t>
              <w:softHyphen/>
              <w:t>исходит за счет взаимодействия карбоксильной группы амино</w:t>
              <w:softHyphen/>
              <w:t xml:space="preserve">кислотного блока одной аминокислоты с аминогруппой другой аминокислоты, аминокислоту, входящую в состав белка, называют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аминокислотным остатком. </w:t>
            </w:r>
            <w:r>
              <w:rPr>
                <w:rFonts w:cs="Arial" w:ascii="Arial" w:hAnsi="Arial"/>
                <w:sz w:val="8"/>
                <w:szCs w:val="8"/>
              </w:rPr>
              <w:t xml:space="preserve">Аминокислотные остатки в молекуле белка соединены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пептидными связям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Свойства пептидной группировки:</w:t>
            </w:r>
            <w:r>
              <w:rPr>
                <w:rFonts w:cs="Arial" w:ascii="Arial" w:hAnsi="Arial"/>
                <w:sz w:val="8"/>
                <w:szCs w:val="8"/>
              </w:rPr>
              <w:t xml:space="preserve">  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Пептидная группировка имеет жесткую планарную структуру, т. е. все атомы, входящие в нее, располагаются в одной плоскост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Атомы кислорода и водорода в пептидной группировке нахо</w:t>
              <w:softHyphen/>
              <w:t>дятся в трансположении по отношению к пептидной С—N связи. Полипептидная цепь состоит из регулярно повторяющихся участ</w:t>
              <w:softHyphen/>
              <w:t>ков, образующих остов молекулы, и вариабельных участков — бо</w:t>
              <w:softHyphen/>
              <w:t>ковых радикалов аминокислотных остатков. Полипептидная цепь имеет определенное направление, поскольку каждый из ее строи</w:t>
              <w:softHyphen/>
              <w:t>тельных блоков имеет разные концы: амино- и карбоксильную группы. Началом полипептидной цепи считают конец, несущий сво</w:t>
              <w:softHyphen/>
              <w:t>бодную аминогруппу (1Ч-конец), а заканчивается полипептидная цепь свободной карбоксильной группой (С-конец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Физико-химические свойства белков зависят, главным обра</w:t>
              <w:softHyphen/>
              <w:t>зом, от боковых радикалов аминокислотных остатков. Различают химические, физические и биологические свойства белк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Физические свойства белков. </w:t>
            </w:r>
            <w:r>
              <w:rPr>
                <w:rFonts w:cs="Arial" w:ascii="Arial" w:hAnsi="Arial"/>
                <w:sz w:val="8"/>
                <w:szCs w:val="8"/>
              </w:rPr>
              <w:t>Белки — кристаллические вещества, как правило, белого цвета (есть и окрашенные бел</w:t>
              <w:softHyphen/>
              <w:t>ки, например, гемоглобин), имеющие большую молекулярную массу — от 6000 до нескольких сотен Да. Благодаря большим размерам молекул белки образуют в воде коллоидные раство</w:t>
              <w:softHyphen/>
              <w:t>ры. Растворимость белков определяется их аминокислотным со</w:t>
              <w:softHyphen/>
              <w:t>ставом, особенностями организации молекулы и свойствами растворителя. Например, альбумины растворимы в воде и в сла</w:t>
              <w:softHyphen/>
              <w:t>бых растворах солей, а коллаген и кератины нерастворимы в большинстве растворителей. Стабильность растворам белков придают заряд белковой молекулы и ее гидратная оболочка. рН-среды влияет на заряд белка, а следовательно, и на его растворимость. В изоэлектрической точке растворимость белка наименьшая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8"/>
                <w:szCs w:val="8"/>
                <w:vertAlign w:val="subscript"/>
              </w:rPr>
              <w:t xml:space="preserve"> 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Белки способны адсорбировать на своей поверхности низкомолекулярные органические соединения и неорганические ионы. Это свойство предопределяет транспортные функции отдельных белк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Химические свойства белков </w:t>
            </w:r>
            <w:r>
              <w:rPr>
                <w:rFonts w:cs="Arial" w:ascii="Arial" w:hAnsi="Arial"/>
                <w:sz w:val="8"/>
                <w:szCs w:val="8"/>
              </w:rPr>
              <w:t>исключительно разнообразны, поскольку боковые радикалы аминокислотных остатков содер</w:t>
              <w:softHyphen/>
              <w:t>жат различные функциональные группы (—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NH</w:t>
            </w:r>
            <w:r>
              <w:rPr>
                <w:rFonts w:cs="Arial" w:ascii="Arial" w:hAnsi="Arial"/>
                <w:sz w:val="8"/>
                <w:szCs w:val="8"/>
              </w:rPr>
              <w:t>2, —СООН, —ОН, —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S</w:t>
            </w:r>
            <w:r>
              <w:rPr>
                <w:rFonts w:cs="Arial" w:ascii="Arial" w:hAnsi="Arial"/>
                <w:sz w:val="8"/>
                <w:szCs w:val="8"/>
              </w:rPr>
              <w:t>Н и др.). Характерной для белков реакцией является гидролиз пептидных связей. Благодаря наличию и амино-, и карбоксильных групп белки обладают амфотерными свойст</w:t>
              <w:softHyphen/>
              <w:t>вами.                               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8"/>
                <w:szCs w:val="8"/>
              </w:rPr>
              <w:t>Денатурация белка</w:t>
            </w:r>
            <w:r>
              <w:rPr>
                <w:rFonts w:cs="Arial" w:ascii="Arial" w:hAnsi="Arial"/>
                <w:sz w:val="8"/>
                <w:szCs w:val="8"/>
              </w:rPr>
              <w:t xml:space="preserve"> — разрушение сил (связей), стабилизирующих четвертичную, третичную и вторичную структуры, приводящее к дезориентации конфигурации белковой молекулы и сопровождаемое изменением растворимости, вязкости, химической активности, характера рассеивания рентгеновских лучей, снижением или полной потерей биологической функци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Различают физические (температура, давление, механическое воздействие, ультразвуковое и ионизирующее излучения) и химические (тяжелые металлы, кислоты, щелочи, органические растворители, алкалоиды) факторы, вызывающие денатураци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Обратным процессом является </w:t>
            </w:r>
            <w:r>
              <w:rPr>
                <w:rFonts w:cs="Arial" w:ascii="Arial" w:hAnsi="Arial"/>
                <w:b/>
                <w:sz w:val="8"/>
                <w:szCs w:val="8"/>
              </w:rPr>
              <w:t>ренатурация</w:t>
            </w:r>
            <w:r>
              <w:rPr>
                <w:rFonts w:cs="Arial" w:ascii="Arial" w:hAnsi="Arial"/>
                <w:sz w:val="8"/>
                <w:szCs w:val="8"/>
              </w:rPr>
              <w:t>, то есть восстановление физико-химических и биологических свойств белка. Иногда для этого достаточно удалить денатурирующий объект. Ренатурация невозможна если затронута первичная структура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5.</w:t>
            </w:r>
            <w:r>
              <w:rPr>
                <w:rFonts w:cs="Arial" w:ascii="Arial" w:hAnsi="Arial"/>
                <w:b/>
                <w:sz w:val="14"/>
                <w:szCs w:val="14"/>
              </w:rPr>
              <w:t>Классификация белков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6.</w:t>
            </w:r>
            <w:r>
              <w:rPr>
                <w:rFonts w:cs="Arial" w:ascii="Arial" w:hAnsi="Arial"/>
                <w:b/>
                <w:sz w:val="14"/>
                <w:szCs w:val="14"/>
              </w:rPr>
              <w:t>Уровни структурной организации белков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 настоя</w:t>
              <w:softHyphen/>
              <w:t>щий момент действует несколько классификаций; в основу каждой из них положен какой-либо признак, по которому белки объеди</w:t>
              <w:softHyphen/>
              <w:t>няют в узкие или широкие групп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-По степени сложности</w:t>
            </w:r>
            <w:r>
              <w:rPr>
                <w:rFonts w:cs="Arial" w:ascii="Arial" w:hAnsi="Arial"/>
                <w:sz w:val="8"/>
                <w:szCs w:val="8"/>
              </w:rPr>
              <w:t xml:space="preserve"> строения белки делят на простые и слож</w:t>
              <w:softHyphen/>
              <w:t xml:space="preserve">ные.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Простые </w:t>
            </w:r>
            <w:r>
              <w:rPr>
                <w:rFonts w:cs="Arial" w:ascii="Arial" w:hAnsi="Arial"/>
                <w:sz w:val="8"/>
                <w:szCs w:val="8"/>
              </w:rPr>
              <w:t xml:space="preserve">или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однокомпонентные </w:t>
            </w:r>
            <w:r>
              <w:rPr>
                <w:rFonts w:cs="Arial" w:ascii="Arial" w:hAnsi="Arial"/>
                <w:sz w:val="8"/>
                <w:szCs w:val="8"/>
              </w:rPr>
              <w:t xml:space="preserve">белки состоят только из белковой части и при гидролизе дают аминокислоты. К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сложным </w:t>
            </w:r>
            <w:r>
              <w:rPr>
                <w:rFonts w:cs="Arial" w:ascii="Arial" w:hAnsi="Arial"/>
                <w:sz w:val="8"/>
                <w:szCs w:val="8"/>
              </w:rPr>
              <w:t xml:space="preserve">или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двухкомпонентным </w:t>
            </w:r>
            <w:r>
              <w:rPr>
                <w:rFonts w:cs="Arial" w:ascii="Arial" w:hAnsi="Arial"/>
                <w:sz w:val="8"/>
                <w:szCs w:val="8"/>
              </w:rPr>
              <w:t xml:space="preserve">относят белки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в </w:t>
            </w:r>
            <w:r>
              <w:rPr>
                <w:rFonts w:cs="Arial" w:ascii="Arial" w:hAnsi="Arial"/>
                <w:sz w:val="8"/>
                <w:szCs w:val="8"/>
              </w:rPr>
              <w:t xml:space="preserve">состав которых входит протеин и добавочная группа небелковой природы, называемая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простетической. (</w:t>
            </w:r>
            <w:r>
              <w:rPr>
                <w:rFonts w:cs="Arial" w:ascii="Arial" w:hAnsi="Arial"/>
                <w:sz w:val="8"/>
                <w:szCs w:val="8"/>
              </w:rPr>
              <w:t>могут высту</w:t>
              <w:softHyphen/>
              <w:t>пать липиды, углеводы, нуклеиновые кислоты); соответственно сложные белки называют липопротеинами, гликопротеинами, нук-леопротеин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-По форме белковой молекулы</w:t>
            </w:r>
            <w:r>
              <w:rPr>
                <w:rFonts w:cs="Arial" w:ascii="Arial" w:hAnsi="Arial"/>
                <w:sz w:val="8"/>
                <w:szCs w:val="8"/>
              </w:rPr>
              <w:t xml:space="preserve"> белки разделяют на две группы: фибриллярные (волокнистые) и глобулярные (корпускулярные).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Фибриллярные белки </w:t>
            </w:r>
            <w:r>
              <w:rPr>
                <w:rFonts w:cs="Arial" w:ascii="Arial" w:hAnsi="Arial"/>
                <w:sz w:val="8"/>
                <w:szCs w:val="8"/>
              </w:rPr>
              <w:t>характеризуются высоким отношением их длины к диаметру (несколько десятков единиц). Их молекулы ни</w:t>
              <w:softHyphen/>
              <w:t>тевидны и обычно собраны в пучки, которые образуют волокна. (являются главными компонентами наруж</w:t>
              <w:softHyphen/>
              <w:t>ного слоя кожи, образуя защитные покровы тела человека). Они также участвуют в образовании соединительной ткани, включая хрящи и сухожил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Подавляющее количество природных белков относится к глобу</w:t>
              <w:softHyphen/>
              <w:t xml:space="preserve">лярным. Для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глобулярных белков </w:t>
            </w:r>
            <w:r>
              <w:rPr>
                <w:rFonts w:cs="Arial" w:ascii="Arial" w:hAnsi="Arial"/>
                <w:sz w:val="8"/>
                <w:szCs w:val="8"/>
              </w:rPr>
              <w:t>характерно небольшое отношение длины к диаметру молекулы (несколько единиц). Имея более слож</w:t>
              <w:softHyphen/>
              <w:t xml:space="preserve">ную конформацию, глобулярные белки выполняют 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и </w:t>
            </w:r>
            <w:r>
              <w:rPr>
                <w:rFonts w:cs="Arial" w:ascii="Arial" w:hAnsi="Arial"/>
                <w:sz w:val="8"/>
                <w:szCs w:val="8"/>
              </w:rPr>
              <w:t>более раз</w:t>
              <w:softHyphen/>
              <w:t>нообразны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-По отношению к условно выбранным растворителям</w:t>
            </w:r>
            <w:r>
              <w:rPr>
                <w:rFonts w:cs="Arial" w:ascii="Arial" w:hAnsi="Arial"/>
                <w:sz w:val="8"/>
                <w:szCs w:val="8"/>
              </w:rPr>
              <w:t xml:space="preserve"> выделяют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альбумины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и </w:t>
            </w:r>
            <w:r>
              <w:rPr>
                <w:rFonts w:cs="Arial" w:ascii="Arial" w:hAnsi="Arial"/>
                <w:b/>
                <w:sz w:val="8"/>
                <w:szCs w:val="8"/>
              </w:rPr>
              <w:t>глобулины</w:t>
            </w:r>
            <w:r>
              <w:rPr>
                <w:rFonts w:cs="Arial" w:ascii="Arial" w:hAnsi="Arial"/>
                <w:sz w:val="8"/>
                <w:szCs w:val="8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Альбумины </w:t>
            </w:r>
            <w:r>
              <w:rPr>
                <w:rFonts w:cs="Arial" w:ascii="Arial" w:hAnsi="Arial"/>
                <w:sz w:val="8"/>
                <w:szCs w:val="8"/>
              </w:rPr>
              <w:t xml:space="preserve">очень хорошо растворяются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в </w:t>
            </w:r>
            <w:r>
              <w:rPr>
                <w:rFonts w:cs="Arial" w:ascii="Arial" w:hAnsi="Arial"/>
                <w:sz w:val="8"/>
                <w:szCs w:val="8"/>
              </w:rPr>
              <w:t>воде и в концентрированных солевых растворах.</w:t>
            </w:r>
            <w:r>
              <w:rPr>
                <w:rFonts w:cs="Arial" w:ascii="Arial" w:hAnsi="Arial"/>
                <w:b/>
                <w:sz w:val="8"/>
                <w:szCs w:val="8"/>
              </w:rPr>
              <w:t>Глобулины</w:t>
            </w:r>
            <w:r>
              <w:rPr>
                <w:rFonts w:cs="Arial" w:ascii="Arial" w:hAnsi="Arial"/>
                <w:sz w:val="8"/>
                <w:szCs w:val="8"/>
              </w:rPr>
              <w:t xml:space="preserve"> не растворяются в воде и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в </w:t>
            </w:r>
            <w:r>
              <w:rPr>
                <w:rFonts w:cs="Arial" w:ascii="Arial" w:hAnsi="Arial"/>
                <w:sz w:val="8"/>
                <w:szCs w:val="8"/>
              </w:rPr>
              <w:t>растворах солей умерен</w:t>
              <w:softHyphen/>
              <w:t>ной концентрации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--Функциональная классификация белков </w:t>
            </w:r>
            <w:r>
              <w:rPr>
                <w:rFonts w:cs="Arial" w:ascii="Arial" w:hAnsi="Arial"/>
                <w:sz w:val="8"/>
                <w:szCs w:val="8"/>
              </w:rPr>
              <w:t>наиболее удовлетвори</w:t>
              <w:softHyphen/>
              <w:t>тельная, поскольку в ее основу положен не случайный признак а выполняемая функция. Кроме того, можно выделить сходство структур, свойств и функциональной активности входящих в ка</w:t>
              <w:softHyphen/>
              <w:t>кой-либо класс конкретных белк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Каталитически активные белки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называют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ферментами. </w:t>
            </w:r>
            <w:r>
              <w:rPr>
                <w:rFonts w:cs="Arial" w:ascii="Arial" w:hAnsi="Arial"/>
                <w:sz w:val="8"/>
                <w:szCs w:val="8"/>
              </w:rPr>
              <w:t>Они осуществляют катализ практически всех химических превраще</w:t>
              <w:softHyphen/>
              <w:t>ний в клетке. Подробно эта группа белков будет рассмотрена в главе 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Гормоны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регулируют обмен веществ внутри клеток и интег</w:t>
              <w:softHyphen/>
              <w:t>рируют обмен в различных клетках организма в цел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Рецепторы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избирательно связывают различные регуляторы (гормоны, медиаторы) на поверхности клеточных мембра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Транспортные белки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осуществляют связывание и транспорт веществ между тканями и через мембраны клет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Структурные белки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. </w:t>
            </w:r>
            <w:r>
              <w:rPr>
                <w:rFonts w:cs="Arial" w:ascii="Arial" w:hAnsi="Arial"/>
                <w:sz w:val="8"/>
                <w:szCs w:val="8"/>
              </w:rPr>
              <w:t>Прежде всего к этой группе относят белки, участвующие в построении различных биологических мембра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 xml:space="preserve">Белки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—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ингибиторы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ферментов </w:t>
            </w:r>
            <w:r>
              <w:rPr>
                <w:rFonts w:cs="Arial" w:ascii="Arial" w:hAnsi="Arial"/>
                <w:sz w:val="8"/>
                <w:szCs w:val="8"/>
              </w:rPr>
              <w:t>составляют многочислен</w:t>
              <w:softHyphen/>
              <w:t>ную группу эндогенных ингибиторов. Они осуществляют регуля</w:t>
              <w:softHyphen/>
              <w:t>цию активности фермент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Сократительные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белки </w:t>
            </w:r>
            <w:r>
              <w:rPr>
                <w:rFonts w:cs="Arial" w:ascii="Arial" w:hAnsi="Arial"/>
                <w:sz w:val="8"/>
                <w:szCs w:val="8"/>
              </w:rPr>
              <w:t>обеспечивают механический процесс сокращения с использованием химической энерг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Токсичные белки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— некоторые белки и пептиды, выделяемые организмами (змеями, пчелами, микроорганизмами), являющиеся ядовитыми для других живых организмов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Защитные белки.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К этой группе белков принадлежат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антите</w:t>
              <w:softHyphen/>
              <w:t xml:space="preserve">ла — </w:t>
            </w:r>
            <w:r>
              <w:rPr>
                <w:rFonts w:cs="Arial" w:ascii="Arial" w:hAnsi="Arial"/>
                <w:sz w:val="8"/>
                <w:szCs w:val="8"/>
              </w:rPr>
              <w:t>вещества белковой природы, вырабатываемые животным организмом в ответ на введение антигена. Антитела, взаимодейст</w:t>
              <w:softHyphen/>
              <w:t>вуя с антигенами, дезактивируют их и тем самым защищают ор</w:t>
              <w:softHyphen/>
              <w:t>ганизм от воздействия чужеродных соединений, вирусов, бакте</w:t>
              <w:softHyphen/>
              <w:t>рий и т. 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Номенклатура пептидов. </w:t>
            </w:r>
            <w:r>
              <w:rPr>
                <w:rFonts w:cs="Arial" w:ascii="Arial" w:hAnsi="Arial"/>
                <w:sz w:val="8"/>
                <w:szCs w:val="8"/>
              </w:rPr>
              <w:t>Рассмотрим номенклатуру пептидов на примере конкретного трипептида: Аминокислотные остатки, за исключением последнего, в хи</w:t>
              <w:softHyphen/>
              <w:t>мическом отношении являются аминоацилами — радикалами ами</w:t>
              <w:softHyphen/>
              <w:t>нокислот. Названия радикалов оканчиваются на -ил. Пептидыименуют по названию аминоацилов, входящих в их состав; при этом название последнего аминокислотного остатка не изменяет</w:t>
              <w:softHyphen/>
              <w:t xml:space="preserve">ся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i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Первичная структура белка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— порядок чередования амино</w:t>
              <w:softHyphen/>
              <w:t>кислотных остатков в полипептидной цепи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Вторичная структура белка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— способ укладки полипептидной цепи в упорядоченную структур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Третичная стурктура белка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— </w:t>
            </w:r>
            <w:r>
              <w:rPr>
                <w:rFonts w:cs="Arial" w:ascii="Arial" w:hAnsi="Arial"/>
                <w:sz w:val="8"/>
                <w:szCs w:val="8"/>
              </w:rPr>
              <w:t>способ укладки полипептидной цепи в пространстве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Четвертичная структура белка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— </w:t>
            </w:r>
            <w:r>
              <w:rPr>
                <w:rFonts w:cs="Arial" w:ascii="Arial" w:hAnsi="Arial"/>
                <w:sz w:val="8"/>
                <w:szCs w:val="8"/>
              </w:rPr>
              <w:t>структура, состоящая из оп</w:t>
              <w:softHyphen/>
              <w:t>ределенного числа полипептидных цепей, занимающих строго фик</w:t>
              <w:softHyphen/>
              <w:t>сированное положение относительно друг друга, вследствие чего белок обладает той или иной активностью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iCs/>
                <w:sz w:val="8"/>
                <w:szCs w:val="8"/>
              </w:rPr>
              <w:t>Белок обладающий четвертичной структурой называеться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Эпимолекула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(или мультимер) — белок, обладающий четвер</w:t>
              <w:softHyphen/>
              <w:t>тичной структур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А соотовляющие его полипептидные цепи соответсвенно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  <w:u w:val="single"/>
              </w:rPr>
              <w:t xml:space="preserve">Субъединица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(или протомер)</w:t>
            </w:r>
            <w:r>
              <w:rPr>
                <w:rFonts w:cs="Arial" w:ascii="Arial" w:hAnsi="Arial"/>
                <w:sz w:val="8"/>
                <w:szCs w:val="8"/>
              </w:rPr>
              <w:t xml:space="preserve"> — единая пблипептидная цепь в эпимолекуле (или мультимере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Классический пример белка, имеющего четвертичную структуру, являеться </w:t>
            </w:r>
            <w:r>
              <w:rPr>
                <w:rFonts w:cs="Arial" w:ascii="Arial" w:hAnsi="Arial"/>
                <w:b/>
                <w:sz w:val="8"/>
                <w:szCs w:val="8"/>
              </w:rPr>
              <w:t>гемоглобин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.Вода, её содержание и роль в организме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.Электролиты тканей. Роль отдельных химических элементов. Микроэлемент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Молекула воды (Н</w:t>
            </w:r>
            <w:r>
              <w:rPr>
                <w:rFonts w:cs="Arial" w:ascii="Arial" w:hAnsi="Arial"/>
                <w:b/>
                <w:sz w:val="8"/>
                <w:szCs w:val="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8"/>
                <w:szCs w:val="8"/>
              </w:rPr>
              <w:t>О)</w:t>
            </w:r>
            <w:r>
              <w:rPr>
                <w:rFonts w:cs="Arial" w:ascii="Arial" w:hAnsi="Arial"/>
                <w:sz w:val="8"/>
                <w:szCs w:val="8"/>
              </w:rPr>
              <w:t xml:space="preserve"> — полярное соединение, в котором электрофильный атом кислорода притягивает спаренные электроны от атомов водорода, приобретая частичный отрицательный заряд, в то время как атомы водорода приобретают частично положи</w:t>
              <w:softHyphen/>
              <w:t>тельные заряды. Важной особенностью воды является способность ее молекул объединяться в структурные агрегаты за счет обра</w:t>
              <w:softHyphen/>
              <w:t>зования водородных связей между разноименно заряженными атомами. Образующие ассоциаты состоят из нескольких молекул воды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, Водородные связи имеют исключительно важное значение </w:t>
            </w:r>
            <w:r>
              <w:rPr>
                <w:rFonts w:cs="Arial" w:ascii="Arial" w:hAnsi="Arial"/>
                <w:sz w:val="8"/>
                <w:szCs w:val="8"/>
              </w:rPr>
              <w:t>при формировании структур био</w:t>
              <w:softHyphen/>
              <w:t>полимеров, надмолекулярных комплексов, в метаболизм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Все биохимические процессы в</w:t>
            </w:r>
            <w:r>
              <w:rPr>
                <w:rFonts w:cs="Arial" w:ascii="Arial" w:hAnsi="Arial"/>
                <w:sz w:val="8"/>
                <w:szCs w:val="8"/>
              </w:rPr>
              <w:t xml:space="preserve"> организ</w:t>
              <w:softHyphen/>
              <w:t>ме протекают в водной среде. Вещества, находящиеся в водном растворе, имеют водную оболочку, которая образуется в резуль</w:t>
              <w:softHyphen/>
              <w:t>тате взаимодействия полярных молекул воды с заряженными груп</w:t>
              <w:softHyphen/>
              <w:t>пами макромолекул или ионов. Чем больше такая оболочка, тем лучше растворимо вещество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о отношению к воде молекулы</w:t>
            </w:r>
            <w:r>
              <w:rPr>
                <w:rFonts w:cs="Arial" w:ascii="Arial" w:hAnsi="Arial"/>
                <w:sz w:val="8"/>
                <w:szCs w:val="8"/>
              </w:rPr>
              <w:t xml:space="preserve"> или их части делят на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гидро</w:t>
              <w:softHyphen/>
              <w:t xml:space="preserve">фильные </w:t>
            </w:r>
            <w:r>
              <w:rPr>
                <w:rFonts w:cs="Arial" w:ascii="Arial" w:hAnsi="Arial"/>
                <w:sz w:val="8"/>
                <w:szCs w:val="8"/>
              </w:rPr>
              <w:t xml:space="preserve">(водорастворимые) и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гидрофобные </w:t>
            </w:r>
            <w:r>
              <w:rPr>
                <w:rFonts w:cs="Arial" w:ascii="Arial" w:hAnsi="Arial"/>
                <w:sz w:val="8"/>
                <w:szCs w:val="8"/>
              </w:rPr>
              <w:t>(водонерастворимые). Гидрофильными являются все органические и неорганические соединения, диссоциирующие на ионы, биологические мономе</w:t>
              <w:softHyphen/>
              <w:t>ры и биополимеры, имеющие полярные группы. К гидрофобным следует отнести соединения, молекулы которых содержат непо</w:t>
              <w:softHyphen/>
              <w:t xml:space="preserve">лярные группы или цепи (триацилглицерины, стероиды и др.). Молекулы некоторых соединений содержат как гидрофильные, так и гидрофобные группы; такие соединения называются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амфифильными </w:t>
            </w:r>
            <w:r>
              <w:rPr>
                <w:rFonts w:cs="Arial" w:ascii="Arial" w:hAnsi="Arial"/>
                <w:sz w:val="8"/>
                <w:szCs w:val="8"/>
              </w:rPr>
              <w:t xml:space="preserve">(от греч.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атрНу </w:t>
            </w:r>
            <w:r>
              <w:rPr>
                <w:rFonts w:cs="Arial" w:ascii="Arial" w:hAnsi="Arial"/>
                <w:sz w:val="8"/>
                <w:szCs w:val="8"/>
              </w:rPr>
              <w:t xml:space="preserve">— двоякий). К ним относятся жирные кислоты, фосфолипиды и др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Физико-химические свойства воды определяют ее биологичес</w:t>
              <w:softHyphen/>
              <w:t>кие функции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Вода является прекрасным растворителе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Вода выполняет функцию регулятора теплового баланса орга</w:t>
              <w:softHyphen/>
              <w:t>низма, так как ее теплоемкость значительно превышает теплоем</w:t>
              <w:softHyphen/>
              <w:t xml:space="preserve">кость любого биологического вещества. Поэтому вода может долго сохранять тепло при изменении температуры окружающей среды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и </w:t>
            </w:r>
            <w:r>
              <w:rPr>
                <w:rFonts w:cs="Arial" w:ascii="Arial" w:hAnsi="Arial"/>
                <w:sz w:val="8"/>
                <w:szCs w:val="8"/>
              </w:rPr>
              <w:t>переносить его на расстоя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 xml:space="preserve">Вода способствует сохранению внутриклеточного давления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и </w:t>
            </w:r>
            <w:r>
              <w:rPr>
                <w:rFonts w:cs="Arial" w:ascii="Arial" w:hAnsi="Arial"/>
                <w:sz w:val="8"/>
                <w:szCs w:val="8"/>
              </w:rPr>
              <w:t>формы клеток (тургор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В определенных биохимических процессах вода выступает в качестве субстрата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Содержание воды </w:t>
            </w:r>
            <w:r>
              <w:rPr>
                <w:rFonts w:cs="Arial" w:ascii="Arial" w:hAnsi="Arial"/>
                <w:sz w:val="8"/>
                <w:szCs w:val="8"/>
              </w:rPr>
              <w:t xml:space="preserve">в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организме человека </w:t>
            </w:r>
            <w:r>
              <w:rPr>
                <w:rFonts w:cs="Arial" w:ascii="Arial" w:hAnsi="Arial"/>
                <w:sz w:val="8"/>
                <w:szCs w:val="8"/>
              </w:rPr>
              <w:t>зависит от возраста: чем |моложе человек, тем выше содержание воды. У новорожденных вода составляет 75% от массы тела, у детей от 1 года до 10 лет — 60—65%, а у людей старше 50 лет — 50—55%. Внутри клеток содержится 2/3 общего количества воды, внеклеточная вода со</w:t>
              <w:softHyphen/>
              <w:t>ставляет 1/3. Необходимое содержание воды в организме человека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поддерживается за счет поступления ее извне (примерно 2 л в сутки); около 0,3 л в сутки образуется в процессе распада веществ внутри организма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Неорганические ионы, их свойства и биологические функ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Неорганические или, иначе, минеральные вещества находятся в клетках в виде ионов. Основными катионами в клетках и внекле</w:t>
              <w:softHyphen/>
              <w:t>точных жидкостях организма человека являются: Ка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+</w:t>
            </w:r>
            <w:r>
              <w:rPr>
                <w:rFonts w:cs="Arial" w:ascii="Arial" w:hAnsi="Arial"/>
                <w:sz w:val="8"/>
                <w:szCs w:val="8"/>
              </w:rPr>
              <w:t>, К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+</w:t>
            </w:r>
            <w:r>
              <w:rPr>
                <w:rFonts w:cs="Arial" w:ascii="Arial" w:hAnsi="Arial"/>
                <w:sz w:val="8"/>
                <w:szCs w:val="8"/>
              </w:rPr>
              <w:t>, Са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+</w:t>
            </w:r>
            <w:r>
              <w:rPr>
                <w:rFonts w:cs="Arial" w:ascii="Arial" w:hAnsi="Arial"/>
                <w:sz w:val="8"/>
                <w:szCs w:val="8"/>
              </w:rPr>
              <w:t>, М§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+</w:t>
            </w:r>
            <w:r>
              <w:rPr>
                <w:rFonts w:cs="Arial" w:ascii="Arial" w:hAnsi="Arial"/>
                <w:sz w:val="8"/>
                <w:szCs w:val="8"/>
              </w:rPr>
              <w:t>, 2п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+</w:t>
            </w:r>
            <w:r>
              <w:rPr>
                <w:rFonts w:cs="Arial" w:ascii="Arial" w:hAnsi="Arial"/>
                <w:sz w:val="8"/>
                <w:szCs w:val="8"/>
              </w:rPr>
              <w:t>, Ре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+</w:t>
            </w:r>
            <w:r>
              <w:rPr>
                <w:rFonts w:cs="Arial" w:ascii="Arial" w:hAnsi="Arial"/>
                <w:sz w:val="8"/>
                <w:szCs w:val="8"/>
              </w:rPr>
              <w:t>. Среди анионов преобладают РО</w:t>
            </w:r>
            <w:r>
              <w:rPr>
                <w:rFonts w:cs="Arial" w:ascii="Arial" w:hAnsi="Arial"/>
                <w:sz w:val="8"/>
                <w:szCs w:val="8"/>
                <w:vertAlign w:val="subscript"/>
              </w:rPr>
              <w:t>3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~, С1~, 8О</w:t>
            </w:r>
            <w:r>
              <w:rPr>
                <w:rFonts w:cs="Arial" w:ascii="Arial" w:hAnsi="Arial"/>
                <w:sz w:val="8"/>
                <w:szCs w:val="8"/>
                <w:vertAlign w:val="subscript"/>
              </w:rPr>
              <w:t>4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~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нсо</w:t>
            </w:r>
            <w:r>
              <w:rPr>
                <w:rFonts w:cs="Arial" w:ascii="Arial" w:hAnsi="Arial"/>
                <w:sz w:val="8"/>
                <w:szCs w:val="8"/>
                <w:vertAlign w:val="subscript"/>
              </w:rPr>
              <w:t>3</w:t>
            </w:r>
            <w:r>
              <w:rPr>
                <w:rFonts w:cs="Arial" w:ascii="Arial" w:hAnsi="Arial"/>
                <w:sz w:val="8"/>
                <w:szCs w:val="8"/>
              </w:rPr>
              <w:t>-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Концентрации основных неорганических</w:t>
            </w:r>
            <w:r>
              <w:rPr>
                <w:rFonts w:cs="Arial" w:ascii="Arial" w:hAnsi="Arial"/>
                <w:sz w:val="8"/>
                <w:szCs w:val="8"/>
              </w:rPr>
              <w:t xml:space="preserve"> катионов и анионов в межклеточной жидкости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и </w:t>
            </w:r>
            <w:r>
              <w:rPr>
                <w:rFonts w:cs="Arial" w:ascii="Arial" w:hAnsi="Arial"/>
                <w:sz w:val="8"/>
                <w:szCs w:val="8"/>
              </w:rPr>
              <w:t>в плазме крови почти не отличаются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Живой организм подчиняется физико-химическому закону электронейтральности: суммы положительных зарядов катионов и отрицательных зарядов анионов должны быть равны. Для со</w:t>
              <w:softHyphen/>
              <w:t>блюдения этого закона в организме не хватает некоторого количест</w:t>
              <w:softHyphen/>
              <w:t>ва неорганических анионов. Недостаток отрицательных зарядов ком</w:t>
              <w:softHyphen/>
              <w:t>пенсируют анионы органических кислот и белков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Неорганические ионы в клетке выполняют многочисленные биологические функции. В данном разделе мы ограничимся пе</w:t>
              <w:softHyphen/>
              <w:t>речислением их основных функций; в последующих разделах будут приведены конкретные пример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Биологические функции катионов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Транспортная — участвуют в переносе электронов и молекул простых веществ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Структурообразующая — обусловлена комплексообразующими свойствами металлов, катионы которых участвуют в образовании функционально активных структур макромолекул и надмолеку</w:t>
              <w:softHyphen/>
              <w:t>лярных комплексов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Регуляторная — являются регуляторами (активаторами или ингибиторами) активности ферментов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Осмотическая — регулируют осмотическое и гидроосмотиче</w:t>
              <w:softHyphen/>
              <w:t>ское давление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Биоэлектрическая — связана с возникновением разности по</w:t>
              <w:softHyphen/>
              <w:t>тенциалов на клеточных мембранах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Биологические функции анионов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Энергетическая — участвуют в образовании главного носите</w:t>
              <w:softHyphen/>
              <w:t>ля энергии в организме человека — молекулы АТФ — из ДЦФ и неорганических фосфатных анионов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Опорная — анион фосфора и катион кальция входят в состав гидроксилапатита и фосфата кальция костей, определяющих их механическую прочност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Синтетическая — используются для синтеза биологически активных соединений 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I</w:t>
            </w:r>
            <w:r>
              <w:rPr>
                <w:rFonts w:cs="Arial" w:ascii="Arial" w:hAnsi="Arial"/>
                <w:sz w:val="8"/>
                <w:szCs w:val="8"/>
              </w:rPr>
              <w:t>" участвует в синтезе гормонов щитовид</w:t>
              <w:softHyphen/>
              <w:t>ной железы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Промежуточные органические соединения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Клетка живого организма — это химическая лаборатория, в которой происходят превращения большого числа органических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соединений разных классов (см. табл. 3). Подробным изучением этих соединений занимаются органическая и биоорганическая химия. В данной главе мы ограничимся лишь упоминанием клас</w:t>
              <w:softHyphen/>
              <w:t>сов функциональных групп, придающих характерные химические свойства этим соединениям. Промежуточные органические вещества могут содержать в своем составе несколько функциональных групп. В связи с этим они приоб</w:t>
              <w:softHyphen/>
              <w:t>ретают смешанные свойства и способность участвовать в превраще</w:t>
              <w:softHyphen/>
              <w:t>ниях, характерных для каждой группы в отдельности. Увеличение числа функциональных групп приводит к возрастанию полярности связей между атомами и возрастанию химической активности.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9.Общая характеристика обмена веществ и энергии.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мен веществ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0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Строение мышц. Химический состав мышечной ткан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Обмен веществ включает</w:t>
            </w:r>
            <w:r>
              <w:rPr>
                <w:rFonts w:cs="Arial" w:ascii="Arial" w:hAnsi="Arial"/>
                <w:sz w:val="8"/>
                <w:szCs w:val="8"/>
              </w:rPr>
              <w:t xml:space="preserve"> в себя разнообразные физио</w:t>
              <w:softHyphen/>
              <w:t>логические, физические и химические процесс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К физиологическим процессам</w:t>
            </w:r>
            <w:r>
              <w:rPr>
                <w:rFonts w:cs="Arial" w:ascii="Arial" w:hAnsi="Arial"/>
                <w:sz w:val="8"/>
                <w:szCs w:val="8"/>
              </w:rPr>
              <w:t xml:space="preserve"> относится поступление питатель</w:t>
              <w:softHyphen/>
              <w:t>ных веществ (белков, липидов, углеводов, минеральных веществ, воды, витаминов и др.) из окружающей среды и выделение про</w:t>
              <w:softHyphen/>
              <w:t xml:space="preserve">дуктов жизнедеятельности организма. </w:t>
            </w:r>
            <w:r>
              <w:rPr>
                <w:rFonts w:cs="Arial" w:ascii="Arial" w:hAnsi="Arial"/>
                <w:b/>
                <w:sz w:val="8"/>
                <w:szCs w:val="8"/>
              </w:rPr>
              <w:t>Физические процессы</w:t>
            </w:r>
            <w:r>
              <w:rPr>
                <w:rFonts w:cs="Arial" w:ascii="Arial" w:hAnsi="Arial"/>
                <w:sz w:val="8"/>
                <w:szCs w:val="8"/>
              </w:rPr>
              <w:t xml:space="preserve"> — это сорбция, всасывание, различные формы движения. К химическим процессам относятся распад питательных веществ и синтез необходимых организму соединений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В химических процессах обмена веществ выделяют </w:t>
            </w:r>
            <w:r>
              <w:rPr>
                <w:rFonts w:cs="Arial" w:ascii="Arial" w:hAnsi="Arial"/>
                <w:b/>
                <w:sz w:val="8"/>
                <w:szCs w:val="8"/>
              </w:rPr>
              <w:t>внешний(</w:t>
            </w:r>
            <w:r>
              <w:rPr>
                <w:rFonts w:cs="Arial" w:ascii="Arial" w:hAnsi="Arial"/>
                <w:sz w:val="8"/>
                <w:szCs w:val="8"/>
              </w:rPr>
              <w:t>это внеклеточное превращение веществ на путях их поступления и выделения.</w:t>
            </w:r>
            <w:r>
              <w:rPr>
                <w:rFonts w:cs="Arial" w:ascii="Arial" w:hAnsi="Arial"/>
                <w:b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</w:rPr>
              <w:t xml:space="preserve"> и </w:t>
            </w:r>
            <w:r>
              <w:rPr>
                <w:rFonts w:cs="Arial" w:ascii="Arial" w:hAnsi="Arial"/>
                <w:b/>
                <w:sz w:val="8"/>
                <w:szCs w:val="8"/>
              </w:rPr>
              <w:t>промежуточный(</w:t>
            </w:r>
            <w:r>
              <w:rPr>
                <w:rFonts w:cs="Arial" w:ascii="Arial" w:hAnsi="Arial"/>
                <w:sz w:val="8"/>
                <w:szCs w:val="8"/>
              </w:rPr>
              <w:t>это превращения веществ внутри клеток. Процессы промежуточного обмена включают превращения компо</w:t>
              <w:softHyphen/>
              <w:t>нентов пищи после их переваривания и всасывания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) </w:t>
            </w:r>
            <w:r>
              <w:rPr>
                <w:rFonts w:cs="Arial" w:ascii="Arial" w:hAnsi="Arial"/>
                <w:sz w:val="8"/>
                <w:szCs w:val="8"/>
              </w:rPr>
              <w:t>виды обмена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Промежуточный обмен веществ иначе называют </w:t>
            </w:r>
            <w:r>
              <w:rPr>
                <w:rFonts w:cs="Arial" w:ascii="Arial" w:hAnsi="Arial"/>
                <w:b/>
                <w:sz w:val="8"/>
                <w:szCs w:val="8"/>
              </w:rPr>
              <w:t>метаболизмом</w:t>
            </w:r>
            <w:r>
              <w:rPr>
                <w:rFonts w:cs="Arial" w:ascii="Arial" w:hAnsi="Arial"/>
                <w:sz w:val="8"/>
                <w:szCs w:val="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 xml:space="preserve">Метаболизм </w:t>
            </w:r>
            <w:r>
              <w:rPr>
                <w:rFonts w:cs="Arial" w:ascii="Arial" w:hAnsi="Arial"/>
                <w:sz w:val="8"/>
                <w:szCs w:val="8"/>
              </w:rPr>
              <w:t>— это совокупность всех химических реакций в клет</w:t>
              <w:softHyphen/>
              <w:t>ке. Все реакции протекают согласованно. Цепи химических реакций обра</w:t>
              <w:softHyphen/>
              <w:t>зуют метаболические пути или циклы, каждый из которых выпол</w:t>
              <w:softHyphen/>
              <w:t>няет определенную функци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В </w:t>
            </w:r>
            <w:r>
              <w:rPr>
                <w:rFonts w:cs="Arial" w:ascii="Arial" w:hAnsi="Arial"/>
                <w:b/>
                <w:sz w:val="8"/>
                <w:szCs w:val="8"/>
              </w:rPr>
              <w:t>метаболизме принято выделять два противоположных</w:t>
            </w:r>
            <w:r>
              <w:rPr>
                <w:rFonts w:cs="Arial" w:ascii="Arial" w:hAnsi="Arial"/>
                <w:sz w:val="8"/>
                <w:szCs w:val="8"/>
              </w:rPr>
              <w:t xml:space="preserve"> про</w:t>
              <w:softHyphen/>
              <w:t>цесса — катаболизм и анаболиз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 xml:space="preserve">Катаболизм </w:t>
            </w:r>
            <w:r>
              <w:rPr>
                <w:rFonts w:cs="Arial" w:ascii="Arial" w:hAnsi="Arial"/>
                <w:sz w:val="8"/>
                <w:szCs w:val="8"/>
              </w:rPr>
              <w:t>— это процессы распада веществ, сопровождающиеся выделением энерг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Анаболизм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— процессы синте</w:t>
              <w:softHyphen/>
              <w:t>за сложных молекул из более простых, сопровождающиеся потреб</w:t>
              <w:softHyphen/>
              <w:t>лением энерги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Катаболизм сопровождается освобождением энергии, которая может аккумулироваться в виде АТФ: При анаболических процес</w:t>
              <w:softHyphen/>
              <w:t>сах происходит потребление энергии, которая освобождается при распаде АТФ до АДФ и фосфорной кислоты или АМФ и пиро-фосфорной кислоты. Следовательно, АТФ является сопрягающим энергетическим звеном катаболизма и анаболизма. Кроме АТФ свя</w:t>
              <w:softHyphen/>
              <w:t xml:space="preserve">зующим звеном могут служить специфические метаболические пути или циклы. Связующий путь (цикл), объединяющий пути распада и синтеза веществ, называется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амфиболическим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. </w:t>
            </w:r>
            <w:r>
              <w:rPr>
                <w:rFonts w:cs="Arial" w:ascii="Arial" w:hAnsi="Arial"/>
                <w:sz w:val="8"/>
                <w:szCs w:val="8"/>
              </w:rPr>
              <w:t xml:space="preserve">Примером цикла может служить цикл </w:t>
            </w:r>
            <w:r>
              <w:rPr>
                <w:rFonts w:cs="Arial" w:ascii="Arial" w:hAnsi="Arial"/>
                <w:b/>
                <w:sz w:val="8"/>
                <w:szCs w:val="8"/>
              </w:rPr>
              <w:t>Кребса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Обмену веществ с</w:t>
            </w:r>
            <w:r>
              <w:rPr>
                <w:rFonts w:cs="Arial" w:ascii="Arial" w:hAnsi="Arial"/>
                <w:sz w:val="8"/>
                <w:szCs w:val="8"/>
              </w:rPr>
              <w:t xml:space="preserve">опутствует обмен энерги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8"/>
                <w:szCs w:val="8"/>
              </w:rPr>
              <w:t>Макроэргическое соединение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— соединение, при гидролизе осо</w:t>
              <w:softHyphen/>
              <w:t>бой связи (как правило, фосфоэфирной) которого выделяется более 25 кДж/моль энерг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Ана</w:t>
              <w:softHyphen/>
              <w:t>болические процессы обеспечивают</w:t>
            </w:r>
            <w:r>
              <w:rPr>
                <w:rFonts w:cs="Arial" w:ascii="Arial" w:hAnsi="Arial"/>
                <w:sz w:val="8"/>
                <w:szCs w:val="8"/>
              </w:rPr>
              <w:t xml:space="preserve"> рост организма, увеличение объема тканей и органов. Различия в средней скрости синтеза и распада веществ наиболее выражены сразу после рождения. К 17—19 годам в организме устанавливается динамическое рав</w:t>
              <w:softHyphen/>
              <w:t>новесие между этими двумя фазами метаболизма. С этого возраста рост организма практически прекращается. К пожилому возрасту начинают преобладать катаболические процессы, что приводит к уменьшению содержания в организме ряда важнейших для жизнедеятельности веществ. Следствием этого является сни</w:t>
              <w:softHyphen/>
              <w:t>жение силы мышц и функциональных возможностей внутренних органов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В скелетной мышце выделяют </w:t>
            </w:r>
            <w:r>
              <w:rPr>
                <w:rFonts w:cs="Arial" w:ascii="Arial" w:hAnsi="Arial"/>
                <w:sz w:val="8"/>
                <w:szCs w:val="8"/>
              </w:rPr>
              <w:t xml:space="preserve">сухожильную головку, которой мышца начинается на кости, мышечное брюшко, состоящее из волокон, и сухожильный хвост, которым мышца заканчивается на другой кости </w:t>
            </w:r>
            <w:r>
              <w:rPr>
                <w:rFonts w:cs="Arial" w:ascii="Arial" w:hAnsi="Arial"/>
                <w:b/>
                <w:sz w:val="8"/>
                <w:szCs w:val="8"/>
              </w:rPr>
              <w:t>Мышечное волокно</w:t>
            </w:r>
            <w:r>
              <w:rPr>
                <w:rFonts w:cs="Arial" w:ascii="Arial" w:hAnsi="Arial"/>
                <w:sz w:val="8"/>
                <w:szCs w:val="8"/>
              </w:rPr>
              <w:t xml:space="preserve"> — структурная единица мышцы. </w:t>
            </w:r>
            <w:r>
              <w:rPr>
                <w:rFonts w:cs="Arial" w:ascii="Arial" w:hAnsi="Arial"/>
                <w:b/>
                <w:sz w:val="8"/>
                <w:szCs w:val="8"/>
              </w:rPr>
              <w:t>Известны три типа мышечных волокон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белые </w:t>
            </w:r>
            <w:r>
              <w:rPr>
                <w:rFonts w:cs="Arial" w:ascii="Arial" w:hAnsi="Arial"/>
                <w:sz w:val="8"/>
                <w:szCs w:val="8"/>
              </w:rPr>
              <w:t>быстро сокращающиеся 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VT</w:t>
            </w:r>
            <w:r>
              <w:rPr>
                <w:rFonts w:cs="Arial" w:ascii="Arial" w:hAnsi="Arial"/>
                <w:sz w:val="8"/>
                <w:szCs w:val="8"/>
              </w:rPr>
              <w:t>), промежуточные 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FR</w:t>
            </w:r>
            <w:r>
              <w:rPr>
                <w:rFonts w:cs="Arial" w:ascii="Arial" w:hAnsi="Arial"/>
                <w:sz w:val="8"/>
                <w:szCs w:val="8"/>
              </w:rPr>
              <w:t>) и медленно сокращающиеся 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ST</w:t>
            </w:r>
            <w:r>
              <w:rPr>
                <w:rFonts w:cs="Arial" w:ascii="Arial" w:hAnsi="Arial"/>
                <w:sz w:val="8"/>
                <w:szCs w:val="8"/>
              </w:rPr>
              <w:t xml:space="preserve">)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Биохи</w:t>
              <w:softHyphen/>
              <w:t xml:space="preserve">мически </w:t>
            </w:r>
            <w:r>
              <w:rPr>
                <w:rFonts w:cs="Arial" w:ascii="Arial" w:hAnsi="Arial"/>
                <w:sz w:val="8"/>
                <w:szCs w:val="8"/>
              </w:rPr>
              <w:t>они различаются механизмами энергетического обес</w:t>
              <w:softHyphen/>
              <w:t>печения мышечного сокращения их иннервируют разные мотоней</w:t>
              <w:softHyphen/>
              <w:t xml:space="preserve">роны, чем обусловлены неодновременность включения в работу и различная скорость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Строение мышечного волокна. </w:t>
            </w:r>
            <w:r>
              <w:rPr>
                <w:rFonts w:cs="Arial" w:ascii="Arial" w:hAnsi="Arial"/>
                <w:sz w:val="8"/>
                <w:szCs w:val="8"/>
              </w:rPr>
              <w:t xml:space="preserve">Мышечные волокна построены из продольно расположенных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миофибрилл </w:t>
            </w:r>
            <w:r>
              <w:rPr>
                <w:rFonts w:cs="Arial" w:ascii="Arial" w:hAnsi="Arial"/>
                <w:sz w:val="8"/>
                <w:szCs w:val="8"/>
              </w:rPr>
              <w:t xml:space="preserve">диаметром около 1 мкм, в которых видны чередующиеся темные и светлые диски. Темные диски обладают двойным лучепреломлением и называются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А(анизотропными) </w:t>
            </w:r>
            <w:r>
              <w:rPr>
                <w:rFonts w:cs="Arial" w:ascii="Arial" w:hAnsi="Arial"/>
                <w:sz w:val="8"/>
                <w:szCs w:val="8"/>
              </w:rPr>
              <w:t>дисками; светлые диски, необладающие двой</w:t>
              <w:softHyphen/>
              <w:t xml:space="preserve">ным лучепреломлением, называются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I</w:t>
            </w:r>
            <w:r>
              <w:rPr>
                <w:rFonts w:cs="Arial" w:ascii="Arial" w:hAnsi="Arial"/>
                <w:b/>
                <w:sz w:val="8"/>
                <w:szCs w:val="8"/>
              </w:rPr>
              <w:t>-(изотропными)</w:t>
            </w:r>
            <w:r>
              <w:rPr>
                <w:rFonts w:cs="Arial" w:ascii="Arial" w:hAnsi="Arial"/>
                <w:sz w:val="8"/>
                <w:szCs w:val="8"/>
              </w:rPr>
              <w:t xml:space="preserve"> дисками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В середине диска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I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расположена плотная линия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</w:rPr>
              <w:t>, кото</w:t>
              <w:softHyphen/>
              <w:t xml:space="preserve">рая пронизывает все волокно, как бы удерживая миофибриллы в пучке и одновременн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Пучок миофибрилл от одной до другой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</w:rPr>
              <w:t xml:space="preserve">-линии называется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саркомер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. </w:t>
            </w:r>
            <w:r>
              <w:rPr>
                <w:rFonts w:cs="Arial" w:ascii="Arial" w:hAnsi="Arial"/>
                <w:b/>
                <w:sz w:val="8"/>
                <w:szCs w:val="8"/>
              </w:rPr>
              <w:t>Каждый саркомер включает:</w:t>
            </w:r>
            <w:r>
              <w:rPr>
                <w:rFonts w:cs="Arial" w:ascii="Arial" w:hAnsi="Arial"/>
                <w:sz w:val="8"/>
                <w:szCs w:val="8"/>
              </w:rPr>
              <w:t xml:space="preserve"> 1) сеть поперечных трубочек, ориентированных под углом 90° к продольной оси волокна и соединяющихся с наружной поверхностью клетки; 2) саркоплаз-матический ретикулум, составляющий 8—10% объема клетки; 3) несколько митохондрий. Миофибриллярные структуры представляют собой агрегаты, состоящие из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толстых филаментов </w:t>
            </w:r>
            <w:r>
              <w:rPr>
                <w:rFonts w:cs="Arial" w:ascii="Arial" w:hAnsi="Arial"/>
                <w:sz w:val="8"/>
                <w:szCs w:val="8"/>
              </w:rPr>
              <w:t xml:space="preserve">и из расположенных между ними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тонких филаментов </w:t>
            </w:r>
            <w:r>
              <w:rPr>
                <w:rFonts w:cs="Arial" w:ascii="Arial" w:hAnsi="Arial"/>
                <w:b/>
                <w:sz w:val="8"/>
                <w:szCs w:val="8"/>
              </w:rPr>
              <w:t>диаметром</w:t>
            </w:r>
            <w:r>
              <w:rPr>
                <w:rFonts w:cs="Arial" w:ascii="Arial" w:hAnsi="Arial"/>
                <w:sz w:val="8"/>
                <w:szCs w:val="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-Толстые филаменты</w:t>
            </w:r>
            <w:r>
              <w:rPr>
                <w:rFonts w:cs="Arial" w:ascii="Arial" w:hAnsi="Arial"/>
                <w:sz w:val="8"/>
                <w:szCs w:val="8"/>
              </w:rPr>
              <w:t xml:space="preserve"> состоят из белка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миозина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Миозин выполняет три биологически важные функции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При физиологических значениях ионной силы и рН молеку</w:t>
              <w:softHyphen/>
              <w:t>лы миозина спонтанно образуют волокно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Миозин обладает каталитической активностью, т. е. является ферментом. миозин способен катализировать гидролиз АТФ. Эта реакция является непосредственным источником свободной энергии, не</w:t>
              <w:softHyphen/>
              <w:t>обходимой для мышечного сокращения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Миозин связывает полимеризованную форму актина — ос</w:t>
              <w:softHyphen/>
              <w:t>новного белкового компонента тонких миофибрилл. Именно это взаимодействие, , играет ключевую роль в мышечном сокращени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-Тонкие филаменты</w:t>
            </w:r>
            <w:r>
              <w:rPr>
                <w:rFonts w:cs="Arial" w:ascii="Arial" w:hAnsi="Arial"/>
                <w:sz w:val="8"/>
                <w:szCs w:val="8"/>
              </w:rPr>
              <w:t xml:space="preserve"> состоят из </w:t>
            </w:r>
            <w:r>
              <w:rPr>
                <w:rFonts w:cs="Arial" w:ascii="Arial" w:hAnsi="Arial"/>
                <w:b/>
                <w:sz w:val="8"/>
                <w:szCs w:val="8"/>
              </w:rPr>
              <w:t>актина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b/>
                <w:sz w:val="8"/>
                <w:szCs w:val="8"/>
              </w:rPr>
              <w:t>тропомиозина и тро</w:t>
              <w:softHyphen/>
              <w:t>понина</w:t>
            </w:r>
            <w:r>
              <w:rPr>
                <w:rFonts w:cs="Arial" w:ascii="Arial" w:hAnsi="Arial"/>
                <w:sz w:val="8"/>
                <w:szCs w:val="8"/>
              </w:rPr>
              <w:t xml:space="preserve">. Основным компонентом тонких филаментов является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актин </w:t>
            </w:r>
            <w:r>
              <w:rPr>
                <w:rFonts w:cs="Arial" w:ascii="Arial" w:hAnsi="Arial"/>
                <w:sz w:val="8"/>
                <w:szCs w:val="8"/>
              </w:rPr>
              <w:t xml:space="preserve">— водорастворимый глобулярный бел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Актин-тропомиозин-тропонинмиозиновый комплекс характе</w:t>
              <w:softHyphen/>
              <w:t>ризуется как Са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+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Mg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+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T</w:t>
            </w:r>
            <w:r>
              <w:rPr>
                <w:rFonts w:cs="Arial" w:ascii="Arial" w:hAnsi="Arial"/>
                <w:sz w:val="8"/>
                <w:szCs w:val="8"/>
              </w:rPr>
              <w:t>Фаз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Мышечное волокно состоит из клеток</w:t>
            </w:r>
            <w:r>
              <w:rPr>
                <w:rFonts w:cs="Arial" w:ascii="Arial" w:hAnsi="Arial"/>
                <w:sz w:val="8"/>
                <w:szCs w:val="8"/>
              </w:rPr>
              <w:t>, окруженных электро</w:t>
              <w:softHyphen/>
              <w:t xml:space="preserve">возбудимой мембраной —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сарколеммой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которая, имеет липопротеиновую природу (толщина бимо</w:t>
              <w:softHyphen/>
              <w:t>лекулярного слоя около 10 нм). Сарколемма отгораживает внутре-нее содержимое мышечного волокна от межклеточной жидкости. Подобно другим мембранам, сарколемма имеет избирательную проницаемость для различных веществ. Через нее не проходят высо</w:t>
              <w:softHyphen/>
              <w:t>комолекулярные вещества (белки, полисахариды и др.), но про</w:t>
              <w:softHyphen/>
              <w:t>ходят глюкоза, молочная и пировиноградная кислоты, кетоновые тела, аминокислоты и короткие пептиды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еренос через сарколемму носит активный характер (осуще</w:t>
              <w:softHyphen/>
              <w:t xml:space="preserve">ствляется с помощью посредников), что позволяет накапливать внутри клетки некоторые вещества в большей концентрации, чем снаруж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Одним из важнейших структурных компонентов мышечного волокна</w:t>
            </w:r>
            <w:r>
              <w:rPr>
                <w:rFonts w:cs="Arial" w:ascii="Arial" w:hAnsi="Arial"/>
                <w:sz w:val="8"/>
                <w:szCs w:val="8"/>
              </w:rPr>
              <w:t xml:space="preserve"> являются митохондрии. Число митохондрий в мышечном волокне очень велико, и располагаются они цепочками вдоль миофибрилл, тесно прилегая к мембранам ретикулум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Химический состав мышц млекопитающих представлен</w:t>
            </w:r>
            <w:r>
              <w:rPr>
                <w:rFonts w:cs="Arial" w:ascii="Arial" w:hAnsi="Arial"/>
                <w:sz w:val="8"/>
                <w:szCs w:val="8"/>
              </w:rPr>
              <w:t xml:space="preserve"> в 72—80% массы мышцы составляет вода. Большую часть сухого остатка (16—21%) образуют белки, остальное — органические вещества и минеральные соли. Распределение белков в клетке выглядит так: в миофибриллах — 4% всех мышечных белков, в саркоплазме — 30%, в митохонд</w:t>
              <w:softHyphen/>
              <w:t>риях — 14%, в сарколемме — 15%, в ядрах и других клеточных органеллах — около 1%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Кроме основных сократительных белков, следует отметить еще два: </w:t>
            </w:r>
            <w:r>
              <w:rPr>
                <w:rFonts w:cs="Arial" w:ascii="Arial" w:hAnsi="Arial"/>
                <w:b/>
                <w:sz w:val="8"/>
                <w:szCs w:val="8"/>
              </w:rPr>
              <w:t>миостромин</w:t>
            </w:r>
            <w:r>
              <w:rPr>
                <w:rFonts w:cs="Arial" w:ascii="Arial" w:hAnsi="Arial"/>
                <w:sz w:val="8"/>
                <w:szCs w:val="8"/>
              </w:rPr>
              <w:t xml:space="preserve"> и </w:t>
            </w:r>
            <w:r>
              <w:rPr>
                <w:rFonts w:cs="Arial" w:ascii="Arial" w:hAnsi="Arial"/>
                <w:b/>
                <w:sz w:val="8"/>
                <w:szCs w:val="8"/>
              </w:rPr>
              <w:t>миоглобин</w:t>
            </w:r>
            <w:r>
              <w:rPr>
                <w:rFonts w:cs="Arial" w:ascii="Arial" w:hAnsi="Arial"/>
                <w:sz w:val="8"/>
                <w:szCs w:val="8"/>
              </w:rPr>
              <w:t xml:space="preserve">.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Миостромин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участвует в образовании сарколеммы и лини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</w:rPr>
              <w:t xml:space="preserve">.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Миоглобин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— белок, по строению и функции подоб</w:t>
              <w:softHyphen/>
              <w:t>ный гемоглобину; первичная структура миоглобина приведена выше. В отличие от гемоглобина он не обладает четвертичной струк</w:t>
              <w:softHyphen/>
              <w:t>турой; однако сродство миоглобина к кислороду намного выше, чем у гемоглоби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Из минеральных веществ в мышцах имеются главным образом катионы К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+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N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+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Mg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+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C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+</w:t>
            </w:r>
            <w:r>
              <w:rPr>
                <w:rFonts w:cs="Arial" w:ascii="Arial" w:hAnsi="Arial"/>
                <w:sz w:val="8"/>
                <w:szCs w:val="8"/>
              </w:rPr>
              <w:t>, анионы С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l</w:t>
            </w:r>
            <w:r>
              <w:rPr>
                <w:rFonts w:cs="Arial" w:ascii="Arial" w:hAnsi="Arial"/>
                <w:sz w:val="8"/>
                <w:szCs w:val="8"/>
              </w:rPr>
              <w:t>~, Н</w:t>
            </w:r>
            <w:r>
              <w:rPr>
                <w:rFonts w:cs="Arial" w:ascii="Arial" w:hAnsi="Arial"/>
                <w:sz w:val="8"/>
                <w:szCs w:val="8"/>
                <w:vertAlign w:val="sub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РО</w:t>
            </w:r>
            <w:r>
              <w:rPr>
                <w:rFonts w:cs="Arial" w:ascii="Arial" w:hAnsi="Arial"/>
                <w:sz w:val="8"/>
                <w:szCs w:val="8"/>
                <w:vertAlign w:val="subscript"/>
              </w:rPr>
              <w:t>4</w:t>
            </w:r>
            <w:r>
              <w:rPr>
                <w:rFonts w:cs="Arial" w:ascii="Arial" w:hAnsi="Arial"/>
                <w:sz w:val="8"/>
                <w:szCs w:val="8"/>
              </w:rPr>
              <w:t>-, НРО</w:t>
            </w:r>
            <w:r>
              <w:rPr>
                <w:rFonts w:cs="Arial" w:ascii="Arial" w:hAnsi="Arial"/>
                <w:sz w:val="8"/>
                <w:szCs w:val="8"/>
                <w:vertAlign w:val="subscript"/>
              </w:rPr>
              <w:t>4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-. Перечисленные ионы играют важную роль в регуляции биохи</w:t>
              <w:softHyphen/>
              <w:t>мических процессов в сокращающихся мышцах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1.</w:t>
            </w:r>
            <w:r>
              <w:rPr>
                <w:rFonts w:cs="Arial" w:ascii="Arial" w:hAnsi="Arial"/>
                <w:b/>
                <w:sz w:val="14"/>
                <w:szCs w:val="14"/>
              </w:rPr>
              <w:t>Биохимия мышечного сокращения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.Источники энергии для мышечной работ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Мышечное сокращ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В основе мышечного сокращения лежат два процесса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спиральное скручивание сократительных белков;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циклически повторяющееся образование и диссоциация ком</w:t>
              <w:softHyphen/>
              <w:t>плекса между цепью миозина и актином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Мышечное сокращение инициируется приходом потенциала действия на концевую пластинку двигательного нерва, где выделяется </w:t>
            </w:r>
            <w:r>
              <w:rPr>
                <w:rFonts w:cs="Arial" w:ascii="Arial" w:hAnsi="Arial"/>
                <w:b/>
                <w:sz w:val="8"/>
                <w:szCs w:val="8"/>
              </w:rPr>
              <w:t>нейрогормон ацетилхолин</w:t>
            </w:r>
            <w:r>
              <w:rPr>
                <w:rFonts w:cs="Arial" w:ascii="Arial" w:hAnsi="Arial"/>
                <w:sz w:val="8"/>
                <w:szCs w:val="8"/>
              </w:rPr>
              <w:t>, функцией которого яв</w:t>
              <w:softHyphen/>
              <w:t xml:space="preserve">ляется передача импульсов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Сначала ацетилхолин</w:t>
            </w:r>
            <w:r>
              <w:rPr>
                <w:rFonts w:cs="Arial" w:ascii="Arial" w:hAnsi="Arial"/>
                <w:sz w:val="8"/>
                <w:szCs w:val="8"/>
              </w:rPr>
              <w:t xml:space="preserve"> взаимодействует с ацетилхолиновыми рецепторами, что приводит к распростране</w:t>
              <w:softHyphen/>
              <w:t xml:space="preserve">нию потенциала действия вдоль сарколеммы. Все это вызывает увеличение проницаемости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сарколеммы для катионов </w:t>
            </w: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  <w:t>N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+</w:t>
            </w:r>
            <w:r>
              <w:rPr>
                <w:rFonts w:cs="Arial" w:ascii="Arial" w:hAnsi="Arial"/>
                <w:sz w:val="8"/>
                <w:szCs w:val="8"/>
              </w:rPr>
              <w:t>, которые устремляются внутрь мышечного волокна, нейтрализуя отрицатель</w:t>
              <w:softHyphen/>
              <w:t xml:space="preserve">ный заряд на внутренней поверхности сарколеммы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о трубочки саркоплазматического</w:t>
            </w:r>
            <w:r>
              <w:rPr>
                <w:rFonts w:cs="Arial" w:ascii="Arial" w:hAnsi="Arial"/>
                <w:sz w:val="8"/>
                <w:szCs w:val="8"/>
              </w:rPr>
              <w:t xml:space="preserve"> ретикулума, по которым распространяется волна возбуждения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От трубочек волна</w:t>
            </w:r>
            <w:r>
              <w:rPr>
                <w:rFonts w:cs="Arial" w:ascii="Arial" w:hAnsi="Arial"/>
                <w:sz w:val="8"/>
                <w:szCs w:val="8"/>
              </w:rPr>
              <w:t xml:space="preserve"> возбуждения передается мембранам пузырьков и цистерн, которые оплетают миофибриллы на участках, где происходит </w:t>
            </w:r>
            <w:r>
              <w:rPr>
                <w:rFonts w:cs="Arial" w:ascii="Arial" w:hAnsi="Arial"/>
                <w:b/>
                <w:sz w:val="8"/>
                <w:szCs w:val="8"/>
              </w:rPr>
              <w:t>взаи</w:t>
              <w:softHyphen/>
              <w:t>модействие актиновых и миозиновых нитей.</w:t>
            </w:r>
            <w:r>
              <w:rPr>
                <w:rFonts w:cs="Arial" w:ascii="Arial" w:hAnsi="Arial"/>
                <w:sz w:val="8"/>
                <w:szCs w:val="8"/>
              </w:rPr>
              <w:t xml:space="preserve"> При передаче сигнала на цистерны саркоплазматического ретикулума, последние начина</w:t>
              <w:softHyphen/>
              <w:t>ют освобождать находящийся в них Са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+</w:t>
            </w:r>
            <w:r>
              <w:rPr>
                <w:rFonts w:cs="Arial" w:ascii="Arial" w:hAnsi="Arial"/>
                <w:sz w:val="8"/>
                <w:szCs w:val="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Потом актин как бы освобождается из комплекса с компонентами тонких филаментов, в котором он находилс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Далее актин</w:t>
            </w:r>
            <w:r>
              <w:rPr>
                <w:rFonts w:cs="Arial" w:ascii="Arial" w:hAnsi="Arial"/>
                <w:sz w:val="8"/>
                <w:szCs w:val="8"/>
              </w:rPr>
              <w:t xml:space="preserve"> взаимодействует с мио</w:t>
              <w:softHyphen/>
              <w:t>зином, и результатом такого взаимодействия является образова</w:t>
              <w:softHyphen/>
              <w:t>ние спайки, что делает возможным движение тонких нитей вдоль толстых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Генерация силы (укорочение)</w:t>
            </w:r>
            <w:r>
              <w:rPr>
                <w:rFonts w:cs="Arial" w:ascii="Arial" w:hAnsi="Arial"/>
                <w:sz w:val="8"/>
                <w:szCs w:val="8"/>
              </w:rPr>
              <w:t xml:space="preserve"> обусловлена характером взаи</w:t>
              <w:softHyphen/>
              <w:t xml:space="preserve">модействия между миозином и актином. </w:t>
            </w:r>
            <w:r>
              <w:rPr>
                <w:rFonts w:cs="Arial" w:ascii="Arial" w:hAnsi="Arial"/>
                <w:b/>
                <w:sz w:val="8"/>
                <w:szCs w:val="8"/>
              </w:rPr>
              <w:t>Энергию для этого процесса поставляет гидролиз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АТФ.</w:t>
            </w:r>
            <w:r>
              <w:rPr>
                <w:rFonts w:cs="Arial" w:ascii="Arial" w:hAnsi="Arial"/>
                <w:sz w:val="8"/>
                <w:szCs w:val="8"/>
              </w:rPr>
              <w:t xml:space="preserve"> Когда АТФ присоединяется к головке молекулы миозина, где локализо</w:t>
              <w:softHyphen/>
              <w:t>ван активный центр миозиновой АТФазы, связи между тонкой и толстой нитями не образуется. Появившийся катион кальция нейтрализует отрицательный заряд АТФ, способствуя сближению с активным центром миозиновой АТФазы. В результате происхо</w:t>
              <w:softHyphen/>
              <w:t xml:space="preserve">дит фосфорилирование миозина,(миозин заряжается энергией, которая используется для образования спайки с актином и для продвижения тонкой нити)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Затрата АТФ необходима и для расслабления мышц</w:t>
            </w:r>
            <w:r>
              <w:rPr>
                <w:rFonts w:cs="Arial" w:ascii="Arial" w:hAnsi="Arial"/>
                <w:sz w:val="8"/>
                <w:szCs w:val="8"/>
              </w:rPr>
              <w:t>. После прекращения действия двигательного импульса Са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+</w:t>
            </w:r>
            <w:r>
              <w:rPr>
                <w:rFonts w:cs="Arial" w:ascii="Arial" w:hAnsi="Arial"/>
                <w:sz w:val="8"/>
                <w:szCs w:val="8"/>
              </w:rPr>
              <w:t xml:space="preserve"> переходитв цистерны саркоплазматического ретикулума. Концентрация Са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+</w:t>
            </w:r>
            <w:r>
              <w:rPr>
                <w:rFonts w:cs="Arial" w:ascii="Arial" w:hAnsi="Arial"/>
                <w:sz w:val="8"/>
                <w:szCs w:val="8"/>
              </w:rPr>
              <w:t xml:space="preserve"> в области со</w:t>
              <w:softHyphen/>
              <w:t xml:space="preserve">кратительных белков становится ниже пороговой, и мышечные волокна теряют способность образовывать актомиозин. -' В этих условиях эластические силы стромы, деформированной в момент сокращения, берут верх, и мышца расслабляется. При этом тонкие нити извлекаются из пространства между толстыми нитями диска А, зона Н и диск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I</w:t>
            </w:r>
            <w:r>
              <w:rPr>
                <w:rFonts w:cs="Arial" w:ascii="Arial" w:hAnsi="Arial"/>
                <w:sz w:val="8"/>
                <w:szCs w:val="8"/>
              </w:rPr>
              <w:t xml:space="preserve"> приобретают первоначальную длину, лини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</w:rPr>
              <w:t xml:space="preserve"> отдаляются друг от друга на прежнее расстояние. </w:t>
            </w:r>
            <w:r>
              <w:rPr>
                <w:rFonts w:cs="Arial" w:ascii="Arial" w:hAnsi="Arial"/>
                <w:b/>
                <w:sz w:val="8"/>
                <w:szCs w:val="8"/>
              </w:rPr>
              <w:t>Мышца становится тоньше и длиннее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Скорость гидролиза АТФ при мышечной работе огромна: до 10 мк моль на 1 г мышцы за 1 мин. Общие запасы АТФ невелики, поэтому для обеспечения нормальной работы мышц АТФ должна восстанавливаться с той же скоростью, с какой она расходу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Покоящаяся мышца, подобно другим тканям, для поддержа</w:t>
              <w:softHyphen/>
              <w:t>ния постоянства своего состава и непрерывного протекания мета</w:t>
              <w:softHyphen/>
              <w:t>болических процессов, требует постоянного обеспечения АТФ.  Отличительная особенность мышцы в том что ее потребность в энергии в форме АТФ при сокращении мышцы может почти мгновенно возрастать в 200 раз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Содержание АТФ в мышце</w:t>
            </w:r>
            <w:r>
              <w:rPr>
                <w:rFonts w:cs="Arial" w:ascii="Arial" w:hAnsi="Arial"/>
                <w:sz w:val="8"/>
                <w:szCs w:val="8"/>
              </w:rPr>
              <w:t xml:space="preserve"> относительно постоянно: около 0,25% массы мышцы., концентрация АТФ не может быть ниже 0,1%, поскольку при этом перестает действовать кальцие</w:t>
              <w:softHyphen/>
              <w:t>вый насос в пузырьках саркоплазматического ретикулума, и мышца будет сокращаться вплоть до полного исчерпания запасов АТФ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Для постоянного подержания запасов АТФ требуется и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 xml:space="preserve">Ресинтез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АТФ </w:t>
            </w:r>
            <w:r>
              <w:rPr>
                <w:rFonts w:cs="Arial" w:ascii="Arial" w:hAnsi="Arial"/>
                <w:sz w:val="8"/>
                <w:szCs w:val="8"/>
              </w:rPr>
              <w:t>при мышечной деятельности может осуществ</w:t>
              <w:softHyphen/>
              <w:t>ляться как в ходе реакций, идущих в анаэробных условиях, так и за счет окислительных превращений в клетках, связанных с потреблением кислорода. В скелетных мышцах выявлены три ви</w:t>
              <w:softHyphen/>
              <w:t>да анаэробных процессов, в ходе которых возможен ресинтез АТФ, и один аэробны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--Креатинкиназная реакция.- </w:t>
            </w:r>
            <w:r>
              <w:rPr>
                <w:rFonts w:cs="Arial" w:ascii="Arial" w:hAnsi="Arial"/>
                <w:sz w:val="8"/>
                <w:szCs w:val="8"/>
              </w:rPr>
              <w:t>взаимодействие креатинфосфата с АДФ, катализируемое креатинкиназой, в результате которого образуется АТФ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. </w:t>
            </w:r>
            <w:r>
              <w:rPr>
                <w:rFonts w:cs="Arial" w:ascii="Arial" w:hAnsi="Arial"/>
                <w:sz w:val="8"/>
                <w:szCs w:val="8"/>
              </w:rPr>
              <w:t>Скорость расщепления Кф в ра</w:t>
              <w:softHyphen/>
              <w:t>ботающей мышце прямо пропорциональна интенсивности выпол</w:t>
              <w:softHyphen/>
              <w:t>няемой работы и величине мышечного напряж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Креатинкиназная реакция играет основную роль</w:t>
            </w:r>
            <w:r>
              <w:rPr>
                <w:rFonts w:cs="Arial" w:ascii="Arial" w:hAnsi="Arial"/>
                <w:sz w:val="8"/>
                <w:szCs w:val="8"/>
              </w:rPr>
              <w:t xml:space="preserve"> в энер</w:t>
              <w:softHyphen/>
              <w:t>гообеспечении кратковременных упражнений максимальной мощности — бег на короткие дистанции, прыжки, метание, тя</w:t>
              <w:softHyphen/>
              <w:t>желоатлетические упражн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--Гликолиз. </w:t>
            </w:r>
            <w:r>
              <w:rPr>
                <w:rFonts w:cs="Arial" w:ascii="Arial" w:hAnsi="Arial"/>
                <w:sz w:val="8"/>
                <w:szCs w:val="8"/>
              </w:rPr>
              <w:t>Следующий путь ресинтеза АТФ — гликолиз. Ферменты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катализирующие реакции гликолиза, локализованы на мембранах саркоплазматического ретикулума и в саркоплазме мышечных клеток. Гликогенфосфорилаза и гексокиназа — ферменты гликогенолиза и первой реакции гликолиза — активируются при повы</w:t>
              <w:softHyphen/>
              <w:t>шении в саркоплазме содержания АДФ и фосфорной кислоты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Конечным продуктом гликолиза является молочная кислота. Накапливаясь в мышцах, она вызывает изменение концентрации ионов водорода во внутриклеточной среде, т. е. происходит сдвиг рН среды в кислую областьчто </w:t>
            </w:r>
            <w:r>
              <w:rPr>
                <w:rFonts w:cs="Arial" w:ascii="Arial" w:hAnsi="Arial"/>
                <w:b/>
                <w:sz w:val="8"/>
                <w:szCs w:val="8"/>
              </w:rPr>
              <w:t>Гликолиз играет важную роль в энергообеспечении упражнений</w:t>
            </w:r>
            <w:r>
              <w:rPr>
                <w:rFonts w:cs="Arial" w:ascii="Arial" w:hAnsi="Arial"/>
                <w:sz w:val="8"/>
                <w:szCs w:val="8"/>
              </w:rPr>
              <w:t>, продолжительность которых составляет от 30 до 150 с. К ним от</w:t>
              <w:softHyphen/>
              <w:t>носятся бег на средние дистанции, плавание на 100 и 200 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--Ресинтез АТФ в аэробных условиях. </w:t>
            </w:r>
            <w:r>
              <w:rPr>
                <w:rFonts w:cs="Arial" w:ascii="Arial" w:hAnsi="Arial"/>
                <w:sz w:val="8"/>
                <w:szCs w:val="8"/>
              </w:rPr>
              <w:t>Аэробным процессом ре</w:t>
              <w:softHyphen/>
              <w:t>синтеза АТФ служит окисление глюкозы до оксида углерода 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IV</w:t>
            </w:r>
            <w:r>
              <w:rPr>
                <w:rFonts w:cs="Arial" w:ascii="Arial" w:hAnsi="Arial"/>
                <w:sz w:val="8"/>
                <w:szCs w:val="8"/>
              </w:rPr>
              <w:t xml:space="preserve">) и вод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Эффективность образования АТФ в процессе окислительного фосфорилирования зависит от снабжения мышцы кислородом. В работающей мышце запасы кислорода невелики: небольшое количество кислорода растворено в саркоплазме, часть кислорода находится в связанном с миоглобином мышц состоянии. Основное количество кислорода, нужного мышце для аэробного ресинтеза АТФ, доставляется через систему легочного дыхания и кровооб</w:t>
              <w:softHyphen/>
              <w:t xml:space="preserve">ращения. Для образования 1 моль АТФ в процессе окислительного фосфорилирования требуется 3,45 л кислорода; 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-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Миокиназная реакция -</w:t>
            </w:r>
            <w:r>
              <w:rPr>
                <w:rFonts w:cs="Arial" w:ascii="Arial" w:hAnsi="Arial"/>
                <w:sz w:val="8"/>
                <w:szCs w:val="8"/>
              </w:rPr>
              <w:t>взаимодействие 2 молекул АДФ, ката</w:t>
              <w:softHyphen/>
              <w:t>лизируемое миокиназой, результатом которого является образо</w:t>
              <w:softHyphen/>
              <w:t>вание АТФ Условия для включения миокиназной реакции возникают при выраженном мышечном утоплении. Поэтому миокиназную реак</w:t>
              <w:softHyphen/>
              <w:t>цию следует рассматривать как «аварийный» механизм. Миоки</w:t>
              <w:softHyphen/>
              <w:t>назная реакция мало эффектив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.Общие представления о биохимической адаптации организма к мышечной деятельности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.Мобилизация энергетических ресурсов при мышечной деятельн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</w:rPr>
              <w:t xml:space="preserve">Адаптация </w:t>
            </w:r>
            <w:r>
              <w:rPr>
                <w:rFonts w:cs="Arial" w:ascii="Arial" w:hAnsi="Arial"/>
                <w:sz w:val="8"/>
                <w:szCs w:val="8"/>
              </w:rPr>
              <w:t>— развивающийся в ходе жизни про</w:t>
              <w:softHyphen/>
              <w:t xml:space="preserve">цесс, в результате которого организм приобретает устойчивость к определенному фактору окружающей среды. </w:t>
            </w:r>
            <w:r>
              <w:rPr>
                <w:rFonts w:cs="Arial" w:ascii="Arial" w:hAnsi="Arial"/>
                <w:b/>
                <w:sz w:val="8"/>
                <w:szCs w:val="8"/>
              </w:rPr>
              <w:t>Сущность адаптации</w:t>
            </w:r>
            <w:r>
              <w:rPr>
                <w:rFonts w:cs="Arial" w:ascii="Arial" w:hAnsi="Arial"/>
                <w:sz w:val="8"/>
                <w:szCs w:val="8"/>
              </w:rPr>
              <w:t xml:space="preserve"> к физическим на</w:t>
              <w:softHyphen/>
              <w:t>грузкам заключается в раскрытии механизмов, за счет которых нетренированный организм становится тренированным, 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реимущества тренированного организма характеризуются тремя основными чертами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тренированный организм может выполнять мышечную рабо</w:t>
              <w:softHyphen/>
              <w:t>ту такой продолжительности или интенсивности, которая не под силу нетренированному;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тренированный организм отличается более экономным функ</w:t>
              <w:softHyphen/>
              <w:t>ционированием физиологических систем в покое и при умеренных, непредельных физических нагрузках и способностью достигать та</w:t>
              <w:softHyphen/>
              <w:t>кого высокого уровня функционирования этих систем, который недостижим для нетренированного организма;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у тренированного организма повышается резистентность к повреждающим воздействиям и неблагоприятным фактор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Адаптация организма к мышечной деятельности</w:t>
            </w:r>
            <w:r>
              <w:rPr>
                <w:rFonts w:cs="Arial" w:ascii="Arial" w:hAnsi="Arial"/>
                <w:sz w:val="8"/>
                <w:szCs w:val="8"/>
              </w:rPr>
              <w:t>, как и к любому другому раздражителю, носит фазный характер. В зависимости от характера и времени реализации приспособительных изменений в организме можно выделить два этапа адаптации — срочный и долговременны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Этап срочной адаптации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— </w:t>
            </w:r>
            <w:r>
              <w:rPr>
                <w:rFonts w:cs="Arial" w:ascii="Arial" w:hAnsi="Arial"/>
                <w:sz w:val="8"/>
                <w:szCs w:val="8"/>
              </w:rPr>
              <w:t>это ответ организма на однократ</w:t>
              <w:softHyphen/>
              <w:t>ное воздействие физической нагрузки. Срочные адаптационные процессы осуществляются непосредственно во время работы мышц. Их первоочередная задача заключается в мобилизации энерге</w:t>
              <w:softHyphen/>
              <w:t>тических ресурсов, транспорте кислорода и субстратов окисления к работающим мышцам, удалении конечных продуктов реакций энергообмена и создании условий для пластического обеспечения работы мышц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Этап долговременной адаптации </w:t>
            </w:r>
            <w:r>
              <w:rPr>
                <w:rFonts w:cs="Arial" w:ascii="Arial" w:hAnsi="Arial"/>
                <w:sz w:val="8"/>
                <w:szCs w:val="8"/>
              </w:rPr>
              <w:t xml:space="preserve">характеризуется структурными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и </w:t>
            </w:r>
            <w:r>
              <w:rPr>
                <w:rFonts w:cs="Arial" w:ascii="Arial" w:hAnsi="Arial"/>
                <w:sz w:val="8"/>
                <w:szCs w:val="8"/>
              </w:rPr>
              <w:t>функциональными изменениями в организме, заметно увели</w:t>
              <w:softHyphen/>
              <w:t>чивающими его возможности. Этап долговременной адаптации раз</w:t>
              <w:softHyphen/>
              <w:t>вивается на основе многократной реализации срочной адаптации. В процессе долговременной адаптации организма под влиянием физических нагрузок активизируется синтез нуклеиновых кислот и специфических белков. Это создает возможность усиленного об</w:t>
              <w:softHyphen/>
              <w:t>разования разных клеточных структур и нарастания мощности их функционирования.Под влиянием физической нагрузки происходит увеличение сократительной активности мышц, что приводит к изменению концентрации макроэргических фосфатов в клетке. Эти процессы стимулируют синтез АТФ и восстановление нарушенного баланса макроэргов в мышце, что и составляет начальное звено срочной адаптации. Срочные адаптационные процессы, в свою очередь, приводят к усилению синтеза нуклеиновых кислот и специфичес</w:t>
              <w:softHyphen/>
              <w:t xml:space="preserve">ких белков при воздействии на определенные структуры мышц, таких соединений, как креатин, циклический АМФ, стероидные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и </w:t>
            </w:r>
            <w:r>
              <w:rPr>
                <w:rFonts w:cs="Arial" w:ascii="Arial" w:hAnsi="Arial"/>
                <w:sz w:val="8"/>
                <w:szCs w:val="8"/>
              </w:rPr>
              <w:t>некоторые пептидные гормоны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Увеличению скорости реакций</w:t>
            </w:r>
            <w:r>
              <w:rPr>
                <w:rFonts w:cs="Arial" w:ascii="Arial" w:hAnsi="Arial"/>
                <w:sz w:val="8"/>
                <w:szCs w:val="8"/>
              </w:rPr>
              <w:t>, обеспечивающих энергией ра</w:t>
              <w:softHyphen/>
              <w:t>ботающие мышцы, способствует усиленная мобилизация энер</w:t>
              <w:softHyphen/>
              <w:t xml:space="preserve">гетических ресурсов организма. </w:t>
            </w:r>
            <w:r>
              <w:rPr>
                <w:rFonts w:cs="Arial" w:ascii="Arial" w:hAnsi="Arial"/>
                <w:b/>
                <w:sz w:val="8"/>
                <w:szCs w:val="8"/>
              </w:rPr>
              <w:t>Образование энергии (в виде АТФ</w:t>
            </w:r>
            <w:r>
              <w:rPr>
                <w:rFonts w:cs="Arial" w:ascii="Arial" w:hAnsi="Arial"/>
                <w:sz w:val="8"/>
                <w:szCs w:val="8"/>
              </w:rPr>
              <w:t>), необходимой для выполне</w:t>
              <w:softHyphen/>
              <w:t xml:space="preserve">ния мышечной работы, осуществляется в результате биохимических процессов, основанных на использовании трех видов источников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1) алактатных анаэробных; 2) лактатных анаэробных и 3) аэробных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Возможность каждого из этих источников</w:t>
            </w:r>
            <w:r>
              <w:rPr>
                <w:rFonts w:cs="Arial" w:ascii="Arial" w:hAnsi="Arial"/>
                <w:sz w:val="8"/>
                <w:szCs w:val="8"/>
              </w:rPr>
              <w:t xml:space="preserve"> определяется скоростью освобождения энергии в метаболических процессах и количест</w:t>
              <w:softHyphen/>
              <w:t>венным содержанием субстрат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Алактатные анаэробные</w:t>
            </w:r>
            <w:r>
              <w:rPr>
                <w:rFonts w:cs="Arial" w:ascii="Arial" w:hAnsi="Arial"/>
                <w:sz w:val="8"/>
                <w:szCs w:val="8"/>
              </w:rPr>
              <w:t xml:space="preserve"> источники связаны с использованием АТФ и креатинфосфата, лактатные — с распадом гликогена в мыш</w:t>
              <w:softHyphen/>
              <w:t>цах и с образованием лактата, аэробные — с окислением субстра</w:t>
              <w:softHyphen/>
              <w:t>тов (углеводов и жиров) в присутствии кислорода Содержание АТФ и креатинфосфата, используемого в первые секунды работы, быстро снижается, после чего основным источником энергии становятся углеводы, прежде всего гликоген мышц. Гликогенолиз активируется повышением концентрации в мышцах АМФ, катионов кальция, адреналина и ацетилхоли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Активация гликогенолиза идет на уровне повышения активности гликогенфосфорилазы. Однако при длительных упражнениях запас гликогена мышц может оказаться недостаточным; в такой ситуации начинают использоваться внемышечные источники энергии, в пер</w:t>
              <w:softHyphen/>
              <w:t>вую очередь, гликоген печени. Гликогенолиз в печени стимулиру</w:t>
              <w:softHyphen/>
              <w:t>ется гормонами — адреналином и клюкагоном; глюкоза, получен</w:t>
              <w:softHyphen/>
              <w:t>ная при расщеплении гликогена в печени, кровотоком доставляется в работающую мышцу. Первый фермент гликолиза — гексокиназа — локализован на внешней мембране митохондрий; остальные гликолитические ферменты фиксированы на актиновых нитях миофибрилл, где и происходит анаэробный процесс распада глю-козо-6-фосфата до молочной кислоты. Изменение количествен</w:t>
              <w:softHyphen/>
              <w:t xml:space="preserve">ного содержания гликогена и молочной кислоты иллюстрируют рисунки. </w:t>
            </w:r>
            <w:r>
              <w:rPr>
                <w:rFonts w:cs="Arial" w:ascii="Arial" w:hAnsi="Arial"/>
                <w:b/>
                <w:sz w:val="8"/>
                <w:szCs w:val="8"/>
              </w:rPr>
              <w:t>При повышении концентрации молочной кисло</w:t>
              <w:softHyphen/>
              <w:t>ты происходит</w:t>
            </w:r>
            <w:r>
              <w:rPr>
                <w:rFonts w:cs="Arial" w:ascii="Arial" w:hAnsi="Arial"/>
                <w:sz w:val="8"/>
                <w:szCs w:val="8"/>
              </w:rPr>
              <w:t xml:space="preserve"> включение </w:t>
            </w:r>
            <w:r>
              <w:rPr>
                <w:rFonts w:cs="Arial" w:ascii="Arial" w:hAnsi="Arial"/>
                <w:b/>
                <w:sz w:val="8"/>
                <w:szCs w:val="8"/>
              </w:rPr>
              <w:t>аэробных процессов</w:t>
            </w:r>
            <w:r>
              <w:rPr>
                <w:rFonts w:cs="Arial" w:ascii="Arial" w:hAnsi="Arial"/>
                <w:sz w:val="8"/>
                <w:szCs w:val="8"/>
              </w:rPr>
              <w:t xml:space="preserve"> энергообеспечения мышечной деятельно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Способность к длительному выполнению</w:t>
            </w:r>
            <w:r>
              <w:rPr>
                <w:rFonts w:cs="Arial" w:ascii="Arial" w:hAnsi="Arial"/>
                <w:sz w:val="8"/>
                <w:szCs w:val="8"/>
              </w:rPr>
              <w:t xml:space="preserve"> работы за счет тех или иных источников энергообразования определяется не только количественным содержанием конкретных субстратов, но и эф</w:t>
              <w:softHyphen/>
              <w:t>фективностью их использования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.Потребление кислорода при мышечной деятельности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.Роль гормонов в адаптации к мышечной деятельн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При переходе от состояния покоя к интенсивной мышечной деятельности во много раз возрастает потребность в кислороде. </w:t>
            </w:r>
            <w:r>
              <w:rPr>
                <w:rFonts w:cs="Arial" w:ascii="Arial" w:hAnsi="Arial"/>
                <w:b/>
                <w:sz w:val="8"/>
                <w:szCs w:val="8"/>
              </w:rPr>
              <w:t>Скорость доставки кислорода является одним из важнейших факто</w:t>
              <w:softHyphen/>
              <w:t>ров,</w:t>
            </w:r>
            <w:r>
              <w:rPr>
                <w:rFonts w:cs="Arial" w:ascii="Arial" w:hAnsi="Arial"/>
                <w:sz w:val="8"/>
                <w:szCs w:val="8"/>
              </w:rPr>
              <w:t xml:space="preserve"> определяющих возможности энергообеспечения работающих мышц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Кислород воздуха через стенки </w:t>
            </w:r>
            <w:r>
              <w:rPr>
                <w:rFonts w:cs="Arial" w:ascii="Arial" w:hAnsi="Arial"/>
                <w:sz w:val="8"/>
                <w:szCs w:val="8"/>
              </w:rPr>
              <w:t>легочных альвеол и кровеносных капилляров попадает в кровь путем диффузии вследствие разни</w:t>
              <w:softHyphen/>
              <w:t>цы парциального давления в альвеолярном воздухе и кров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Большая часть вдыхаемого кислорода связывается в эритроци</w:t>
              <w:softHyphen/>
              <w:t>тах с гемоглобином</w:t>
            </w:r>
            <w:r>
              <w:rPr>
                <w:rFonts w:cs="Arial" w:ascii="Arial" w:hAnsi="Arial"/>
                <w:sz w:val="8"/>
                <w:szCs w:val="8"/>
              </w:rPr>
              <w:t xml:space="preserve">, который превращается в оксигемоглобин; причем,  каждая молекула гемоглобина способна связать </w:t>
            </w:r>
            <w:r>
              <w:rPr>
                <w:rFonts w:cs="Arial" w:ascii="Arial" w:hAnsi="Arial"/>
                <w:b/>
                <w:sz w:val="8"/>
                <w:szCs w:val="8"/>
              </w:rPr>
              <w:t>четыре молекулы</w:t>
            </w:r>
            <w:r>
              <w:rPr>
                <w:rFonts w:cs="Arial" w:ascii="Arial" w:hAnsi="Arial"/>
                <w:sz w:val="8"/>
                <w:szCs w:val="8"/>
              </w:rPr>
              <w:t xml:space="preserve"> кислород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На способность гемоглобина связывать кислород</w:t>
            </w:r>
            <w:r>
              <w:rPr>
                <w:rFonts w:cs="Arial" w:ascii="Arial" w:hAnsi="Arial"/>
                <w:sz w:val="8"/>
                <w:szCs w:val="8"/>
              </w:rPr>
              <w:t xml:space="preserve"> оказывает влияние температура и рН крови: чем ниже температура и выше рН, тем больше кислорода может связать гемоглобин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Обогащенная кислородом кровь поступает в большой круг кро</w:t>
              <w:softHyphen/>
              <w:t>вообращения. Сердце в покое перекачивает 5—6 л крови в ми</w:t>
              <w:softHyphen/>
              <w:t>нуту, следовательно, переносит от легких к тканям 250—300 мл кислорода. Во время интенсивной мышечной работы объем пе</w:t>
              <w:softHyphen/>
              <w:t>реносимой крови возрастает до 30—40 л/мин, а количество пере</w:t>
              <w:softHyphen/>
              <w:t>носимого кровью кислорода — до 5—6 л/мин, т. е. увеличивается в 20 раз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Увеличение содержания углекислого газа и повышение темпе</w:t>
              <w:softHyphen/>
              <w:t>ратуры крови в капиллярах мышечного волокна создают условия для освобождения кислорода из оксигемоглобина. Поскольку кон</w:t>
              <w:softHyphen/>
              <w:t xml:space="preserve">центрация свободного кислорода в тканевых капиллярах выше, чем во внутриклеточном пространстве, происходит его диффузия </w:t>
            </w:r>
            <w:r>
              <w:rPr>
                <w:rFonts w:cs="Arial" w:ascii="Arial" w:hAnsi="Arial"/>
                <w:b/>
                <w:sz w:val="8"/>
                <w:szCs w:val="8"/>
              </w:rPr>
              <w:t>в мышечные клетки, где обмен кислорода осуществляет миоглобин</w:t>
            </w:r>
            <w:r>
              <w:rPr>
                <w:rFonts w:cs="Arial" w:ascii="Arial" w:hAnsi="Arial"/>
                <w:sz w:val="8"/>
                <w:szCs w:val="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Миоглобин связывает кислород и переносит его к митохонд</w:t>
              <w:softHyphen/>
              <w:t>риям,</w:t>
            </w:r>
            <w:r>
              <w:rPr>
                <w:rFonts w:cs="Arial" w:ascii="Arial" w:hAnsi="Arial"/>
                <w:sz w:val="8"/>
                <w:szCs w:val="8"/>
              </w:rPr>
              <w:t xml:space="preserve"> где он используется в процессах, протекающих в аэробных условиях. Кроме того, миоглобин может депонировать кислород, а при интенсивной мышечной работе — отдавать свой кислород</w:t>
              <w:softHyphen/>
              <w:t>ный запас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Максималь</w:t>
              <w:softHyphen/>
              <w:t>ный уровень потребления кислорода</w:t>
            </w:r>
            <w:r>
              <w:rPr>
                <w:rFonts w:cs="Arial" w:ascii="Arial" w:hAnsi="Arial"/>
                <w:sz w:val="8"/>
                <w:szCs w:val="8"/>
              </w:rPr>
              <w:t xml:space="preserve"> не может поддерживаться долгое время. При длительной работе он снижается из-за утомления. Остановимся на определениях некоторых терминов, которые будем использовать при дальнейшем изложении материал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Кислородный приход всегда меньше кислородного запроса</w:t>
            </w:r>
            <w:r>
              <w:rPr>
                <w:rFonts w:cs="Arial" w:ascii="Arial" w:hAnsi="Arial"/>
                <w:sz w:val="8"/>
                <w:szCs w:val="8"/>
              </w:rPr>
              <w:t>; в этом и состоит причина кислородного дефицита организма. В условиях кислородного дефицита происхо</w:t>
              <w:softHyphen/>
              <w:t>дит активация анаэробных процессов ресинтеза АТФ, что приво</w:t>
              <w:softHyphen/>
              <w:t>дит к накоплению в организме продуктов анаэробного обмена. При установлении устойчивого состояния уровень метаболитов анаэроб</w:t>
              <w:softHyphen/>
              <w:t>ного обмена может снизиться за счет аэробных реакций; остав</w:t>
              <w:softHyphen/>
              <w:t xml:space="preserve">шаяся часть метаболитов устраняется в восстановительный период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оследовательность включения различных путей ресинтеза АТФ с позиций удовлетворения потребности организма в кислороде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первые 2—3 сек энергообеспечение мышечной деятельности осуществляется за счет расщепления АТФ мышц;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затем начинается ее ресинтез (от 3 до 20 сек) реимущественно за счет расщепления креатинфосфата, через 30— 40 сек максимальной интенсивности достигает гликолиз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далее постепенно все больше превалирует аэробный механизм ресинтеза АТФ — окислительное фосфорилирова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Мощность аэробного энергообразования оценивается величиной МПК. </w:t>
            </w:r>
            <w:r>
              <w:rPr>
                <w:rFonts w:cs="Arial" w:ascii="Arial" w:hAnsi="Arial"/>
                <w:b/>
                <w:sz w:val="8"/>
                <w:szCs w:val="8"/>
              </w:rPr>
              <w:t>Систематическая физическая нагрузка приводит</w:t>
            </w:r>
            <w:r>
              <w:rPr>
                <w:rFonts w:cs="Arial" w:ascii="Arial" w:hAnsi="Arial"/>
                <w:sz w:val="8"/>
                <w:szCs w:val="8"/>
              </w:rPr>
              <w:t xml:space="preserve"> к увеличению числа и относительного объема митохондрий в мышечной клетке, а также к существенным изменениям в их внутренней мембране: в ней увеличивается количество крист и составляющих их ансамб</w:t>
              <w:softHyphen/>
              <w:t>лей дыхательных ферментов; повышается активность дыхательных ферментов, что создает преимущества тренированному организму в отношении более полного использования поступающего в клетки кислорода и накопления энерги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В основе развития тренированности организма лежит усиленный</w:t>
            </w:r>
            <w:r>
              <w:rPr>
                <w:rFonts w:cs="Arial" w:ascii="Arial" w:hAnsi="Arial"/>
                <w:sz w:val="8"/>
                <w:szCs w:val="8"/>
              </w:rPr>
              <w:t xml:space="preserve"> синтез структурных и ферментных белков в функционирующих клетках, приводящий через структурные преобразования к рас</w:t>
              <w:softHyphen/>
              <w:t>ширению функциональной мощности клеточных структур, тканей, органов и всего организма. Это повышает эффективность регуля</w:t>
              <w:softHyphen/>
              <w:t>ции обменных процессов, так как сопровождается увеличением количества молекул ферментов. Путем усиленного и целенаправ</w:t>
              <w:softHyphen/>
              <w:t>ленного синтеза белков организм переходит от срочных адаптивных  реакций в состояние долговременной адапт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Для значительной активации генетическо</w:t>
              <w:softHyphen/>
              <w:t>го аппарата клетки необходимо дополнить влияние метаболитов-индукторов воздействием гормонов-индукторо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Классификация гормон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Гормоны </w:t>
            </w:r>
            <w:r>
              <w:rPr>
                <w:rFonts w:cs="Arial" w:ascii="Arial" w:hAnsi="Arial"/>
                <w:sz w:val="8"/>
                <w:szCs w:val="8"/>
              </w:rPr>
              <w:t>— специфические физиоло</w:t>
              <w:softHyphen/>
              <w:t>гически активные вещества, вырабатываемые специальными эндокринными органами или тканями, секретируемые в кровь или лимфу и действующие на строение или функции организма вне места своего образования. Гормоны участвуют в регуляции функ</w:t>
              <w:softHyphen/>
              <w:t>ций организма как единого целого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. Несмотря на разную химическую природу гормоны имеют общие биологические признаки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дистантность действия — гормоны регулируют обмен и функ</w:t>
              <w:softHyphen/>
              <w:t>ции эффекторных клеток на расстоян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строгая специфичность биологического действия — один гор</w:t>
              <w:softHyphen/>
              <w:t>мон нельзя заменить другим;</w:t>
            </w:r>
            <w:r>
              <w:rPr/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• высокая биологическая активность — для функционирования организма достаточно очено малых количеств гормон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о химическому строению гормоны разделяют на групп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1. 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Пептидные гормоны. </w:t>
            </w:r>
            <w:r>
              <w:rPr>
                <w:rFonts w:cs="Arial" w:ascii="Arial" w:hAnsi="Arial"/>
                <w:sz w:val="8"/>
                <w:szCs w:val="8"/>
              </w:rPr>
              <w:t>К пептидным относятся гормоны, яв</w:t>
              <w:softHyphen/>
              <w:t>ляющиеся полипептидами. Они синтезируются в нейросекреторных клетках головного мозга (гипоталамусе, гипофизе), щитовидной, паращитовидной и поджелудочной желез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2. 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Стероидные гормоны. </w:t>
            </w:r>
            <w:r>
              <w:rPr>
                <w:rFonts w:cs="Arial" w:ascii="Arial" w:hAnsi="Arial"/>
                <w:sz w:val="8"/>
                <w:szCs w:val="8"/>
              </w:rPr>
              <w:t xml:space="preserve">К этой группе принадлежат гормоны, являющиеся производными полициклических спиртов — стеролов. Их синтез происходит в надпочечниках, семенниках, яичниках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и </w:t>
            </w:r>
            <w:r>
              <w:rPr>
                <w:rFonts w:cs="Arial" w:ascii="Arial" w:hAnsi="Arial"/>
                <w:sz w:val="8"/>
                <w:szCs w:val="8"/>
              </w:rPr>
              <w:t>некоторых других органах и тканях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Прочие гормоны. </w:t>
            </w:r>
            <w:r>
              <w:rPr>
                <w:rFonts w:cs="Arial" w:ascii="Arial" w:hAnsi="Arial"/>
                <w:sz w:val="8"/>
                <w:szCs w:val="8"/>
              </w:rPr>
              <w:t>Эту группу составляют гормоны, не относя</w:t>
              <w:softHyphen/>
              <w:t>щиеся к первым двум категориям, и синтезируются они в щито</w:t>
              <w:softHyphen/>
              <w:t>видной железе, надпочечниках, репродуктивных органах и в не</w:t>
              <w:softHyphen/>
              <w:t>которых тканя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Механизм действия пептидных гормонов. </w:t>
            </w:r>
            <w:r>
              <w:rPr>
                <w:rFonts w:cs="Arial" w:ascii="Arial" w:hAnsi="Arial"/>
                <w:sz w:val="8"/>
                <w:szCs w:val="8"/>
              </w:rPr>
              <w:t>Пептидные гормоны взаимодействуют с белками-рецепторами, расположенными на поверхности мембран клеток-мишеней. Такое взаимодействие воз</w:t>
              <w:softHyphen/>
              <w:t>буждает активность аденилатциклазы, локализованной в той же мембране. Фермент катализирует образование циклического аденозинмонофосфата (цАМФ) из АТФ: Поэтому цАМФ считается одним из основных регуляторов обмена вещест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Структура и функции пептидных гормон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Вазопрессин</w:t>
            </w:r>
            <w:r>
              <w:rPr>
                <w:rFonts w:cs="Arial" w:ascii="Arial" w:hAnsi="Arial"/>
                <w:bCs/>
                <w:sz w:val="8"/>
                <w:szCs w:val="8"/>
              </w:rPr>
              <w:t>- регулирует вводно-электролитный обме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Глюкагон</w:t>
            </w:r>
            <w:r>
              <w:rPr>
                <w:rFonts w:cs="Arial" w:ascii="Arial" w:hAnsi="Arial"/>
                <w:bCs/>
                <w:sz w:val="8"/>
                <w:szCs w:val="8"/>
              </w:rPr>
              <w:t>- стимулирует распад гликогена и освобождение глюкоз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Инсулин</w:t>
            </w:r>
            <w:r>
              <w:rPr>
                <w:rFonts w:cs="Arial" w:ascii="Arial" w:hAnsi="Arial"/>
                <w:bCs/>
                <w:sz w:val="8"/>
                <w:szCs w:val="8"/>
              </w:rPr>
              <w:t>- Регулирует метаболизм углеводов, жиров, белк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Кальцитонин</w:t>
            </w:r>
            <w:r>
              <w:rPr>
                <w:rFonts w:cs="Arial" w:ascii="Arial" w:hAnsi="Arial"/>
                <w:bCs/>
                <w:sz w:val="8"/>
                <w:szCs w:val="8"/>
              </w:rPr>
              <w:t>- препятствует удалению кальция из кост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Паратгормон</w:t>
            </w:r>
            <w:r>
              <w:rPr>
                <w:rFonts w:cs="Arial" w:ascii="Arial" w:hAnsi="Arial"/>
                <w:bCs/>
                <w:sz w:val="8"/>
                <w:szCs w:val="8"/>
              </w:rPr>
              <w:t>- стимулирует освобождение кальция из костей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Соматотропин</w:t>
            </w:r>
            <w:r>
              <w:rPr>
                <w:rFonts w:cs="Arial" w:ascii="Arial" w:hAnsi="Arial"/>
                <w:bCs/>
                <w:sz w:val="8"/>
                <w:szCs w:val="8"/>
              </w:rPr>
              <w:t xml:space="preserve"> – контролирует биосинтез белка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--Механизм действия стероидных гормонов.</w:t>
            </w:r>
            <w:r>
              <w:rPr>
                <w:rFonts w:cs="Arial" w:ascii="Arial" w:hAnsi="Arial"/>
                <w:sz w:val="8"/>
                <w:szCs w:val="8"/>
              </w:rPr>
              <w:t xml:space="preserve"> стероидных гормонов локализованы в цитоплазме клетки. Взаимодействие стероидного гормона со спе</w:t>
              <w:softHyphen/>
              <w:t>цифическим белком-рецептором приводит к возникновению гормонорецепторного комплекса. В создавшемся комплексе гормон меняет свою конформацию; именно такой видоизмененный гор-мон-рецепторный комплекс транслоцируется в ядро, где связы</w:t>
              <w:softHyphen/>
              <w:t>вается со специфическим акцепторным участком хроматина, пере</w:t>
              <w:softHyphen/>
              <w:t>водя ДНК в этом участке хроматина в транскрипционноактивное состояние. Эти процессы стимулируют синтез мРНК в ядре и по</w:t>
              <w:softHyphen/>
              <w:t xml:space="preserve">следующий синтез определенного бел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Альдостерон</w:t>
            </w:r>
            <w:r>
              <w:rPr>
                <w:rFonts w:cs="Arial" w:ascii="Arial" w:hAnsi="Arial"/>
                <w:sz w:val="8"/>
                <w:szCs w:val="8"/>
              </w:rPr>
              <w:t xml:space="preserve">- регулирует обмен натрия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Гидрокортизон и Кортикостерон</w:t>
            </w:r>
            <w:r>
              <w:rPr>
                <w:rFonts w:cs="Arial" w:ascii="Arial" w:hAnsi="Arial"/>
                <w:sz w:val="8"/>
                <w:szCs w:val="8"/>
              </w:rPr>
              <w:t xml:space="preserve"> - регулирует гликогенолиз и деградацию белков в скелетных мышцах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Тестерон</w:t>
            </w:r>
            <w:r>
              <w:rPr>
                <w:rFonts w:cs="Arial" w:ascii="Arial" w:hAnsi="Arial"/>
                <w:sz w:val="8"/>
                <w:szCs w:val="8"/>
              </w:rPr>
              <w:t xml:space="preserve"> –регуляция сперматогенеза; общее анаболическое действие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--Прочие гормоны. </w:t>
            </w:r>
            <w:r>
              <w:rPr>
                <w:rFonts w:cs="Arial" w:ascii="Arial" w:hAnsi="Arial"/>
                <w:sz w:val="8"/>
                <w:szCs w:val="8"/>
              </w:rPr>
              <w:t xml:space="preserve">К гормонам этой группы относятся производные аминокислоты тирозина — </w:t>
            </w:r>
            <w:r>
              <w:rPr>
                <w:rFonts w:cs="Arial" w:ascii="Arial" w:hAnsi="Arial"/>
                <w:b/>
                <w:sz w:val="8"/>
                <w:szCs w:val="8"/>
              </w:rPr>
              <w:t>норадреналин и адреналин</w:t>
            </w:r>
            <w:r>
              <w:rPr>
                <w:rFonts w:cs="Arial" w:ascii="Arial" w:hAnsi="Arial"/>
                <w:sz w:val="8"/>
                <w:szCs w:val="8"/>
              </w:rPr>
              <w:t xml:space="preserve"> — и так на</w:t>
              <w:softHyphen/>
              <w:t xml:space="preserve">зываемые тиреоидные гормоны — </w:t>
            </w:r>
            <w:r>
              <w:rPr>
                <w:rFonts w:cs="Arial" w:ascii="Arial" w:hAnsi="Arial"/>
                <w:b/>
                <w:sz w:val="8"/>
                <w:szCs w:val="8"/>
              </w:rPr>
              <w:t>тироксин и трииодтиронин.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Норадреналин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и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адреналин -</w:t>
            </w:r>
            <w:r>
              <w:rPr>
                <w:rFonts w:cs="Arial" w:ascii="Arial" w:hAnsi="Arial"/>
                <w:sz w:val="8"/>
                <w:szCs w:val="8"/>
              </w:rPr>
              <w:t>они получили на</w:t>
              <w:softHyphen/>
              <w:t>звание катехоламинов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Катехоламины оказывают влияние на обмен углеводов и жиров, усиливают тканевое дыхание и газообмен, активируют интенсив</w:t>
              <w:softHyphen/>
              <w:t>ность обмена метаболитов цикла Кребса, что.</w:t>
            </w:r>
            <w:r>
              <w:rPr>
                <w:rFonts w:cs="Arial" w:ascii="Arial" w:hAnsi="Arial"/>
                <w:b/>
                <w:sz w:val="8"/>
                <w:szCs w:val="8"/>
              </w:rPr>
              <w:t>Им принадлежит важная роль в адаптации</w:t>
            </w:r>
            <w:r>
              <w:rPr>
                <w:rFonts w:cs="Arial" w:ascii="Arial" w:hAnsi="Arial"/>
                <w:sz w:val="8"/>
                <w:szCs w:val="8"/>
              </w:rPr>
              <w:t xml:space="preserve"> организма к систематической мышечной деятельност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iCs/>
                <w:sz w:val="8"/>
                <w:szCs w:val="8"/>
              </w:rPr>
              <w:t xml:space="preserve">Тироксин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и </w:t>
            </w:r>
            <w:r>
              <w:rPr>
                <w:rFonts w:cs="Arial" w:ascii="Arial" w:hAnsi="Arial"/>
                <w:b/>
                <w:bCs/>
                <w:iCs/>
                <w:sz w:val="8"/>
                <w:szCs w:val="8"/>
              </w:rPr>
              <w:t>трииодтиронин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-повышение активности ферментов углеводного и липид-ного обменов, стимуляция синтеза белка, влияние на биоэнерге</w:t>
              <w:softHyphen/>
              <w:t>тические процессы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Изменение уровня гормонов в крови во время физических нагру</w:t>
              <w:softHyphen/>
              <w:t xml:space="preserve">зок. </w:t>
            </w:r>
            <w:r>
              <w:rPr>
                <w:rFonts w:cs="Arial" w:ascii="Arial" w:hAnsi="Arial"/>
                <w:sz w:val="8"/>
                <w:szCs w:val="8"/>
              </w:rPr>
              <w:t>Участие гормонов в адаптационных процессах обусловливает значительные изменения в секреторной активности многих эн</w:t>
              <w:softHyphen/>
              <w:t>докринных желез. В результате этого изменяется уровень гормонов в крови, их взаимодействие с белками-рецепторами и выведение их из организма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ри выполнении длительных физических нагрузок содержа</w:t>
              <w:softHyphen/>
              <w:t>ние катехоламинов достигает определенного уровня и сохраняет</w:t>
              <w:softHyphen/>
              <w:t>ся на этом уровне в течение всего периода физической нагрузки. Подводя итог, можно констатировать, что достаточно интен</w:t>
              <w:softHyphen/>
              <w:t>сивная и длительная работа обусловливает различные (в зависи</w:t>
              <w:softHyphen/>
              <w:t>мости от тренированности) изменения в гормональном ансамбле. Это выражается в повышении уровня адреналина, норадреналина, глюкагона, соматотропина, гидрокортизона и других стероидных гормонов и снижении содержания инсулина в крови, что, без</w:t>
              <w:softHyphen/>
              <w:t>условно, обусловливает соответствующие изменения в метабо</w:t>
              <w:softHyphen/>
              <w:t>лизме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.Биохимические показатели тренированности организма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.Биохимические изменения в организме при утомлени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ри систематической мышечной</w:t>
            </w:r>
            <w:r>
              <w:rPr>
                <w:rFonts w:cs="Arial" w:ascii="Arial" w:hAnsi="Arial"/>
                <w:sz w:val="8"/>
                <w:szCs w:val="8"/>
              </w:rPr>
              <w:t xml:space="preserve"> деятельности в организме человека постепенно развиваются процессы адаптации, которые в конечном итоге затрагивают все органы и системы и позволяют выполнять физическую работу большой интенсивности и дли</w:t>
              <w:softHyphen/>
              <w:t xml:space="preserve">тельност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Адаптация к систематической мышечной деятельности</w:t>
            </w:r>
            <w:r>
              <w:rPr>
                <w:rFonts w:cs="Arial" w:ascii="Arial" w:hAnsi="Arial"/>
                <w:sz w:val="8"/>
                <w:szCs w:val="8"/>
              </w:rPr>
              <w:t xml:space="preserve"> связана с совершенствованием процессов регуляции и коорди</w:t>
              <w:softHyphen/>
              <w:t>нации функций и происходит на уровне органов и систем, тка</w:t>
              <w:softHyphen/>
              <w:t>ней, клеток, внутриклеточных структур (ядер, митохондрий, рибосом), а также на уровне молекул структурных и сократи</w:t>
              <w:softHyphen/>
              <w:t>тельных белков, ключевых ферментов основных метаболических путей и циклов. Такой широкий спектр адаптационных измене</w:t>
              <w:softHyphen/>
              <w:t xml:space="preserve">ний — от отдельной молекулы до целого органа или системы — находит свое отражение в морфологических, биохимических </w:t>
            </w:r>
            <w:r>
              <w:rPr>
                <w:rFonts w:cs="Arial" w:ascii="Arial" w:hAnsi="Arial"/>
                <w:b/>
                <w:sz w:val="8"/>
                <w:szCs w:val="8"/>
              </w:rPr>
              <w:t>И функциональных особенностях, которые проявляются во всех тканях и органах</w:t>
            </w:r>
            <w:r>
              <w:rPr>
                <w:rFonts w:cs="Arial" w:ascii="Arial" w:hAnsi="Arial"/>
                <w:sz w:val="8"/>
                <w:szCs w:val="8"/>
              </w:rPr>
              <w:t xml:space="preserve"> тренированного физическими упражнениями ор</w:t>
              <w:softHyphen/>
              <w:t>ганизма. Для адаптационных изменений как непосредственно в мышцах, так и в других органах и тканях необходимо много</w:t>
              <w:softHyphen/>
              <w:t>кратное применение физических нагрузок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Изменений в метаболизме тренированного организма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повышение запасов энергетических ресурсов как в скелетных мышцах, так и в других тканях и органах;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расширение потенциальных возможностей ферментного ап</w:t>
              <w:softHyphen/>
              <w:t>пара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совершенствование механизмов регуляции обмена веществ с участием нервной и эндокринной систем. Многолетние тренировки приводят к увеличению запасов внутримышечных источников энергии — креатинфосфата, гли</w:t>
              <w:softHyphen/>
              <w:t>когена — и повышению активности ферментов гликолиза, цикла Кребса,-окисления ВЖК, электронотранспортной цепи. Все эти изменения способствуют более быстрому и более длительному пополнению запасов АТФ. Однако в тренированном организме повышена активность ферментов, участвующих в гидролизе АТФ во время мышечного сокращения, а также ферментов, катализи</w:t>
              <w:softHyphen/>
              <w:t>рующих ее ресинтез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Тренированный человек может выполнять</w:t>
            </w:r>
            <w:r>
              <w:rPr>
                <w:rFonts w:cs="Arial" w:ascii="Arial" w:hAnsi="Arial"/>
                <w:sz w:val="8"/>
                <w:szCs w:val="8"/>
              </w:rPr>
              <w:t xml:space="preserve"> субмаксимальную нагрузку с меньшими изменениями метаболизма; например, с меньшей продукцией молочной кислоты, а следовательно, и с меньшим снижением рН. При таких условиях повышается ин</w:t>
              <w:softHyphen/>
              <w:t>тенсивность липолиза, так как низкий уровень молочной кислоты снимает ее ингибирующее действие на липазы.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Изменения энергетического обмена</w:t>
            </w:r>
            <w:r>
              <w:rPr>
                <w:rFonts w:cs="Arial" w:ascii="Arial" w:hAnsi="Arial"/>
                <w:sz w:val="8"/>
                <w:szCs w:val="8"/>
              </w:rPr>
              <w:t>, вызванные физической нагрузкой, затрагивают не только процессы расходования внутри</w:t>
              <w:softHyphen/>
              <w:t>мышечных источников энергии, но и субстраты печени и жировых депо. В процессе развития тренированности организма происходит постепенное совершенствование механизмов внутриклеточной регуляции, главным из которых является усиление синтеза спе</w:t>
              <w:softHyphen/>
              <w:t>цифических ферментов, что приводит к увеличению количества молекул фермента и, как следствие, к увеличению общей катали</w:t>
              <w:softHyphen/>
              <w:t>тической активно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Усиление процесов биосинтеза различных белков происходит при активации генов</w:t>
            </w:r>
            <w:r>
              <w:rPr>
                <w:rFonts w:cs="Arial" w:ascii="Arial" w:hAnsi="Arial"/>
                <w:sz w:val="8"/>
                <w:szCs w:val="8"/>
              </w:rPr>
              <w:t>, несущих информацию о структуре этих белков (миозина, актина, миоглобина, некоторых фермен</w:t>
              <w:softHyphen/>
              <w:t>тов и др.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Систематические физические тренировки приводят</w:t>
            </w:r>
            <w:r>
              <w:rPr>
                <w:rFonts w:cs="Arial" w:ascii="Arial" w:hAnsi="Arial"/>
                <w:sz w:val="8"/>
                <w:szCs w:val="8"/>
              </w:rPr>
              <w:t xml:space="preserve"> к выражен</w:t>
              <w:softHyphen/>
              <w:t>ным и многосторонним биохимическим и морфологическим из</w:t>
              <w:softHyphen/>
              <w:t>менениям в организме. Но все эти изменения специфичны; они тесно связаны с характером, интенсивностью и длительностью физических нагрузок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Специфичность адаптационных изменений в организме, раз</w:t>
              <w:softHyphen/>
              <w:t>вивающихся</w:t>
            </w:r>
            <w:r>
              <w:rPr>
                <w:rFonts w:cs="Arial" w:ascii="Arial" w:hAnsi="Arial"/>
                <w:sz w:val="8"/>
                <w:szCs w:val="8"/>
              </w:rPr>
              <w:t xml:space="preserve"> под влиянием тренировки, отчетливо проявляется в показателях как срочного, так и кумулятивного тренировочного эффекта, и прослеживается на всех уровнях — от молекулярного до организменного. В соответствии с характером применяемых методов тренировки преимущественное развитие получают те функциональные свойства и качества организма, которые играют решающую роль в опре</w:t>
              <w:softHyphen/>
              <w:t xml:space="preserve">делении уровня достижений в данном виде спорт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Многолетние тренировки оказывают влияние и на развитие</w:t>
            </w:r>
            <w:r>
              <w:rPr>
                <w:rFonts w:cs="Arial" w:ascii="Arial" w:hAnsi="Arial"/>
                <w:sz w:val="8"/>
                <w:szCs w:val="8"/>
              </w:rPr>
              <w:t xml:space="preserve"> раз</w:t>
              <w:softHyphen/>
              <w:t>ных мышечных волокон. При преимущественном использованиикратковременных скоростно-силовых упражнений происходят био</w:t>
              <w:softHyphen/>
              <w:t>химические сдвиги и гипертрофия быстро сокращающихся белых волокон. Применение продолжительных упражнений аэробного характера создает условия для развития биохимических сдвигов И гипертрофии медленно сокращающихся красных волокон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од влиянием упражнений на выносливость незначительно</w:t>
            </w:r>
            <w:r>
              <w:rPr>
                <w:rFonts w:cs="Arial" w:ascii="Arial" w:hAnsi="Arial"/>
                <w:sz w:val="8"/>
                <w:szCs w:val="8"/>
              </w:rPr>
              <w:t xml:space="preserve"> увеличивается относительная масса мышц (9%) и совсем не увеличивается толщина мышечных волокон. Не изменяется содер</w:t>
              <w:softHyphen/>
              <w:t>жание миозина и миостроминов, а также поглощение катионов кальция саркоплазматическим ретикулумом. Наблюдаются незна</w:t>
              <w:softHyphen/>
              <w:t>чительные сдвиги в содержании белков миофибрилл и саркоплаз</w:t>
              <w:softHyphen/>
              <w:t>матического ретикулума; но заметно увеличивается содержание белков саркоплазмы и миоглобина, количество митохондрий в мышечных волокнах и их число на единицу площади. Проис</w:t>
              <w:softHyphen/>
              <w:t xml:space="preserve">ходит существенное увеличение окислительных ферментов, что говорит о повышении аэробного ресинтеза АТФ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Под влиянием скоростных упражнений существенно</w:t>
            </w:r>
            <w:r>
              <w:rPr>
                <w:rFonts w:cs="Arial" w:ascii="Arial" w:hAnsi="Arial"/>
                <w:sz w:val="8"/>
                <w:szCs w:val="8"/>
              </w:rPr>
              <w:t xml:space="preserve"> увеличива</w:t>
              <w:softHyphen/>
              <w:t>ется масса мышц и толщина мышечных волокон за счет увеличения содержания белков миофибрилл. Повышается содержание белков саркоплазмы, миозина и миоглобина. Значительно увеличивается содержание белков саркоплазматического ретикулума. Числомитохондрий и их плотность возрастают, но в меньшей мере по сравнению с влиянием упражнений на выносливость. Увеличива</w:t>
              <w:softHyphen/>
              <w:t>ется содержание креатинфосфата, активность креатинкиназы, фосфорилазы, ферментов гликолиза, что означает повышение воз</w:t>
              <w:softHyphen/>
              <w:t>можности анаэробного ресинтеза АТФ. Возможности аэробного ресинтеза АТФ возрастают, но в меньшей степени, чем при трени</w:t>
              <w:softHyphen/>
              <w:t>ровке на выносливост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При тренировке с использованием силовых упражнений наблю</w:t>
              <w:softHyphen/>
              <w:t>дается</w:t>
            </w:r>
            <w:r>
              <w:rPr>
                <w:rFonts w:cs="Arial" w:ascii="Arial" w:hAnsi="Arial"/>
                <w:sz w:val="8"/>
                <w:szCs w:val="8"/>
              </w:rPr>
              <w:t xml:space="preserve"> тот же характер биохимических сдвигов, что и при трени</w:t>
              <w:softHyphen/>
              <w:t xml:space="preserve">ровке с использованием скоростных упражнений, но в большей степени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8"/>
                <w:szCs w:val="8"/>
              </w:rPr>
              <w:t xml:space="preserve">Утомление </w:t>
            </w:r>
            <w:r>
              <w:rPr>
                <w:rFonts w:cs="Arial" w:ascii="Arial" w:hAnsi="Arial"/>
                <w:sz w:val="8"/>
                <w:szCs w:val="8"/>
              </w:rPr>
              <w:t xml:space="preserve">— состояние организма, возникающее вследствие длительной, напряженной деятельности и характеризующееся снижением работоспособности. </w:t>
            </w:r>
            <w:r>
              <w:rPr>
                <w:rFonts w:cs="Arial" w:ascii="Arial" w:hAnsi="Arial"/>
                <w:b/>
                <w:sz w:val="8"/>
                <w:szCs w:val="8"/>
              </w:rPr>
              <w:t>Утомление</w:t>
            </w:r>
            <w:r>
              <w:rPr>
                <w:rFonts w:cs="Arial" w:ascii="Arial" w:hAnsi="Arial"/>
                <w:sz w:val="8"/>
                <w:szCs w:val="8"/>
              </w:rPr>
              <w:t xml:space="preserve"> — не патологическое состояние организма. Состояние утомления можно считать сигналом при</w:t>
              <w:softHyphen/>
              <w:t>ближения изменений (сдвигов) в метаболизме, т. е. утомление выполняет защитную функци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Центральная роль в развитии утомления принадлежит нервной системе. В состоянии утомления снижается концентрация АТФ в нервных клетках, нарушается синтез ацетилхолина в синаптиче-ских образованиях, что приводит к нарушениям в деятельности центральной нервной системы по формированию двигательных импульсов и передаче их к работающим мышц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При развитии утомления работающая мышца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тоже теряет свои источники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энергии</w:t>
            </w:r>
            <w:r>
              <w:rPr>
                <w:rFonts w:cs="Arial" w:ascii="Arial" w:hAnsi="Arial"/>
                <w:sz w:val="8"/>
                <w:szCs w:val="8"/>
              </w:rPr>
              <w:t xml:space="preserve"> — АТФ, креатинфосфат, гликоген — в еще большей степени, чем нервные центры. Состояние утомления ха</w:t>
              <w:softHyphen/>
              <w:t>рактеризуется угнетением деятельности желез внутренней секре</w:t>
              <w:softHyphen/>
              <w:t>ции, что приводит к уменьшению синтеза гормонов а это, в свою очередь, ведет к снижению активности ряда ферментов. Прежде всего это сказывается на активности Са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+</w:t>
            </w:r>
            <w:r>
              <w:rPr>
                <w:rFonts w:cs="Arial" w:ascii="Arial" w:hAnsi="Arial"/>
                <w:sz w:val="8"/>
                <w:szCs w:val="8"/>
              </w:rPr>
              <w:t>-актомиозиновой АТФазы. В результате снижается скрость расщепления АТФ в миофибриллах, что приводит к уменьшению мощности выполняемой работы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В состоянии утомления снижается активность</w:t>
            </w:r>
            <w:r>
              <w:rPr>
                <w:rFonts w:cs="Arial" w:ascii="Arial" w:hAnsi="Arial"/>
                <w:sz w:val="8"/>
                <w:szCs w:val="8"/>
              </w:rPr>
              <w:t xml:space="preserve"> ферментов аэроб</w:t>
              <w:softHyphen/>
              <w:t xml:space="preserve">ного окисления субстратов, в связи с чем нарушается сопряжение реакций окисления с синтезом АТФ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Снижение рН в мышцах отража</w:t>
              <w:softHyphen/>
              <w:t>ется</w:t>
            </w:r>
            <w:r>
              <w:rPr>
                <w:rFonts w:cs="Arial" w:ascii="Arial" w:hAnsi="Arial"/>
                <w:sz w:val="8"/>
                <w:szCs w:val="8"/>
              </w:rPr>
              <w:t xml:space="preserve"> на скорости сократительных процессов; снижается активность Са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+</w:t>
            </w:r>
            <w:r>
              <w:rPr>
                <w:rFonts w:cs="Arial" w:ascii="Arial" w:hAnsi="Arial"/>
                <w:sz w:val="8"/>
                <w:szCs w:val="8"/>
              </w:rPr>
              <w:t>-актомиозиновой АТФазы, уменьшается скорость максималь</w:t>
              <w:softHyphen/>
              <w:t>ного сокращения актомиозинового комплекса, увеличивается связывание катионов кальция с белками саркоплазматического ретикулума, изменяется активность ключевых ферментов глико</w:t>
              <w:softHyphen/>
              <w:t>лиза (например фосфофруктокиназы) и фосфорилазы Кроме того, внутриклеточный ацидоз приводит к усилению катаболизма мышечных белков, что сопровождается повышением содержания мочевины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Утомление </w:t>
            </w:r>
            <w:r>
              <w:rPr>
                <w:rFonts w:cs="Arial" w:ascii="Arial" w:hAnsi="Arial"/>
                <w:sz w:val="8"/>
                <w:szCs w:val="8"/>
              </w:rPr>
              <w:t xml:space="preserve">— целостная реакция организма, развивающаяся при ведущей роли центральной нервной системы. При этом, чем тяжелее работа, тем большее значение приобретают изменения происходящие в работающих мышцах. Еще раз подчеркнем, </w:t>
            </w:r>
            <w:r>
              <w:rPr>
                <w:rFonts w:cs="Arial" w:ascii="Arial" w:hAnsi="Arial"/>
                <w:b/>
                <w:sz w:val="8"/>
                <w:szCs w:val="8"/>
              </w:rPr>
              <w:t>что утомление является защитной реакцией организма</w:t>
            </w:r>
            <w:r>
              <w:rPr>
                <w:rFonts w:cs="Arial" w:ascii="Arial" w:hAnsi="Arial"/>
                <w:sz w:val="8"/>
                <w:szCs w:val="8"/>
              </w:rPr>
              <w:t>, предохраняю</w:t>
              <w:softHyphen/>
              <w:t>щей его от чрезмерных степеней функционального истощения, опасных для жиз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Утомление может развиваться медленно</w:t>
            </w:r>
            <w:r>
              <w:rPr>
                <w:rFonts w:cs="Arial" w:ascii="Arial" w:hAnsi="Arial"/>
                <w:sz w:val="8"/>
                <w:szCs w:val="8"/>
              </w:rPr>
              <w:t>, в результате длитель</w:t>
              <w:softHyphen/>
              <w:t>ной работы, и быстро, в результате кратковременной и напря</w:t>
              <w:softHyphen/>
              <w:t>женной работы. Между этими формами утомления есть целый ряд биохимических различий. Как правило, при интенсивной и кратко</w:t>
              <w:softHyphen/>
              <w:t>временной работе основной причиной утомления является разви</w:t>
              <w:softHyphen/>
              <w:t>тие охранительного торможения в центральной нервной системе из-за нарушения соотношения АТФ/ДЦФ, связанного с образо</w:t>
              <w:softHyphen/>
              <w:t>ванием у аминомасляной кислоты. При продолжительной работе основными причинами утомления являются процессы, приводя</w:t>
              <w:softHyphen/>
              <w:t>щие к нарушению энергообеспечения мышц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.Биохимические процессы в период отдыха после мышечной работы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.Роль питания спортсменов в повышении работоспособн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Во время отдыха после мышечной работы происходит восста</w:t>
              <w:softHyphen/>
              <w:t>новление нормальных</w:t>
            </w:r>
            <w:r>
              <w:rPr>
                <w:rFonts w:cs="Arial" w:ascii="Arial" w:hAnsi="Arial"/>
                <w:sz w:val="8"/>
                <w:szCs w:val="8"/>
              </w:rPr>
              <w:t xml:space="preserve"> (дорабочих) соотношений биологических соединений как в мышцах, так и в организме в целом. Если во время мышечной работы доминируют катаболические процессы, необходимые для энергообеспечения, то во время отдыха преоб</w:t>
              <w:softHyphen/>
              <w:t>ладают процессы анаболизм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Анаболические процессы нуждаются в затратах энергии в фор</w:t>
              <w:softHyphen/>
              <w:t>ме АТФ,</w:t>
            </w:r>
            <w:r>
              <w:rPr>
                <w:rFonts w:cs="Arial" w:ascii="Arial" w:hAnsi="Arial"/>
                <w:sz w:val="8"/>
                <w:szCs w:val="8"/>
              </w:rPr>
              <w:t xml:space="preserve"> поэтому наиболее выраженные изменения обнаружива</w:t>
              <w:softHyphen/>
              <w:t>ются в сфере энергетического обмена, так как в период отдыха АТФ постоянно тратится, и, следовательно, запасы АТФ должны восстанавливаться. Анаболические процессы в период отдыха обу</w:t>
              <w:softHyphen/>
              <w:t>словлены катаболическими процессами, которые совершались во время работы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о время отдыха ресинтезируются АТФ, креатинфосфат, гли</w:t>
              <w:softHyphen/>
              <w:t>коген, фосфолипиды, мышечные белки, приходит в норму водно-электролитный баланс организма, происходит восстановление разрушенных клеточных структур. В зависимости от общей на</w:t>
              <w:softHyphen/>
              <w:t>правленности биохимических сдвигов в организме и времени, необходимого для репаративных процессов, выделяют два типа восстановительных процессов — срочное и отставленное восста</w:t>
              <w:softHyphen/>
              <w:t>новл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-Срочное восстановление </w:t>
            </w:r>
            <w:r>
              <w:rPr>
                <w:rFonts w:cs="Arial" w:ascii="Arial" w:hAnsi="Arial"/>
                <w:b/>
                <w:sz w:val="8"/>
                <w:szCs w:val="8"/>
              </w:rPr>
              <w:t>длится от 30 до 90 мин после работы</w:t>
            </w:r>
            <w:r>
              <w:rPr>
                <w:rFonts w:cs="Arial" w:ascii="Arial" w:hAnsi="Arial"/>
                <w:sz w:val="8"/>
                <w:szCs w:val="8"/>
              </w:rPr>
              <w:t>. В период срочного восстановления происходит устранениенакопившихся за время работы продуктов анаэробного распада, прежде всего молочной кислоты и кислородного долг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Так как содержание АТФ в мышечных волокнах с самого начала отдыха резко возрастает, появляется возможность ресинтеза креатинфосфата. Креатинкиназная реакция, как было показано выше, обратима; в период отдыха идет обратная реакция — образование креатинфосфа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-Отставленное восстановление </w:t>
            </w:r>
            <w:r>
              <w:rPr>
                <w:rFonts w:cs="Arial" w:ascii="Arial" w:hAnsi="Arial"/>
                <w:sz w:val="8"/>
                <w:szCs w:val="8"/>
              </w:rPr>
              <w:t xml:space="preserve">длится долгое время после окончания работ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восстановления происходит накопле</w:t>
              <w:softHyphen/>
              <w:t>ние запасов гликогена в мышцах и печени; эти восстановитель</w:t>
              <w:softHyphen/>
              <w:t xml:space="preserve">ные процессы происходят в </w:t>
            </w:r>
            <w:r>
              <w:rPr>
                <w:rFonts w:cs="Arial" w:ascii="Arial" w:hAnsi="Arial"/>
                <w:b/>
                <w:sz w:val="8"/>
                <w:szCs w:val="8"/>
              </w:rPr>
              <w:t>течение 12—48 ч</w:t>
            </w:r>
            <w:r>
              <w:rPr>
                <w:rFonts w:cs="Arial" w:ascii="Arial" w:hAnsi="Arial"/>
                <w:sz w:val="8"/>
                <w:szCs w:val="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роцесс ресинтеза гликогена носит фазный характер</w:t>
            </w:r>
            <w:r>
              <w:rPr>
                <w:rFonts w:cs="Arial" w:ascii="Arial" w:hAnsi="Arial"/>
                <w:sz w:val="8"/>
                <w:szCs w:val="8"/>
              </w:rPr>
              <w:t>, в осно</w:t>
              <w:softHyphen/>
              <w:t xml:space="preserve">ве которого лежит явление суперкомпенсации.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уперкомпенсация </w:t>
            </w:r>
            <w:r>
              <w:rPr>
                <w:rFonts w:cs="Arial" w:ascii="Arial" w:hAnsi="Arial"/>
                <w:sz w:val="8"/>
                <w:szCs w:val="8"/>
              </w:rPr>
              <w:t>(сверхвосстанбвление) — это превышение запасов энергетических веществ в период отдыха их дорабочего уровня Суперкомпенсация — явление проходящее. Снизившееся по</w:t>
              <w:softHyphen/>
              <w:t>сле работы содержание гликогена во время отдыха возрастает не только до исходного, но и до более высокого уровня Затем происходит понижение до начального (дорабочего) уровня и даже немного ниже, а далее следует волнообразное воз</w:t>
              <w:softHyphen/>
              <w:t>вращение к исходному уровню. Чем больше расход энергии при работе, тем быстрее происходит ресинтез гликогена и тем значительнее превышение его исходного уровня в фазе супер</w:t>
              <w:softHyphen/>
              <w:t>компенсации. Однако из этого правила есть исключения. При чрезмерной напряженной работе, связанной с очень большим расходом энергии и накоплением продуктов распада, скорость восстановительных процессов может снизиться, а фаза суперком</w:t>
              <w:softHyphen/>
              <w:t xml:space="preserve">пенсации будет достигнута в более поздние сроки и выражена в меньшей степени.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Мощная кратковременная работа вызывает быстрое наступление и быстрое завершение фазы су</w:t>
              <w:softHyphen/>
              <w:t>перкомпенсации: при восстановлении внутримышечных запасов гликогена фаза суперкомпенсации обнаруживается через 3—4 ч, а завершается через 12 ч</w:t>
            </w:r>
            <w:r>
              <w:rPr>
                <w:rFonts w:cs="Arial" w:ascii="Arial" w:hAnsi="Arial"/>
                <w:sz w:val="8"/>
                <w:szCs w:val="8"/>
              </w:rPr>
              <w:t>.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Восстановление уровня структурных и ферментных белков происходит в течение 12—72 ч.</w:t>
            </w:r>
            <w:r>
              <w:rPr>
                <w:rFonts w:cs="Arial" w:ascii="Arial" w:hAnsi="Arial"/>
                <w:sz w:val="8"/>
                <w:szCs w:val="8"/>
              </w:rPr>
              <w:t>При выполнении работы, связанной с потерей воды, в вос</w:t>
              <w:softHyphen/>
              <w:t>становительный период следует восполнить запасы воды и мине</w:t>
              <w:softHyphen/>
              <w:t>ральных солей. Основным источником минеральных солей служат продукты пит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Питание является </w:t>
            </w:r>
            <w:r>
              <w:rPr>
                <w:rFonts w:cs="Arial" w:ascii="Arial" w:hAnsi="Arial"/>
                <w:sz w:val="8"/>
                <w:szCs w:val="8"/>
              </w:rPr>
              <w:t>основным фактором обеспечения оптималь</w:t>
              <w:softHyphen/>
              <w:t>ных условий роста и развития организма человека, повышения его трудоспособности, адаптации к условиям внешней среды. Оно оказывает определенное влияние на адекватную деятельность и длительность жизни человека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итание, соответствующее характеру метаболических измене</w:t>
              <w:softHyphen/>
              <w:t>ний</w:t>
            </w:r>
            <w:r>
              <w:rPr>
                <w:rFonts w:cs="Arial" w:ascii="Arial" w:hAnsi="Arial"/>
                <w:sz w:val="8"/>
                <w:szCs w:val="8"/>
              </w:rPr>
              <w:t>, вызванных мышечной деятельностью, в определенной степе</w:t>
              <w:softHyphen/>
              <w:t xml:space="preserve">ни определяет развитие процессов адаптации организма спортсмена к выполнению нагрузок во время тренировок и соревнований. Кроме того, факторы питания могут влиять на метаболические процессы, повышая спортивную работоспособность, а в период отдыха ускорять восстановительные процесс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основные принципы питания спортсменов</w:t>
            </w:r>
            <w:r>
              <w:rPr>
                <w:rFonts w:cs="Arial" w:ascii="Arial" w:hAnsi="Arial"/>
                <w:sz w:val="8"/>
                <w:szCs w:val="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Снабжение организма необходимым количеством энергии, соответствующим ее расходу в процессе выполнения физических нагрузок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Соблюдение сбалансированности питания применительно к определенным видам спорта и интенсивности физических на</w:t>
              <w:softHyphen/>
              <w:t>грузок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Выбор адекватных форм питания (продуктов, пищевых ве</w:t>
              <w:softHyphen/>
              <w:t>ществ и их комбинаций) в период интенсивных и длительных нагрузок, непосредственной подготовки к соревнованиям, самих соревнований и последующего восстановления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Использование пищевых веществ для активации и регуляции внутриклеточных метаболических процессов в различных органах и тканях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Создание с помощью пищевых веществ необходимого мета</w:t>
              <w:softHyphen/>
              <w:t>болического фона для биосинтеза и реализации действия гормонов, регулирующих ключевые реакции метаболизма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Разнообразие пищи за счет использования широкого ассор</w:t>
              <w:softHyphen/>
              <w:t>тимента продуктов и применения разных приемов их кулинарной обработки для оптимального обеспечения организма всеми необ</w:t>
              <w:softHyphen/>
              <w:t>ходимыми пищевыми веществам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Включение в рационы биологически полноценных и быстро-переваривающихся продуктов и блюд, не обременяющих пище</w:t>
              <w:softHyphen/>
              <w:t xml:space="preserve">варительный тракт.                         '          -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Использование пищевых факторов для повышения скорости наращивания мышечной массы и увеличения силы, а также для регулирования массы тела в зависимости от весовой категории спортсмена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Индивидуализация питания в зависимости от антропомет</w:t>
              <w:softHyphen/>
              <w:t>рических, физиологических и метаболических характеристик спорт</w:t>
              <w:softHyphen/>
              <w:t>смена, состояния его пищеварительной системы, личных вкусов и привычек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Потребность спортсмена в энергии и пищевых веществах зави</w:t>
              <w:softHyphen/>
              <w:t>сит от вида спорта</w:t>
            </w:r>
            <w:r>
              <w:rPr>
                <w:rFonts w:cs="Arial" w:ascii="Arial" w:hAnsi="Arial"/>
                <w:sz w:val="8"/>
                <w:szCs w:val="8"/>
              </w:rPr>
              <w:t xml:space="preserve">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При интенсивной мышечной деятельности возрастает потреб</w:t>
              <w:softHyphen/>
              <w:t>ность в различных витаминах</w:t>
            </w:r>
            <w:r>
              <w:rPr>
                <w:rFonts w:cs="Arial" w:ascii="Arial" w:hAnsi="Arial"/>
                <w:sz w:val="8"/>
                <w:szCs w:val="8"/>
              </w:rPr>
              <w:t>., поскольку вита</w:t>
              <w:softHyphen/>
              <w:t>мины входят в состав коферментов; витамины принимают участие в обмене веществ в составе более 100 ферментов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В процессе тренировок и соревнований возрастает потребность в аскорбиновой кислоте, тиамине, рибофлавине, никотинамиде, токоферол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Большое значение в питании спортсменов имеет правильное соотношение продуктов</w:t>
            </w:r>
            <w:r>
              <w:rPr>
                <w:rFonts w:cs="Arial" w:ascii="Arial" w:hAnsi="Arial"/>
                <w:sz w:val="8"/>
                <w:szCs w:val="8"/>
              </w:rPr>
              <w:t xml:space="preserve"> животного и растительного происхожде</w:t>
              <w:softHyphen/>
              <w:t>ния. Пища животного происхождения богата веществами кислого характера, а растительная пища — веществами щелочного харак</w:t>
              <w:softHyphen/>
              <w:t>тера. Обогащение рациона спортсмена растительными продукта</w:t>
              <w:softHyphen/>
              <w:t>ми приводит к увеличению резервной щелочности организма и повышению выносливости. Поэтому на долю свежих овощей и фруктов должно приходиться 15—20% суточной калорийности питания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.Биохимические основы и принципы спортивной тренировки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С точки зрения биохимии тренировочный процесс</w:t>
            </w:r>
            <w:r>
              <w:rPr>
                <w:rFonts w:cs="Arial" w:ascii="Arial" w:hAnsi="Arial"/>
                <w:sz w:val="8"/>
                <w:szCs w:val="8"/>
              </w:rPr>
              <w:t xml:space="preserve"> рассматривается как адаптация организма к интенсивной мышечной деятельност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оскольку все адаптационные процессы носят фазный характер, в теории и практике спорта принято выделять три разновидности тренировочного эффекта: срочный, отставленный и кумулятивны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Срочный тренировочный эффект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определяется величиной и ха</w:t>
              <w:softHyphen/>
              <w:t>рактером биохимических изменений в организме, происходящихнепосредственно во время действия физической нагрузки и в пе</w:t>
              <w:softHyphen/>
              <w:t>риод срочного восстановления (30—90 мин после окончания рабо</w:t>
              <w:softHyphen/>
              <w:t>ты), когда идет ликвидация кислородного долг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Отставленный тренировочный эффект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наблюдается на позд</w:t>
              <w:softHyphen/>
              <w:t>них фазах восстановления после физической нагрузки. Сущность его составляют процессы, направленные на восполнение энерге</w:t>
              <w:softHyphen/>
              <w:t>тических ресурсов и ускоренное воспроизводство разрушенных при работе и вновь синтезируемых клеточных структу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Кумулятивный тренировочный эффект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возникает как резуль</w:t>
              <w:softHyphen/>
              <w:t>тат последовательного суммирования следов многих нагрузок или большого числа срочных и отставленных эффектов. В кумулятивном тренировочном эффекте воплощаются биохимические изменения, связанные с усилением синтеза нуклеиновых кислот и белков и наблюдаемые на протяжении длительного периода тренировки. Кумулятивный тренировочный эффект выражается в приросте показателей работоспособности и улучшении спортивных дости</w:t>
              <w:softHyphen/>
              <w:t>жени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Основные принципы спортивной тренировки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повторность,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регулярность,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правильное соотношение работы и отдыха,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•</w:t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постепенное увеличение нагрузок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 процессе тренировки работоспособность постепенно по</w:t>
              <w:softHyphen/>
              <w:t>вышается и выполнение каждой последующей мышечной на</w:t>
              <w:softHyphen/>
              <w:t>грузки, если она остается такой же, что и предыдущие, для организма облегчается. При таких условиях работа будет сопрово</w:t>
              <w:softHyphen/>
              <w:t>ждаться все меньшими биохимическими сдвигами в организме. Следовательно, и фаза суперкомпенсации укоротится и будет выражена слабее, что приведет к прекращению роста работоспо</w:t>
              <w:softHyphen/>
              <w:t xml:space="preserve">собности. Чтобы этого не произошло, необходимо увеличиватьнагрузки постепенно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од влиянием тренировки существенно улучшаются показатели физической работоспособности. Так, аэробная мощность начинающих спортсменов составляет 45 мл/кг-мин, а спортсменов международного класса — 90 мл/кг-мин; алактатная мощность — 60 мМ/кгмин для начинающих и 102 мМ/кгмин для мас</w:t>
              <w:softHyphen/>
              <w:t>теров международного класса; гликолитическая мощность — 20 мМ/кгмин и 35 мМ/кгмин лактата соответственн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Анализ принципов спортивной тренировки дает основание заключить, что все они взаимосвязаны и вытекают один из другог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ttp://allbrains.narod.ru – Здесь есть все, что нужно ва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rainS- We think for yo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2:17:00Z</dcterms:created>
  <dc:creator>Seregey Radivilko</dc:creator>
  <dc:description/>
  <dc:language>en-US</dc:language>
  <cp:lastModifiedBy>Seregey Radivilko</cp:lastModifiedBy>
  <dcterms:modified xsi:type="dcterms:W3CDTF">2005-05-16T18:39:00Z</dcterms:modified>
  <cp:revision>96</cp:revision>
  <dc:subject/>
  <dc:title/>
</cp:coreProperties>
</file>