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lang w:val="en-US"/>
              </w:rPr>
              <w:t xml:space="preserve">43. </w:t>
            </w:r>
            <w:r>
              <w:rPr>
                <w:rFonts w:cs="Arial" w:ascii="Arial" w:hAnsi="Arial"/>
                <w:sz w:val="14"/>
                <w:szCs w:val="14"/>
              </w:rPr>
              <w:t>Регуляция дых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4.Функции пищеварения. Пищеварение в полости рта в полости желудка, кишечнике. Регуляция пищевар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Центральная регуляция дыхания осуществляется </w:t>
            </w:r>
            <w:r>
              <w:rPr>
                <w:rFonts w:cs="Arial" w:ascii="Arial" w:hAnsi="Arial"/>
                <w:b/>
                <w:i/>
                <w:iCs/>
                <w:sz w:val="8"/>
                <w:szCs w:val="8"/>
              </w:rPr>
              <w:t>дыха</w:t>
              <w:softHyphen/>
              <w:t>тельным центром.</w:t>
            </w:r>
            <w:r>
              <w:rPr>
                <w:rFonts w:cs="Arial" w:ascii="Arial" w:hAnsi="Arial"/>
                <w:i/>
                <w:iCs/>
                <w:sz w:val="8"/>
                <w:szCs w:val="8"/>
              </w:rPr>
              <w:t xml:space="preserve"> </w:t>
            </w:r>
            <w:r>
              <w:rPr>
                <w:rFonts w:cs="Arial" w:ascii="Arial" w:hAnsi="Arial"/>
                <w:sz w:val="8"/>
                <w:szCs w:val="8"/>
              </w:rPr>
              <w:t xml:space="preserve">Дыхательный центр представляет собой группу нервных образований, расположенных на разных уровнях ЦНС. Основные ядра дыхательного центра находятся на дне </w:t>
            </w:r>
            <w:r>
              <w:rPr>
                <w:rFonts w:cs="Arial" w:ascii="Arial" w:hAnsi="Arial"/>
                <w:sz w:val="8"/>
                <w:szCs w:val="8"/>
                <w:lang w:val="en-US"/>
              </w:rPr>
              <w:t>IV</w:t>
            </w:r>
            <w:r>
              <w:rPr>
                <w:rFonts w:cs="Arial" w:ascii="Arial" w:hAnsi="Arial"/>
                <w:sz w:val="8"/>
                <w:szCs w:val="8"/>
              </w:rPr>
              <w:t xml:space="preserve"> желудочка (вдыхательный и выдыхательный центры) и в варолиевом мосту (центр регуляции частоты дыхания).</w:t>
            </w:r>
          </w:p>
          <w:p>
            <w:pPr>
              <w:pStyle w:val="Normal"/>
              <w:rPr>
                <w:rFonts w:ascii="Arial" w:hAnsi="Arial" w:cs="Arial"/>
                <w:sz w:val="8"/>
                <w:szCs w:val="8"/>
              </w:rPr>
            </w:pPr>
            <w:r>
              <w:rPr>
                <w:rFonts w:cs="Arial" w:ascii="Arial" w:hAnsi="Arial"/>
                <w:sz w:val="8"/>
                <w:szCs w:val="8"/>
                <w:u w:val="single"/>
              </w:rPr>
              <w:t>Афферентные влияния на дыхательный</w:t>
            </w:r>
            <w:r>
              <w:rPr>
                <w:rFonts w:cs="Arial" w:ascii="Arial" w:hAnsi="Arial"/>
                <w:sz w:val="8"/>
                <w:szCs w:val="8"/>
              </w:rPr>
              <w:t xml:space="preserve"> центр осуществ</w:t>
              <w:softHyphen/>
              <w:t xml:space="preserve">ляются по центростремительным волокнам блуждающих нервов. </w:t>
            </w:r>
            <w:r>
              <w:rPr>
                <w:rFonts w:cs="Arial" w:ascii="Arial" w:hAnsi="Arial"/>
                <w:sz w:val="8"/>
                <w:szCs w:val="8"/>
                <w:u w:val="single"/>
              </w:rPr>
              <w:t xml:space="preserve">Эфферентные импульсы дыхательного центра </w:t>
            </w:r>
            <w:r>
              <w:rPr>
                <w:rFonts w:cs="Arial" w:ascii="Arial" w:hAnsi="Arial"/>
                <w:sz w:val="8"/>
                <w:szCs w:val="8"/>
              </w:rPr>
              <w:t>пере</w:t>
              <w:softHyphen/>
              <w:t xml:space="preserve">даются на дыхательные мышцы и диафрагму через мотонейроны спинного мозга </w:t>
            </w:r>
          </w:p>
          <w:p>
            <w:pPr>
              <w:pStyle w:val="Normal"/>
              <w:rPr>
                <w:rFonts w:ascii="Arial" w:hAnsi="Arial" w:cs="Arial"/>
                <w:sz w:val="8"/>
                <w:szCs w:val="8"/>
              </w:rPr>
            </w:pPr>
            <w:r>
              <w:rPr>
                <w:rFonts w:cs="Arial" w:ascii="Arial" w:hAnsi="Arial"/>
                <w:sz w:val="8"/>
                <w:szCs w:val="8"/>
              </w:rPr>
              <w:t>Растяжение стенок ле</w:t>
              <w:softHyphen/>
              <w:t xml:space="preserve">гочных альвеол при вдохе сопровождается посылкой залпа нервных импульсов по блуждающим нервам в центр выдоха. </w:t>
            </w:r>
          </w:p>
          <w:p>
            <w:pPr>
              <w:pStyle w:val="Normal"/>
              <w:rPr>
                <w:rFonts w:ascii="Arial" w:hAnsi="Arial" w:cs="Arial"/>
                <w:sz w:val="8"/>
                <w:szCs w:val="8"/>
                <w:u w:val="single"/>
              </w:rPr>
            </w:pPr>
            <w:r>
              <w:rPr>
                <w:rFonts w:cs="Arial" w:ascii="Arial" w:hAnsi="Arial"/>
                <w:b/>
                <w:bCs/>
                <w:sz w:val="8"/>
                <w:szCs w:val="8"/>
                <w:u w:val="single"/>
              </w:rPr>
              <w:t>Схема нервной регуляции ды</w:t>
              <w:softHyphen/>
              <w:t>хания:</w:t>
            </w:r>
          </w:p>
          <w:p>
            <w:pPr>
              <w:pStyle w:val="Normal"/>
              <w:rPr/>
            </w:pPr>
            <w:r>
              <w:rPr>
                <w:rFonts w:cs="Arial" w:ascii="Arial" w:hAnsi="Arial"/>
                <w:sz w:val="8"/>
                <w:szCs w:val="8"/>
                <w:u w:val="single"/>
              </w:rPr>
              <w:t xml:space="preserve">а — нервные импульсы, идущие от центра вдоха; </w:t>
            </w:r>
            <w:r>
              <w:rPr>
                <w:rFonts w:cs="Arial" w:ascii="Arial" w:hAnsi="Arial"/>
                <w:i/>
                <w:iCs/>
                <w:sz w:val="8"/>
                <w:szCs w:val="8"/>
                <w:u w:val="single"/>
              </w:rPr>
              <w:t xml:space="preserve">б </w:t>
            </w:r>
            <w:r>
              <w:rPr>
                <w:rFonts w:cs="Arial" w:ascii="Arial" w:hAnsi="Arial"/>
                <w:sz w:val="8"/>
                <w:szCs w:val="8"/>
                <w:u w:val="single"/>
              </w:rPr>
              <w:t>— импульсы к пневмо-таксическому центру и к центру вы</w:t>
              <w:softHyphen/>
              <w:t xml:space="preserve">доха; </w:t>
            </w:r>
            <w:r>
              <w:rPr>
                <w:rFonts w:cs="Arial" w:ascii="Arial" w:hAnsi="Arial"/>
                <w:i/>
                <w:iCs/>
                <w:sz w:val="8"/>
                <w:szCs w:val="8"/>
                <w:u w:val="single"/>
              </w:rPr>
              <w:t xml:space="preserve">в </w:t>
            </w:r>
            <w:r>
              <w:rPr>
                <w:rFonts w:cs="Arial" w:ascii="Arial" w:hAnsi="Arial"/>
                <w:sz w:val="8"/>
                <w:szCs w:val="8"/>
                <w:u w:val="single"/>
              </w:rPr>
              <w:t xml:space="preserve">— импульсы от центра выдоха; </w:t>
            </w:r>
            <w:r>
              <w:rPr>
                <w:rFonts w:cs="Arial" w:ascii="Arial" w:hAnsi="Arial"/>
                <w:i/>
                <w:iCs/>
                <w:sz w:val="8"/>
                <w:szCs w:val="8"/>
                <w:u w:val="single"/>
              </w:rPr>
              <w:t xml:space="preserve">г, д </w:t>
            </w:r>
            <w:r>
              <w:rPr>
                <w:rFonts w:cs="Arial" w:ascii="Arial" w:hAnsi="Arial"/>
                <w:sz w:val="8"/>
                <w:szCs w:val="8"/>
                <w:u w:val="single"/>
              </w:rPr>
              <w:t xml:space="preserve">— импульсы к центрам вдоха и выдоха от рецепторов легких; / — пневмотаксический центр; </w:t>
            </w:r>
            <w:r>
              <w:rPr>
                <w:rFonts w:cs="Arial" w:ascii="Arial" w:hAnsi="Arial"/>
                <w:i/>
                <w:iCs/>
                <w:sz w:val="8"/>
                <w:szCs w:val="8"/>
                <w:u w:val="single"/>
              </w:rPr>
              <w:t>2</w:t>
            </w:r>
            <w:r>
              <w:rPr>
                <w:rFonts w:cs="Arial" w:ascii="Arial" w:hAnsi="Arial"/>
                <w:sz w:val="8"/>
                <w:szCs w:val="8"/>
                <w:u w:val="single"/>
              </w:rPr>
              <w:t xml:space="preserve">—центр выдоха; </w:t>
            </w:r>
            <w:r>
              <w:rPr>
                <w:rFonts w:cs="Arial" w:ascii="Arial" w:hAnsi="Arial"/>
                <w:i/>
                <w:iCs/>
                <w:sz w:val="8"/>
                <w:szCs w:val="8"/>
                <w:u w:val="single"/>
              </w:rPr>
              <w:t xml:space="preserve">3 </w:t>
            </w:r>
            <w:r>
              <w:rPr>
                <w:rFonts w:cs="Arial" w:ascii="Arial" w:hAnsi="Arial"/>
                <w:sz w:val="8"/>
                <w:szCs w:val="8"/>
                <w:u w:val="single"/>
              </w:rPr>
              <w:t xml:space="preserve">— чувствительные волокна блуждающего нерва от рецепторов растяжения легких; </w:t>
            </w:r>
            <w:r>
              <w:rPr>
                <w:rFonts w:cs="Arial" w:ascii="Arial" w:hAnsi="Arial"/>
                <w:i/>
                <w:iCs/>
                <w:sz w:val="8"/>
                <w:szCs w:val="8"/>
                <w:u w:val="single"/>
              </w:rPr>
              <w:t xml:space="preserve">4, 5 </w:t>
            </w:r>
            <w:r>
              <w:rPr>
                <w:rFonts w:cs="Arial" w:ascii="Arial" w:hAnsi="Arial"/>
                <w:sz w:val="8"/>
                <w:szCs w:val="8"/>
                <w:u w:val="single"/>
              </w:rPr>
              <w:t xml:space="preserve">— двигательные нервные волокна к межреберным мышцам и диафрагме; </w:t>
            </w:r>
            <w:r>
              <w:rPr>
                <w:rFonts w:cs="Arial" w:ascii="Arial" w:hAnsi="Arial"/>
                <w:i/>
                <w:iCs/>
                <w:sz w:val="8"/>
                <w:szCs w:val="8"/>
                <w:u w:val="single"/>
              </w:rPr>
              <w:t xml:space="preserve">6 </w:t>
            </w:r>
            <w:r>
              <w:rPr>
                <w:rFonts w:cs="Arial" w:ascii="Arial" w:hAnsi="Arial"/>
                <w:sz w:val="8"/>
                <w:szCs w:val="8"/>
                <w:u w:val="single"/>
              </w:rPr>
              <w:t xml:space="preserve">— центр вдоха  </w:t>
            </w:r>
          </w:p>
          <w:p>
            <w:pPr>
              <w:pStyle w:val="Normal"/>
              <w:rPr/>
            </w:pPr>
            <w:r>
              <w:rPr>
                <w:rFonts w:cs="Arial" w:ascii="Arial" w:hAnsi="Arial"/>
                <w:b/>
                <w:i/>
                <w:iCs/>
                <w:sz w:val="8"/>
                <w:szCs w:val="8"/>
              </w:rPr>
              <w:t>Гуморальная регуляция</w:t>
            </w:r>
            <w:r>
              <w:rPr>
                <w:rFonts w:cs="Arial" w:ascii="Arial" w:hAnsi="Arial"/>
                <w:i/>
                <w:iCs/>
                <w:sz w:val="8"/>
                <w:szCs w:val="8"/>
              </w:rPr>
              <w:t xml:space="preserve"> </w:t>
            </w:r>
            <w:r>
              <w:rPr>
                <w:rFonts w:cs="Arial" w:ascii="Arial" w:hAnsi="Arial"/>
                <w:sz w:val="8"/>
                <w:szCs w:val="8"/>
              </w:rPr>
              <w:t>дыхания осуществляется путем изменения возбудимости дыхательного центра при действии химических раздражителей или биологически активных ве</w:t>
              <w:softHyphen/>
              <w:t>ществ, поступающих в кровь. Увеличение парциального дав</w:t>
              <w:softHyphen/>
              <w:t>ления углекислого газа в крови повышает возбудимость дыхательного центра. Так, если содержание СОг в крови возрастает на 0,2%, то легочная вентиляция повышается на 20%.</w:t>
            </w:r>
          </w:p>
          <w:p>
            <w:pPr>
              <w:pStyle w:val="Normal"/>
              <w:rPr/>
            </w:pPr>
            <w:r>
              <w:rPr>
                <w:rFonts w:cs="Arial" w:ascii="Arial" w:hAnsi="Arial"/>
                <w:b/>
                <w:sz w:val="8"/>
                <w:szCs w:val="8"/>
              </w:rPr>
              <w:t>Возбудимость дыхательного центра</w:t>
            </w:r>
            <w:r>
              <w:rPr>
                <w:rFonts w:cs="Arial" w:ascii="Arial" w:hAnsi="Arial"/>
                <w:sz w:val="8"/>
                <w:szCs w:val="8"/>
              </w:rPr>
              <w:t xml:space="preserve"> и легочная вентиля</w:t>
              <w:softHyphen/>
              <w:t>ция повышается при накоплении в крови Н</w:t>
            </w:r>
            <w:r>
              <w:rPr>
                <w:rFonts w:cs="Arial" w:ascii="Arial" w:hAnsi="Arial"/>
                <w:sz w:val="8"/>
                <w:szCs w:val="8"/>
                <w:vertAlign w:val="superscript"/>
              </w:rPr>
              <w:t>+</w:t>
            </w:r>
            <w:r>
              <w:rPr>
                <w:rFonts w:cs="Arial" w:ascii="Arial" w:hAnsi="Arial"/>
                <w:sz w:val="8"/>
                <w:szCs w:val="8"/>
              </w:rPr>
              <w:t>-ионов. Насту</w:t>
              <w:softHyphen/>
              <w:t>пающее при этом усиление легочной вентиляции восстанав</w:t>
              <w:softHyphen/>
              <w:t>ливает нарушенное кислотно-основное равновесие: избыток С0</w:t>
            </w:r>
            <w:r>
              <w:rPr>
                <w:rFonts w:cs="Arial" w:ascii="Arial" w:hAnsi="Arial"/>
                <w:sz w:val="8"/>
                <w:szCs w:val="8"/>
                <w:vertAlign w:val="subscript"/>
              </w:rPr>
              <w:t>2</w:t>
            </w:r>
            <w:r>
              <w:rPr>
                <w:rFonts w:cs="Arial" w:ascii="Arial" w:hAnsi="Arial"/>
                <w:sz w:val="8"/>
                <w:szCs w:val="8"/>
              </w:rPr>
              <w:t xml:space="preserve"> удаляется с выдыхаемым воздухом.</w:t>
            </w:r>
          </w:p>
          <w:p>
            <w:pPr>
              <w:pStyle w:val="Normal"/>
              <w:rPr/>
            </w:pPr>
            <w:r>
              <w:rPr>
                <w:rFonts w:cs="Arial" w:ascii="Arial" w:hAnsi="Arial"/>
                <w:sz w:val="8"/>
                <w:szCs w:val="8"/>
              </w:rPr>
              <w:t>Повышенная чувствительность дыхательного центра к С0</w:t>
            </w:r>
            <w:r>
              <w:rPr>
                <w:rFonts w:cs="Arial" w:ascii="Arial" w:hAnsi="Arial"/>
                <w:sz w:val="8"/>
                <w:szCs w:val="8"/>
                <w:vertAlign w:val="subscript"/>
              </w:rPr>
              <w:t>2</w:t>
            </w:r>
            <w:r>
              <w:rPr>
                <w:rFonts w:cs="Arial" w:ascii="Arial" w:hAnsi="Arial"/>
                <w:sz w:val="8"/>
                <w:szCs w:val="8"/>
              </w:rPr>
              <w:t xml:space="preserve"> — результат возбуждения его хеморецепторов, располо</w:t>
              <w:softHyphen/>
              <w:t>женных на вентро-латеральной поверхности продолговатого мозга.</w:t>
            </w:r>
          </w:p>
          <w:p>
            <w:pPr>
              <w:pStyle w:val="Normal"/>
              <w:rPr>
                <w:rFonts w:ascii="Arial" w:hAnsi="Arial" w:cs="Arial"/>
                <w:sz w:val="8"/>
                <w:szCs w:val="8"/>
              </w:rPr>
            </w:pPr>
            <w:r>
              <w:rPr>
                <w:rFonts w:cs="Arial" w:ascii="Arial" w:hAnsi="Arial"/>
                <w:sz w:val="8"/>
                <w:szCs w:val="8"/>
                <w:u w:val="single"/>
              </w:rPr>
              <w:t>Недостаток кислорода в крови вызывает усиление ды</w:t>
              <w:softHyphen/>
              <w:t>хания рефлекторно</w:t>
            </w:r>
            <w:r>
              <w:rPr>
                <w:rFonts w:cs="Arial" w:ascii="Arial" w:hAnsi="Arial"/>
                <w:sz w:val="8"/>
                <w:szCs w:val="8"/>
              </w:rPr>
              <w:t>, через хеморецепторы синокаротидной зоны, аорты и других сосудов. Сам дыхательный центр практически невосприимчив к кислородной недостаточности. Вследствие ограниченного влияния кислородной недоста</w:t>
              <w:softHyphen/>
              <w:t>точности на дыхательный центр у человека возможна недо</w:t>
              <w:softHyphen/>
              <w:t xml:space="preserve">оценка ее опасных последствий. </w:t>
            </w:r>
          </w:p>
          <w:p>
            <w:pPr>
              <w:pStyle w:val="Normal"/>
              <w:rPr/>
            </w:pPr>
            <w:r>
              <w:rPr>
                <w:rFonts w:cs="Arial" w:ascii="Arial" w:hAnsi="Arial"/>
                <w:sz w:val="8"/>
                <w:szCs w:val="8"/>
                <w:u w:val="single"/>
              </w:rPr>
              <w:t>Дыхательная функция обеспечивает обмен газами между атмосфер</w:t>
              <w:softHyphen/>
              <w:t>ным (вдыхаемым) воздухом и организмом</w:t>
            </w:r>
            <w:r>
              <w:rPr>
                <w:rFonts w:cs="Arial" w:ascii="Arial" w:hAnsi="Arial"/>
                <w:sz w:val="8"/>
                <w:szCs w:val="8"/>
              </w:rPr>
              <w:t>. Ткани и органы человеческого тела поглощают атмосферный кислород, используемый ими в биологи</w:t>
              <w:softHyphen/>
              <w:t>ческом окислении. С выдыхаемым воздухом из организма выводится угле</w:t>
              <w:softHyphen/>
              <w:t>кислый газ — конечный продукт биологического окисления.</w:t>
            </w:r>
          </w:p>
          <w:p>
            <w:pPr>
              <w:pStyle w:val="Normal"/>
              <w:rPr>
                <w:rFonts w:ascii="Arial" w:hAnsi="Arial" w:cs="Arial"/>
                <w:sz w:val="8"/>
                <w:szCs w:val="8"/>
              </w:rPr>
            </w:pPr>
            <w:r>
              <w:rPr>
                <w:rFonts w:cs="Arial" w:ascii="Arial" w:hAnsi="Arial"/>
                <w:sz w:val="8"/>
                <w:szCs w:val="8"/>
              </w:rPr>
              <w:t>В дыхательной функции отчетливо просматриваются внешнее, внут</w:t>
              <w:softHyphen/>
              <w:t>реннее дыхание и промежуточное между ними звено — транспорт газов</w:t>
            </w:r>
          </w:p>
          <w:p>
            <w:pPr>
              <w:pStyle w:val="Normal"/>
              <w:rPr/>
            </w:pPr>
            <w:r>
              <w:rPr>
                <w:rFonts w:cs="Arial" w:ascii="Arial" w:hAnsi="Arial"/>
                <w:sz w:val="8"/>
                <w:szCs w:val="8"/>
              </w:rPr>
              <w:t>кровью.</w:t>
            </w:r>
            <w:r>
              <w:rPr>
                <w:rFonts w:cs="Arial" w:ascii="Arial" w:hAnsi="Arial"/>
                <w:color w:val="000000"/>
                <w:sz w:val="18"/>
                <w:szCs w:val="18"/>
              </w:rPr>
              <w:t xml:space="preserve"> </w:t>
            </w:r>
            <w:r>
              <w:rPr>
                <w:rFonts w:cs="Arial" w:ascii="Arial" w:hAnsi="Arial"/>
                <w:sz w:val="8"/>
                <w:szCs w:val="8"/>
                <w:u w:val="single"/>
              </w:rPr>
              <w:t>Адаптация системы дыхания к физическим нагрузкам проявляется</w:t>
            </w:r>
            <w:r>
              <w:rPr>
                <w:rFonts w:cs="Arial" w:ascii="Arial" w:hAnsi="Arial"/>
                <w:sz w:val="8"/>
                <w:szCs w:val="8"/>
              </w:rPr>
              <w:t xml:space="preserve"> в поисках более совершенных форм регуляции, повышении функциональ</w:t>
              <w:softHyphen/>
              <w:t>ных резервов внешнего и тканевого дыхания. Объективным показателем адаптации является увеличение функциональных потолков потребления кислорода, легочной вентиляции, коэффициента использования кислорода тканями.</w:t>
            </w:r>
          </w:p>
          <w:p>
            <w:pPr>
              <w:pStyle w:val="Normal"/>
              <w:rPr>
                <w:rFonts w:ascii="Arial" w:hAnsi="Arial" w:cs="Arial"/>
                <w:sz w:val="8"/>
                <w:szCs w:val="8"/>
              </w:rPr>
            </w:pPr>
            <w:r>
              <w:rPr>
                <w:rFonts w:cs="Arial" w:ascii="Arial" w:hAnsi="Arial"/>
                <w:sz w:val="8"/>
                <w:szCs w:val="8"/>
              </w:rPr>
              <w:t>Дыхательная функция у детей и подростков отличается менее выра</w:t>
              <w:softHyphen/>
              <w:t>женной, чем у взрослых, экономичностью. Они быстрее достигают пре</w:t>
              <w:softHyphen/>
              <w:t>дельных значений потребления кислорода, однако достигнутый максимум поддерживается менее продолжительное время.</w:t>
            </w:r>
          </w:p>
          <w:p>
            <w:pPr>
              <w:pStyle w:val="Normal"/>
              <w:rPr>
                <w:rFonts w:ascii="Arial" w:hAnsi="Arial" w:cs="Arial"/>
                <w:sz w:val="8"/>
                <w:szCs w:val="8"/>
              </w:rPr>
            </w:pPr>
            <w:r>
              <w:rPr>
                <w:rFonts w:cs="Arial" w:ascii="Arial" w:hAnsi="Arial"/>
                <w:sz w:val="8"/>
                <w:szCs w:val="8"/>
              </w:rPr>
              <w:t>В регуляции дыхания можно условно выделить местные, гуморальные и центрально-нервные механизмы. Растягивание стенок легочных альвеол вдыхаемым воздухом сопровождается залпом нервных импульсов в центр выхода. По эфферентным ветвям блуждающего и спинномозговых нервов импульсы поступают к мышцам грудной клетки и диафрагмы, обеспе</w:t>
              <w:softHyphen/>
              <w:t>чивающим выдох.</w:t>
            </w:r>
          </w:p>
          <w:p>
            <w:pPr>
              <w:pStyle w:val="Normal"/>
              <w:rPr>
                <w:rFonts w:ascii="Arial" w:hAnsi="Arial" w:cs="Arial"/>
                <w:sz w:val="8"/>
                <w:szCs w:val="8"/>
              </w:rPr>
            </w:pPr>
            <w:r>
              <w:rPr>
                <w:rFonts w:cs="Arial" w:ascii="Arial" w:hAnsi="Arial"/>
                <w:sz w:val="8"/>
                <w:szCs w:val="8"/>
              </w:rPr>
              <w:t>Гуморальная регуляция осуществляется через дыхательный центр, к которому сходятся импульсы от хеморецепторов. Сам дыхательный центр обладает избирательно высокой чувствительностью к накоплению С0</w:t>
            </w:r>
            <w:r>
              <w:rPr>
                <w:rFonts w:cs="Arial" w:ascii="Arial" w:hAnsi="Arial"/>
                <w:sz w:val="8"/>
                <w:szCs w:val="8"/>
                <w:vertAlign w:val="subscript"/>
              </w:rPr>
              <w:t>2</w:t>
            </w:r>
            <w:r>
              <w:rPr>
                <w:rFonts w:cs="Arial" w:ascii="Arial" w:hAnsi="Arial"/>
                <w:sz w:val="8"/>
                <w:szCs w:val="8"/>
              </w:rPr>
              <w:t xml:space="preserve"> в крови. Дыхание контролируется высшими отделами ЦНС (произвольная задержка, учащение дых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Пищеварение в полости рта</w:t>
            </w:r>
          </w:p>
          <w:p>
            <w:pPr>
              <w:pStyle w:val="Normal"/>
              <w:rPr>
                <w:rFonts w:ascii="Arial" w:hAnsi="Arial" w:cs="Arial"/>
                <w:sz w:val="8"/>
                <w:szCs w:val="8"/>
              </w:rPr>
            </w:pPr>
            <w:r>
              <w:rPr>
                <w:rFonts w:cs="Arial" w:ascii="Arial" w:hAnsi="Arial"/>
                <w:b/>
                <w:sz w:val="8"/>
                <w:szCs w:val="8"/>
                <w:u w:val="single"/>
              </w:rPr>
              <w:t xml:space="preserve">Пищеварение </w:t>
            </w:r>
            <w:r>
              <w:rPr>
                <w:rFonts w:cs="Arial" w:ascii="Arial" w:hAnsi="Arial"/>
                <w:sz w:val="8"/>
                <w:szCs w:val="8"/>
              </w:rPr>
              <w:t>— процесс физической и химической переработки пищи, в результате которого становится возможным всасывание питательных веществ через стенки пищеварительного тракта и поступление их в кровь или лимфу.</w:t>
            </w:r>
          </w:p>
          <w:p>
            <w:pPr>
              <w:pStyle w:val="Normal"/>
              <w:rPr/>
            </w:pPr>
            <w:r>
              <w:rPr>
                <w:rFonts w:cs="Arial" w:ascii="Arial" w:hAnsi="Arial"/>
                <w:sz w:val="8"/>
                <w:szCs w:val="8"/>
              </w:rPr>
              <w:t>В пищеварительном аппарате происходят сложные физико-химические превращения пищи: от формирования пищевого комка в ротовой полости до всасывания и удаления не переваренных ее остатков. Эти процессы осуществляются в результате двигательной, всасывающей и секреторной функций аппарата пищеварения.</w:t>
            </w:r>
          </w:p>
          <w:p>
            <w:pPr>
              <w:pStyle w:val="Normal"/>
              <w:rPr/>
            </w:pPr>
            <w:r>
              <w:rPr>
                <w:rFonts w:cs="Arial" w:ascii="Arial" w:hAnsi="Arial"/>
                <w:sz w:val="8"/>
                <w:szCs w:val="8"/>
                <w:u w:val="single"/>
              </w:rPr>
              <w:t>Физическая обработка пищи происходит в ротовой по¬лости</w:t>
            </w:r>
            <w:r>
              <w:rPr>
                <w:rFonts w:cs="Arial" w:ascii="Arial" w:hAnsi="Arial"/>
                <w:sz w:val="8"/>
                <w:szCs w:val="8"/>
              </w:rPr>
              <w:t>. Такая обработка включает размельчение и растворение частиц пищи, а также формирование пищевого комка.</w:t>
            </w:r>
          </w:p>
          <w:p>
            <w:pPr>
              <w:pStyle w:val="Normal"/>
              <w:rPr/>
            </w:pPr>
            <w:r>
              <w:rPr>
                <w:rFonts w:cs="Arial" w:ascii="Arial" w:hAnsi="Arial"/>
                <w:sz w:val="8"/>
                <w:szCs w:val="8"/>
              </w:rPr>
              <w:t>После измельчения и перетирания зубами пища подвергается гидролитическому действию ферментов слюнных желез. В ротовую полость открываются протоки трех групп желез: слизистых, серозных и смешанных. Слюна обладает выраженными бактерицидными свойствами. Они обусловлены лизоцимом слюны — ферментом, растворяющим оболочку бактерий.</w:t>
            </w:r>
          </w:p>
          <w:p>
            <w:pPr>
              <w:pStyle w:val="Normal"/>
              <w:rPr/>
            </w:pPr>
            <w:r>
              <w:rPr>
                <w:rFonts w:cs="Arial" w:ascii="Arial" w:hAnsi="Arial"/>
                <w:sz w:val="8"/>
                <w:szCs w:val="8"/>
                <w:u w:val="single"/>
              </w:rPr>
              <w:t>Двигательные импульсы от центра глотания</w:t>
            </w:r>
            <w:r>
              <w:rPr>
                <w:rFonts w:cs="Arial" w:ascii="Arial" w:hAnsi="Arial"/>
                <w:sz w:val="8"/>
                <w:szCs w:val="8"/>
              </w:rPr>
              <w:t xml:space="preserve"> по эфферентным ветвям тройничного, подъязычного, блуждающего и языкоглоточного нервов передаются мышечному аппарату ротовой полости — гортани и глотки. В результате последовательного сокращения этих мышц пищевой комок поступает в пищевод..</w:t>
            </w:r>
          </w:p>
          <w:p>
            <w:pPr>
              <w:pStyle w:val="Normal"/>
              <w:rPr>
                <w:rFonts w:ascii="Arial" w:hAnsi="Arial" w:cs="Arial"/>
                <w:b/>
                <w:b/>
                <w:sz w:val="8"/>
                <w:szCs w:val="8"/>
              </w:rPr>
            </w:pPr>
            <w:r>
              <w:rPr>
                <w:rFonts w:eastAsia="Arial" w:cs="Arial" w:ascii="Arial" w:hAnsi="Arial"/>
                <w:sz w:val="8"/>
                <w:szCs w:val="8"/>
              </w:rPr>
              <w:t xml:space="preserve"> </w:t>
            </w:r>
            <w:r>
              <w:rPr>
                <w:rFonts w:cs="Arial" w:ascii="Arial" w:hAnsi="Arial"/>
                <w:b/>
                <w:sz w:val="8"/>
                <w:szCs w:val="8"/>
              </w:rPr>
              <w:t>Пищеварение в желудке</w:t>
            </w:r>
          </w:p>
          <w:p>
            <w:pPr>
              <w:pStyle w:val="Normal"/>
              <w:rPr/>
            </w:pPr>
            <w:r>
              <w:rPr>
                <w:rFonts w:cs="Arial" w:ascii="Arial" w:hAnsi="Arial"/>
                <w:sz w:val="8"/>
                <w:szCs w:val="8"/>
              </w:rPr>
              <w:t xml:space="preserve">В желудке происходят химические превращения пищевых веществ под влиянием протеаз, липаз и соляной кислоты. ( Протеолитические ферменты — пепсиногены (пепсин и гастриксин ) — расщепляют белки до полипептидов различной сложности. Липазы желудочного сока расщепляют жиры до глицерина и жирных кислот. Желудочный сок содержит гастромукопротеиды, обеспечивающие переход некоторых веществ через стенки желудка </w:t>
            </w:r>
          </w:p>
          <w:p>
            <w:pPr>
              <w:pStyle w:val="Normal"/>
              <w:rPr>
                <w:rFonts w:ascii="Arial" w:hAnsi="Arial" w:cs="Arial"/>
                <w:b/>
                <w:b/>
                <w:sz w:val="8"/>
                <w:szCs w:val="8"/>
              </w:rPr>
            </w:pPr>
            <w:r>
              <w:rPr>
                <w:rFonts w:cs="Arial" w:ascii="Arial" w:hAnsi="Arial"/>
                <w:b/>
                <w:sz w:val="8"/>
                <w:szCs w:val="8"/>
              </w:rPr>
              <w:t>Пищеварение в кишечнике</w:t>
            </w:r>
          </w:p>
          <w:p>
            <w:pPr>
              <w:pStyle w:val="Normal"/>
              <w:rPr>
                <w:rFonts w:ascii="Arial" w:hAnsi="Arial" w:cs="Arial"/>
                <w:sz w:val="8"/>
                <w:szCs w:val="8"/>
              </w:rPr>
            </w:pPr>
            <w:r>
              <w:rPr>
                <w:rFonts w:cs="Arial" w:ascii="Arial" w:hAnsi="Arial"/>
                <w:sz w:val="8"/>
                <w:szCs w:val="8"/>
              </w:rPr>
              <w:t xml:space="preserve">В кишечнике пищевые массы (химус) подвергаются гидролитическому действию протеаз, липаз, карбогидраз и других ферментов, а также механическому перемешиванию. Сокращение круговой и продольной мускулатуры тонких кишок способствует передвижению пищевого комка. </w:t>
            </w:r>
          </w:p>
          <w:p>
            <w:pPr>
              <w:pStyle w:val="Normal"/>
              <w:rPr/>
            </w:pPr>
            <w:r>
              <w:rPr>
                <w:rFonts w:eastAsia="Arial" w:cs="Arial" w:ascii="Arial" w:hAnsi="Arial"/>
                <w:sz w:val="8"/>
                <w:szCs w:val="8"/>
              </w:rPr>
              <w:t xml:space="preserve"> </w:t>
            </w:r>
            <w:r>
              <w:rPr>
                <w:rFonts w:cs="Arial" w:ascii="Arial" w:hAnsi="Arial"/>
                <w:sz w:val="8"/>
                <w:szCs w:val="8"/>
              </w:rPr>
              <w:t>Сокращение круговых и продольных мышц регулируется блуждающим и чревным нервами. На механическую функцию кишок оказывают влияние гуморальные факторы. В частности, холин, энтерокринин и серотонин стимулируют движения кишечника. Наиболее активную роль в кишечном пищеварении играют ферменты поджелудочной железы, желчь и сам кишечный сок, выделяемый железами слизистой оболочки кишечника..</w:t>
            </w:r>
          </w:p>
          <w:p>
            <w:pPr>
              <w:pStyle w:val="Normal"/>
              <w:rPr>
                <w:rFonts w:ascii="Arial" w:hAnsi="Arial" w:cs="Arial"/>
                <w:sz w:val="8"/>
                <w:szCs w:val="8"/>
              </w:rPr>
            </w:pPr>
            <w:r>
              <w:rPr>
                <w:rFonts w:cs="Arial" w:ascii="Arial" w:hAnsi="Arial"/>
                <w:b/>
                <w:sz w:val="8"/>
                <w:szCs w:val="8"/>
              </w:rPr>
              <w:t>В двенадцатиперстной кишке пищевые массы</w:t>
            </w:r>
            <w:r>
              <w:rPr>
                <w:rFonts w:cs="Arial" w:ascii="Arial" w:hAnsi="Arial"/>
                <w:sz w:val="8"/>
                <w:szCs w:val="8"/>
              </w:rPr>
              <w:t xml:space="preserve">, поступающие из желудка, подвергаются воздействию протеолитических ферментов, липаз, карбогидраз и нуклеаз. Особую роль в кишечном пищеварении играет желчь. </w:t>
            </w:r>
          </w:p>
          <w:p>
            <w:pPr>
              <w:pStyle w:val="Normal"/>
              <w:rPr/>
            </w:pPr>
            <w:r>
              <w:rPr>
                <w:rFonts w:cs="Arial" w:ascii="Arial" w:hAnsi="Arial"/>
                <w:b/>
                <w:sz w:val="8"/>
                <w:szCs w:val="8"/>
              </w:rPr>
              <w:t>Процессы пищеварения заканчиваются в толстом кишечнике</w:t>
            </w:r>
            <w:r>
              <w:rPr>
                <w:rFonts w:cs="Arial" w:ascii="Arial" w:hAnsi="Arial"/>
                <w:sz w:val="8"/>
                <w:szCs w:val="8"/>
              </w:rPr>
              <w:t>. В толстом кишечнике происходит сбраживание углеводов и гниение белков под воздействием бактерий. В толстом кишечнике завершается активное всасывание воды асс.</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sz w:val="8"/>
                <w:szCs w:val="8"/>
              </w:rPr>
              <w:t>Пищеварение является подготовительным этапом обмена веществ: механической обработки, ферментативного расщепления и всасывания пищевых веществ. Механическая обработка (дробление, пережевывание) пищи, формирование пищевого комка и частичное ферментативное расщепление происходят в ротовой полости.</w:t>
            </w:r>
          </w:p>
          <w:p>
            <w:pPr>
              <w:pStyle w:val="Normal"/>
              <w:rPr>
                <w:rFonts w:ascii="Arial" w:hAnsi="Arial" w:cs="Arial"/>
                <w:sz w:val="8"/>
                <w:szCs w:val="8"/>
              </w:rPr>
            </w:pPr>
            <w:r>
              <w:rPr>
                <w:rFonts w:cs="Arial" w:ascii="Arial" w:hAnsi="Arial"/>
                <w:sz w:val="8"/>
                <w:szCs w:val="8"/>
              </w:rPr>
              <w:t>В желудке ферментативному расщеплению подвергаются белки и жиры.</w:t>
            </w:r>
          </w:p>
          <w:p>
            <w:pPr>
              <w:pStyle w:val="Normal"/>
              <w:rPr/>
            </w:pPr>
            <w:r>
              <w:rPr>
                <w:rFonts w:cs="Arial" w:ascii="Arial" w:hAnsi="Arial"/>
                <w:sz w:val="8"/>
                <w:szCs w:val="8"/>
              </w:rPr>
              <w:t>В кишечнике завершается расщепление белков до аминокислот, жиров— до глицерина и жирных кислот, углеводов — до моносахаридов. Завершение ферментативного расщепления пищевых веществ — результат воздействия на них высокоактивных ферментов поджелудочной и кишечных желез. Наиболее высокая активность ферментов при контактном (пристеночном) пищеварении. Всасывание пищевых веществ завершает пищеварительную функцию. Оно осуществляется на огромной площади микроворсинок — тончайших протоплазматических выростах эпителиальных клеток кишечника.</w:t>
            </w:r>
          </w:p>
          <w:p>
            <w:pPr>
              <w:pStyle w:val="Normal"/>
              <w:rPr/>
            </w:pPr>
            <w:r>
              <w:rPr>
                <w:rFonts w:cs="Arial" w:ascii="Arial" w:hAnsi="Arial"/>
                <w:sz w:val="8"/>
                <w:szCs w:val="8"/>
              </w:rPr>
              <w:t>В регуляции пищеварительной функции особую роль играют условно-рефлекторные механизмы, всесторонне изученные И. П. Павловым. Механизмы гуморальной регуляции тесно связаны с гормональной функцией желудка, тонкого кишечника и поджелудочной железы. Особая роль в продукции тканевых гормонов — регуляторов активности пищеварительных желез, печени и поджелудочной железы — принадлежит двенадцатиперстной кишке. Высшим подкорковым центром регуляции пищеварительной функции и формирования пищевого поведения является гипоталамус.</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5. Обмен веществ и энергии. Обмен белков, жиров и углевод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6. Водный и минеральный обмен. Регуляция обмена вещест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Обмен веществ,   энергии   и   информации   в живом организме является не только атрибутом жизни, но и непременным условием ее поддержания. В процессе обмена веществами, энергией и информацией с внешней средой происходит формирование структур живого тела, восстановление их снашивающихся элементов, а также освобождение энергии для поддержания жизнедеятельности организма. Конечным этапом обмена является выделение продуктов, энергетическая ценность которых оказалась исчерпанной в ходе межуточного (внутреннего) метаболизма. </w:t>
            </w:r>
            <w:r>
              <w:rPr>
                <w:rFonts w:cs="Arial" w:ascii="Arial" w:hAnsi="Arial"/>
                <w:sz w:val="8"/>
                <w:szCs w:val="8"/>
                <w:u w:val="single"/>
              </w:rPr>
              <w:t>Анаболитические и катаболитические процессы обмена находятся в состоянии динамического равновесия.</w:t>
            </w:r>
            <w:r>
              <w:rPr>
                <w:rFonts w:cs="Arial" w:ascii="Arial" w:hAnsi="Arial"/>
                <w:sz w:val="8"/>
                <w:szCs w:val="8"/>
              </w:rPr>
              <w:t xml:space="preserve"> </w:t>
            </w:r>
          </w:p>
          <w:p>
            <w:pPr>
              <w:pStyle w:val="Normal"/>
              <w:rPr/>
            </w:pPr>
            <w:r>
              <w:rPr>
                <w:rFonts w:cs="Arial" w:ascii="Arial" w:hAnsi="Arial"/>
                <w:sz w:val="8"/>
                <w:szCs w:val="8"/>
              </w:rPr>
              <w:t xml:space="preserve">Наиболее эффективный способ получения свободной энергии в организме связан с биологическим окислением в присутствии кислорода </w:t>
            </w:r>
            <w:r>
              <w:rPr>
                <w:rFonts w:cs="Arial" w:ascii="Arial" w:hAnsi="Arial"/>
                <w:sz w:val="8"/>
                <w:szCs w:val="8"/>
                <w:u w:val="single"/>
              </w:rPr>
              <w:t>(аэробный обмен).</w:t>
            </w:r>
            <w:r>
              <w:rPr>
                <w:rFonts w:cs="Arial" w:ascii="Arial" w:hAnsi="Arial"/>
                <w:sz w:val="8"/>
                <w:szCs w:val="8"/>
              </w:rPr>
              <w:t xml:space="preserve"> Анаэробный путь освобождения и запасания энергии отличается от аэробного меньшей экономичностью, но большей срочностью. Кратковременная, энергоемкая мышечная работа  совершается преимущественно за счет анаэробных процессов, длительн малоинтенсивная работа — за счет аэробных процессов. Регуляция обмена веществ обеспечивается интегративными нейрогуморальными механизмами, в которых ведущая роль принадлежит центральной нервной системе (стволовая часть мозга, гипоталамус).</w:t>
            </w:r>
          </w:p>
          <w:p>
            <w:pPr>
              <w:pStyle w:val="Normal"/>
              <w:rPr>
                <w:rFonts w:ascii="Arial" w:hAnsi="Arial" w:cs="Arial"/>
                <w:sz w:val="8"/>
                <w:szCs w:val="8"/>
              </w:rPr>
            </w:pPr>
            <w:r>
              <w:rPr>
                <w:rFonts w:cs="Arial" w:ascii="Arial" w:hAnsi="Arial"/>
                <w:sz w:val="8"/>
                <w:szCs w:val="8"/>
              </w:rPr>
              <w:t>Основным аккумулятором свободной энергии в организме является АТФ. При распаде АТФ энергия используется для мышечной работы, биосинтетических процессов, поддержания осмотического градиента, работы ионных насосов. Освобождающаяся при биологическом окислении энергия может быть запасена в АТФ,.</w:t>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Обмен белков</w:t>
            </w:r>
          </w:p>
          <w:p>
            <w:pPr>
              <w:pStyle w:val="Normal"/>
              <w:rPr/>
            </w:pPr>
            <w:r>
              <w:rPr>
                <w:rFonts w:cs="Arial" w:ascii="Arial" w:hAnsi="Arial"/>
                <w:sz w:val="8"/>
                <w:szCs w:val="8"/>
              </w:rPr>
              <w:t xml:space="preserve">Белки являются основным пластическим материалом, из которого построены клетки и ткани организма. Они являются составной частью мышц, ферментов, гормонов, гемоглобина, антител т других жизненно важных образований. В состав белков входят различные аминокислоты, к вторые подразделяются на заменимые и незаменимые. </w:t>
            </w:r>
            <w:r>
              <w:rPr>
                <w:rFonts w:cs="Arial" w:ascii="Arial" w:hAnsi="Arial"/>
                <w:sz w:val="8"/>
                <w:szCs w:val="8"/>
                <w:u w:val="single"/>
              </w:rPr>
              <w:t>Заменимые аминокислоты</w:t>
            </w:r>
            <w:r>
              <w:rPr>
                <w:rFonts w:cs="Arial" w:ascii="Arial" w:hAnsi="Arial"/>
                <w:sz w:val="8"/>
                <w:szCs w:val="8"/>
              </w:rPr>
              <w:t xml:space="preserve"> могут синтезироваться в организме, а </w:t>
            </w:r>
            <w:r>
              <w:rPr>
                <w:rFonts w:cs="Arial" w:ascii="Arial" w:hAnsi="Arial"/>
                <w:sz w:val="8"/>
                <w:szCs w:val="8"/>
                <w:u w:val="single"/>
              </w:rPr>
              <w:t xml:space="preserve">незаменимые (валин, лейцин, изолейцин, лизин, метионин, триптофан, треонин, </w:t>
            </w:r>
            <w:r>
              <w:rPr>
                <w:rFonts w:cs="Arial" w:ascii="Arial" w:hAnsi="Arial"/>
                <w:sz w:val="8"/>
                <w:szCs w:val="8"/>
              </w:rPr>
              <w:t>фенилаланин, аргинин и гистидин)  поступают только с пищей.</w:t>
            </w:r>
          </w:p>
          <w:p>
            <w:pPr>
              <w:pStyle w:val="Normal"/>
              <w:rPr/>
            </w:pPr>
            <w:r>
              <w:rPr>
                <w:rFonts w:cs="Arial" w:ascii="Arial" w:hAnsi="Arial"/>
                <w:sz w:val="8"/>
                <w:szCs w:val="8"/>
              </w:rPr>
              <w:t xml:space="preserve">Поступившие в организм белки расщепляются в кишечнике до аминокислот и в таком виде всасываются в кровь и транспортируются в печень. Поступившие в печень аминокислоты подвергаются дезаминированию и переаминированию. Эти процессы обеспечивают синтез видоспецифичных аминокислот.. При избыточном поступлении белков с пищей, после отщепления от них аминогрупп, они превращаются в организме в углеводы и жиры. </w:t>
            </w:r>
            <w:r>
              <w:rPr>
                <w:rFonts w:cs="Arial" w:ascii="Arial" w:hAnsi="Arial"/>
                <w:sz w:val="8"/>
                <w:szCs w:val="8"/>
                <w:u w:val="single"/>
              </w:rPr>
              <w:t>Белковых депо в организме человека нет.</w:t>
            </w:r>
          </w:p>
          <w:p>
            <w:pPr>
              <w:pStyle w:val="Normal"/>
              <w:rPr>
                <w:rFonts w:ascii="Arial" w:hAnsi="Arial" w:cs="Arial"/>
                <w:sz w:val="8"/>
                <w:szCs w:val="8"/>
              </w:rPr>
            </w:pPr>
            <w:r>
              <w:rPr>
                <w:rFonts w:cs="Arial" w:ascii="Arial" w:hAnsi="Arial"/>
                <w:sz w:val="8"/>
                <w:szCs w:val="8"/>
              </w:rPr>
              <w:t>Наряду с основной, пластической функцией, белки могут играть роль источников энергии. При окислении в организме 1 г белка выделяется 4.1 ккал энергии. Конечными продуктами расщепления белков в тканях являются мочевина, мочевая кислота, аммиак, креатин, креатинин и некоторые другие вещества. Они выводятся из организма почками и частично потовыми железами.</w:t>
            </w:r>
          </w:p>
          <w:p>
            <w:pPr>
              <w:pStyle w:val="Normal"/>
              <w:rPr>
                <w:rFonts w:ascii="Arial" w:hAnsi="Arial" w:cs="Arial"/>
                <w:sz w:val="8"/>
                <w:szCs w:val="8"/>
              </w:rPr>
            </w:pPr>
            <w:r>
              <w:rPr>
                <w:rFonts w:cs="Arial" w:ascii="Arial" w:hAnsi="Arial"/>
                <w:sz w:val="8"/>
                <w:szCs w:val="8"/>
              </w:rPr>
              <w:t>О состоянии белкового обмена в организме судят по азотистому балансу, т. е. по соотношению количества азота, поступившего в организм, и его количества, выведенного из организма</w:t>
            </w:r>
          </w:p>
          <w:p>
            <w:pPr>
              <w:pStyle w:val="Normal"/>
              <w:rPr>
                <w:rFonts w:ascii="Arial" w:hAnsi="Arial" w:cs="Arial"/>
                <w:b/>
                <w:b/>
                <w:sz w:val="8"/>
                <w:szCs w:val="8"/>
              </w:rPr>
            </w:pPr>
            <w:r>
              <w:rPr>
                <w:rFonts w:cs="Arial" w:ascii="Arial" w:hAnsi="Arial"/>
                <w:b/>
                <w:sz w:val="8"/>
                <w:szCs w:val="8"/>
              </w:rPr>
              <w:t>Обмен углеводов</w:t>
            </w:r>
          </w:p>
          <w:p>
            <w:pPr>
              <w:pStyle w:val="Normal"/>
              <w:rPr>
                <w:rFonts w:ascii="Arial" w:hAnsi="Arial" w:cs="Arial"/>
                <w:sz w:val="8"/>
                <w:szCs w:val="8"/>
              </w:rPr>
            </w:pPr>
            <w:r>
              <w:rPr>
                <w:rFonts w:cs="Arial" w:ascii="Arial" w:hAnsi="Arial"/>
                <w:sz w:val="8"/>
                <w:szCs w:val="8"/>
              </w:rPr>
              <w:t>Углеводы поступают в организм человека, в основном, в виде крахмала и гликогена. В процессе пищеварения их них образуются глюкоза, фруктоза, лактоза и галактоза. Глюкоза всасывается в кровь и через воротную вену поступает в печень. Фруктоза и галактоза превращаются в глюкозу в печеночных клетках. Избыток глюкозы в печени фосфорилируется и переходит в гликоген. Его запасы в печени и мышцах у взрослого человека составляют 300-400 г. При углеводном голодании происходит распад гликогена и глюкоза поступает в кровь.</w:t>
            </w:r>
          </w:p>
          <w:p>
            <w:pPr>
              <w:pStyle w:val="Normal"/>
              <w:rPr>
                <w:rFonts w:ascii="Arial" w:hAnsi="Arial" w:cs="Arial"/>
                <w:sz w:val="8"/>
                <w:szCs w:val="8"/>
              </w:rPr>
            </w:pPr>
            <w:r>
              <w:rPr>
                <w:rFonts w:cs="Arial" w:ascii="Arial" w:hAnsi="Arial"/>
                <w:sz w:val="8"/>
                <w:szCs w:val="8"/>
              </w:rPr>
              <w:t xml:space="preserve">Углеводы служат в организме основным источником энергии. При окислении 1г углеводов освобождается 4.1 ккал энергии. Для окисления углеводов требуется значительно меньше кислорода, чем при окислении жиров. Глюкоза выполняет в организме и некоторые пластические функции. В частности, промежуточные продукты ее обмена (пентозы) входят в состав нуклеотидов и нуклеиновых кислот, некоторых ферментов и аминокислот, а также служат структурными элементами клеток. </w:t>
            </w:r>
          </w:p>
          <w:p>
            <w:pPr>
              <w:pStyle w:val="Normal"/>
              <w:rPr>
                <w:rFonts w:ascii="Arial" w:hAnsi="Arial" w:cs="Arial"/>
                <w:b/>
                <w:b/>
                <w:sz w:val="8"/>
                <w:szCs w:val="8"/>
              </w:rPr>
            </w:pPr>
            <w:r>
              <w:rPr>
                <w:rFonts w:cs="Arial" w:ascii="Arial" w:hAnsi="Arial"/>
                <w:b/>
                <w:sz w:val="8"/>
                <w:szCs w:val="8"/>
              </w:rPr>
              <w:t>Обмен липидов</w:t>
            </w:r>
          </w:p>
          <w:p>
            <w:pPr>
              <w:pStyle w:val="Normal"/>
              <w:rPr>
                <w:rFonts w:ascii="Arial" w:hAnsi="Arial" w:cs="Arial"/>
                <w:sz w:val="8"/>
                <w:szCs w:val="8"/>
              </w:rPr>
            </w:pPr>
            <w:r>
              <w:rPr>
                <w:rFonts w:cs="Arial" w:ascii="Arial" w:hAnsi="Arial"/>
                <w:sz w:val="8"/>
                <w:szCs w:val="8"/>
              </w:rPr>
              <w:t>Физиологическая роль липидов (нейтральные жиры, фосфатиды и стерины) в организме заключается в том, что они входят в состав клеточных структур (пластическое значениелипидов) и являются богатыми источниками энергии (энергетическое значение).</w:t>
            </w:r>
          </w:p>
          <w:p>
            <w:pPr>
              <w:pStyle w:val="Normal"/>
              <w:rPr>
                <w:rFonts w:ascii="Arial" w:hAnsi="Arial" w:cs="Arial"/>
                <w:sz w:val="8"/>
                <w:szCs w:val="8"/>
              </w:rPr>
            </w:pPr>
            <w:r>
              <w:rPr>
                <w:rFonts w:cs="Arial" w:ascii="Arial" w:hAnsi="Arial"/>
                <w:sz w:val="8"/>
                <w:szCs w:val="8"/>
              </w:rPr>
              <w:t>Нейтральные жиры расщепляются в кишечнике до глицерина и жирных кислот. Эти вещества, проходя через кишечник, вновь превращаются в жир, который всасывается в лимфу и в небольшом количестве в кровь. Кровь транспортирует жиры в ткани, где они используются для пластического синтеза и в качестве энергетического материала.</w:t>
            </w:r>
          </w:p>
          <w:p>
            <w:pPr>
              <w:pStyle w:val="Normal"/>
              <w:rPr>
                <w:rFonts w:ascii="Arial" w:hAnsi="Arial" w:cs="Arial"/>
                <w:sz w:val="8"/>
                <w:szCs w:val="8"/>
              </w:rPr>
            </w:pPr>
            <w:r>
              <w:rPr>
                <w:rFonts w:cs="Arial" w:ascii="Arial" w:hAnsi="Arial"/>
                <w:sz w:val="8"/>
                <w:szCs w:val="8"/>
              </w:rPr>
              <w:t xml:space="preserve">. При окислении 1 г жира освобождается 9.3 ккал энергии. В связи с тем, что в молекуле жира содержится относительно мало кислорода, последнего требуется для окисления жиров больше, чем при окислении углеводов. Как энергетический материал жиры используются главным образом в состоянии покоя и при выполнении длительной малоинтенсивной физической работы. </w:t>
            </w:r>
          </w:p>
          <w:p>
            <w:pPr>
              <w:pStyle w:val="Normal"/>
              <w:rPr/>
            </w:pPr>
            <w:r>
              <w:rPr>
                <w:rFonts w:cs="Arial" w:ascii="Arial" w:hAnsi="Arial"/>
                <w:sz w:val="8"/>
                <w:szCs w:val="8"/>
                <w:u w:val="single"/>
              </w:rPr>
              <w:t>Важная физиологическая роль принадлежит стеринам, в частности холестерину</w:t>
            </w:r>
            <w:r>
              <w:rPr>
                <w:rFonts w:cs="Arial" w:ascii="Arial" w:hAnsi="Arial"/>
                <w:sz w:val="8"/>
                <w:szCs w:val="8"/>
              </w:rPr>
              <w:t>. Эти вещества являются источником образования в организме желчных кислот, а также гормонов коры надпочечников и половых желез. При избытке холестерина в организме развивается патологический процесс —атеросклероз. Некоторые стерины пищи, например, витамин Д, также обладают большой физиологической активностью.</w:t>
            </w:r>
          </w:p>
          <w:p>
            <w:pPr>
              <w:pStyle w:val="Normal"/>
              <w:rPr/>
            </w:pPr>
            <w:r>
              <w:rPr>
                <w:rFonts w:cs="Arial" w:ascii="Arial" w:hAnsi="Arial"/>
                <w:sz w:val="8"/>
                <w:szCs w:val="8"/>
                <w:u w:val="single"/>
              </w:rPr>
              <w:t>Обмен липидов тесно связан с обменом белков и углеводов</w:t>
            </w:r>
            <w:r>
              <w:rPr>
                <w:rFonts w:cs="Arial" w:ascii="Arial" w:hAnsi="Arial"/>
                <w:sz w:val="8"/>
                <w:szCs w:val="8"/>
              </w:rPr>
              <w:t>. Поступающие в организм в избытке белки и углеводы превращаются в жир. Наоборот, при голодании жиры, расщепляясь, служат источником углеводов.</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Вода и минеральные вещества не являются источником энергии для организма. Они входят в состав клеток и жидких сред организма, обеспечивая физико-химическое постоянство внутренней среды и процессы жизнедеятельности. Минеральные вещества постоянно выводятся с потом, мочой, выдыхаемым воздухом. Пополнение их запасов происходит за счет приема пищи и воды, в которых, как правило, содержится достаточное количество минеральных веществ.</w:t>
            </w:r>
          </w:p>
          <w:p>
            <w:pPr>
              <w:pStyle w:val="Normal"/>
              <w:rPr/>
            </w:pPr>
            <w:r>
              <w:rPr>
                <w:rFonts w:cs="Arial" w:ascii="Arial" w:hAnsi="Arial"/>
                <w:sz w:val="8"/>
                <w:szCs w:val="8"/>
              </w:rPr>
              <w:t>В тканях и органах человеческого организма минеральные вещества  содержатся  в форме солей,  составляющих примерно 0,9% общей массы тела.</w:t>
            </w:r>
          </w:p>
          <w:p>
            <w:pPr>
              <w:pStyle w:val="Normal"/>
              <w:rPr>
                <w:rFonts w:ascii="Arial" w:hAnsi="Arial" w:cs="Arial"/>
                <w:sz w:val="8"/>
                <w:szCs w:val="8"/>
              </w:rPr>
            </w:pPr>
            <w:r>
              <w:rPr>
                <w:rFonts w:cs="Arial" w:ascii="Arial" w:hAnsi="Arial"/>
                <w:sz w:val="8"/>
                <w:szCs w:val="8"/>
              </w:rPr>
              <w:t>'   сухом  остатке человеческого  тела содержится 3,5% кальция, по 1,6% фосфата и серы, 0,45% хлора, 0,1 % магния, 0,55% калия и 0,05% натрия. Минеральные вещества распределяются в клетке неравномерно</w:t>
            </w:r>
          </w:p>
          <w:p>
            <w:pPr>
              <w:pStyle w:val="Normal"/>
              <w:rPr/>
            </w:pPr>
            <w:r>
              <w:rPr>
                <w:rFonts w:cs="Arial" w:ascii="Arial" w:hAnsi="Arial"/>
                <w:b/>
                <w:sz w:val="8"/>
                <w:szCs w:val="8"/>
              </w:rPr>
              <w:t>Натрий и хлор</w:t>
            </w:r>
            <w:r>
              <w:rPr>
                <w:rFonts w:cs="Arial" w:ascii="Arial" w:hAnsi="Arial"/>
                <w:sz w:val="8"/>
                <w:szCs w:val="8"/>
              </w:rPr>
              <w:t xml:space="preserve"> играют важную роль в процессе внутриклеточного метаболизма. Ионы Na+ обусловливают формирование потенциала действия. Хлор входит в состав соляной кислоты желудочного сока, играет важную роль в поддержании кислотно-щелочного равновесия крови. Суточная потребность в натрии и хлоре при обычном питании удовлетворяется приемом 10—12 г поваренной соли. Почти половина принимаемого с пищей натрия выводится с мочой. Избыток его откладывается в коже и подкожной жировой клетчатке.</w:t>
            </w:r>
          </w:p>
          <w:p>
            <w:pPr>
              <w:pStyle w:val="Normal"/>
              <w:rPr/>
            </w:pPr>
            <w:r>
              <w:rPr>
                <w:rFonts w:cs="Arial" w:ascii="Arial" w:hAnsi="Arial"/>
                <w:b/>
                <w:sz w:val="8"/>
                <w:szCs w:val="8"/>
              </w:rPr>
              <w:t>Кальций и фосфор входят</w:t>
            </w:r>
            <w:r>
              <w:rPr>
                <w:rFonts w:cs="Arial" w:ascii="Arial" w:hAnsi="Arial"/>
                <w:sz w:val="8"/>
                <w:szCs w:val="8"/>
              </w:rPr>
              <w:t xml:space="preserve"> в состав костной ткани. При недостатке их в пище у растущего ребенка развивается рахит. </w:t>
            </w:r>
          </w:p>
          <w:p>
            <w:pPr>
              <w:pStyle w:val="Normal"/>
              <w:rPr>
                <w:rFonts w:ascii="Arial" w:hAnsi="Arial" w:cs="Arial"/>
                <w:sz w:val="8"/>
                <w:szCs w:val="8"/>
              </w:rPr>
            </w:pPr>
            <w:r>
              <w:rPr>
                <w:rFonts w:cs="Arial" w:ascii="Arial" w:hAnsi="Arial"/>
                <w:b/>
                <w:sz w:val="8"/>
                <w:szCs w:val="8"/>
              </w:rPr>
              <w:t xml:space="preserve">Фосфор </w:t>
            </w:r>
            <w:r>
              <w:rPr>
                <w:rFonts w:cs="Arial" w:ascii="Arial" w:hAnsi="Arial"/>
                <w:sz w:val="8"/>
                <w:szCs w:val="8"/>
              </w:rPr>
              <w:t xml:space="preserve">является важнейшей частью нуклеиновых кислот, входит в состав макроэргов — АТФ и КрФ. Особенно велика его роль в окислительных процессах. Так, окисление глюкозы проходит через ряд промежуточных этапов фосфорилирования. </w:t>
            </w:r>
          </w:p>
          <w:p>
            <w:pPr>
              <w:pStyle w:val="Normal"/>
              <w:rPr>
                <w:rFonts w:ascii="Arial" w:hAnsi="Arial" w:cs="Arial"/>
                <w:sz w:val="8"/>
                <w:szCs w:val="8"/>
              </w:rPr>
            </w:pPr>
            <w:r>
              <w:rPr>
                <w:rFonts w:cs="Arial" w:ascii="Arial" w:hAnsi="Arial"/>
                <w:b/>
                <w:sz w:val="8"/>
                <w:szCs w:val="8"/>
              </w:rPr>
              <w:t xml:space="preserve">Калий </w:t>
            </w:r>
            <w:r>
              <w:rPr>
                <w:rFonts w:cs="Arial" w:ascii="Arial" w:hAnsi="Arial"/>
                <w:sz w:val="8"/>
                <w:szCs w:val="8"/>
              </w:rPr>
              <w:t xml:space="preserve">является составным элементом буферных систем, содержится в избыточном количестве в цитоплазме клеток. Он обусловливает формирование потенциала покоя живой клетки. </w:t>
            </w:r>
          </w:p>
          <w:p>
            <w:pPr>
              <w:pStyle w:val="Normal"/>
              <w:rPr/>
            </w:pPr>
            <w:r>
              <w:rPr>
                <w:rFonts w:cs="Arial" w:ascii="Arial" w:hAnsi="Arial"/>
                <w:b/>
                <w:sz w:val="8"/>
                <w:szCs w:val="8"/>
              </w:rPr>
              <w:t>Важная роль в сохранении ионного равновесия организма принадлежит микроэлементам</w:t>
            </w:r>
            <w:r>
              <w:rPr>
                <w:rFonts w:cs="Arial" w:ascii="Arial" w:hAnsi="Arial"/>
                <w:sz w:val="8"/>
                <w:szCs w:val="8"/>
              </w:rPr>
              <w:t>: марганцу, фтору, кобальту, брому, иоду, мышьяку и др. Отсутствие их вызывает тяжелейшие расстройства здоровья. Известны случаи массовой гибели животных из-за недостатка в пище и воде кобальта. Недостаток фтора приводит к заболеванию и разрушению зубов — кариесу. Кобальт, цинк, марганец входят в состав ферментов.</w:t>
            </w:r>
          </w:p>
          <w:p>
            <w:pPr>
              <w:pStyle w:val="Normal"/>
              <w:rPr/>
            </w:pPr>
            <w:r>
              <w:rPr>
                <w:rFonts w:cs="Arial" w:ascii="Arial" w:hAnsi="Arial"/>
                <w:sz w:val="8"/>
                <w:szCs w:val="8"/>
              </w:rPr>
              <w:t>Органы и ткани избирательно накапливают минеральные вещества. Так, содержание иода в щитовидной железе в 300 раз, а содержание кальция в костях в 1000 раз больше, чем в плазме крови. Хром, марганец, бром накапливаются в гипофизе, медь — в печени,  цинк — в половых  железах.</w:t>
            </w:r>
          </w:p>
          <w:p>
            <w:pPr>
              <w:pStyle w:val="Normal"/>
              <w:rPr>
                <w:rFonts w:ascii="Arial" w:hAnsi="Arial" w:cs="Arial"/>
                <w:sz w:val="8"/>
                <w:szCs w:val="8"/>
              </w:rPr>
            </w:pPr>
            <w:r>
              <w:rPr>
                <w:rFonts w:cs="Arial" w:ascii="Arial" w:hAnsi="Arial"/>
                <w:sz w:val="8"/>
                <w:szCs w:val="8"/>
              </w:rPr>
              <w:t>При мышечной работе возрастает потребность в калии, .фосфоре, железе.</w:t>
            </w:r>
          </w:p>
          <w:p>
            <w:pPr>
              <w:pStyle w:val="Normal"/>
              <w:rPr>
                <w:rFonts w:ascii="Arial" w:hAnsi="Arial" w:cs="Arial"/>
                <w:sz w:val="8"/>
                <w:szCs w:val="8"/>
              </w:rPr>
            </w:pPr>
            <w:r>
              <w:rPr>
                <w:rFonts w:cs="Arial" w:ascii="Arial" w:hAnsi="Arial"/>
                <w:sz w:val="8"/>
                <w:szCs w:val="8"/>
              </w:rPr>
              <w:t>Содержание микроэлементов в пищевых продуктах зави¬сит от наличия их в почве и воде..</w:t>
            </w:r>
          </w:p>
          <w:p>
            <w:pPr>
              <w:pStyle w:val="Normal"/>
              <w:rPr/>
            </w:pPr>
            <w:r>
              <w:rPr>
                <w:rFonts w:cs="Arial" w:ascii="Arial" w:hAnsi="Arial"/>
                <w:b/>
                <w:sz w:val="8"/>
                <w:szCs w:val="8"/>
              </w:rPr>
              <w:t>Для поддержания водного баланса организма человека необходимо</w:t>
            </w:r>
            <w:r>
              <w:rPr>
                <w:rFonts w:cs="Arial" w:ascii="Arial" w:hAnsi="Arial"/>
                <w:sz w:val="8"/>
                <w:szCs w:val="8"/>
              </w:rPr>
              <w:t xml:space="preserve"> ежедневно потреблять 2,5—3,0 л воды. Такое количество воды в нормальных условиях жизнедеятельности человек теряет ежедневно. Вода входит в состав всех органов и тканей. Наибольшее количество воды имеется в плазме крови (92%) и в сером веществе мозга (86%). Далее идут почки  (83%), мышцы и печень  (около 70%). Меньше всего воды в костях (22%) и в жировой ткани (30%).</w:t>
            </w:r>
          </w:p>
          <w:p>
            <w:pPr>
              <w:pStyle w:val="Normal"/>
              <w:rPr/>
            </w:pPr>
            <w:r>
              <w:rPr>
                <w:rFonts w:cs="Arial" w:ascii="Arial" w:hAnsi="Arial"/>
                <w:sz w:val="8"/>
                <w:szCs w:val="8"/>
              </w:rPr>
              <w:t>Роль воды в обмене веществ и в жизнедеятельности зависит от того, в какой форме она находится в организме. Свободная вода жидких тканей и внутриклеточного содержимого является прекрасным растворителем. Процессы  жизнедеятельности в человеческом организме немыслимы без коллоидных растворов, содержащих связанную воду.</w:t>
            </w:r>
          </w:p>
          <w:p>
            <w:pPr>
              <w:pStyle w:val="Normal"/>
              <w:rPr/>
            </w:pPr>
            <w:r>
              <w:rPr>
                <w:rFonts w:cs="Arial" w:ascii="Arial" w:hAnsi="Arial"/>
                <w:sz w:val="8"/>
                <w:szCs w:val="8"/>
              </w:rPr>
              <w:t>Вода входит в состав молекул белков, жиров и углеводов. Это конституционная вода. Она освобождается при окисл¬нии. На 100 г окисленного белка выделяется 41 мл воды. При окислении такого же количества жиров выделяется 107 мл, а при окислении крахмала — 55 мл воды.</w:t>
            </w:r>
          </w:p>
          <w:p>
            <w:pPr>
              <w:pStyle w:val="Normal"/>
              <w:rPr/>
            </w:pPr>
            <w:r>
              <w:rPr>
                <w:rFonts w:cs="Arial" w:ascii="Arial" w:hAnsi="Arial"/>
                <w:sz w:val="8"/>
                <w:szCs w:val="8"/>
              </w:rPr>
              <w:t xml:space="preserve">Вода выделяется преимущественно с мочой, потом и выдыхаемым воздухом. Часть воды удаляется через желудочно-кишечный тракт. </w:t>
            </w:r>
          </w:p>
          <w:p>
            <w:pPr>
              <w:pStyle w:val="Normal"/>
              <w:rPr/>
            </w:pPr>
            <w:r>
              <w:rPr>
                <w:rFonts w:cs="Arial" w:ascii="Arial" w:hAnsi="Arial"/>
                <w:sz w:val="8"/>
                <w:szCs w:val="8"/>
              </w:rPr>
              <w:t xml:space="preserve">обмен). </w:t>
            </w:r>
            <w:r>
              <w:rPr>
                <w:rFonts w:cs="Arial" w:ascii="Arial" w:hAnsi="Arial"/>
                <w:b/>
                <w:sz w:val="8"/>
                <w:szCs w:val="8"/>
              </w:rPr>
              <w:t>Анаэробный путь освобождения и запасания энергии отличается</w:t>
            </w:r>
            <w:r>
              <w:rPr>
                <w:rFonts w:cs="Arial" w:ascii="Arial" w:hAnsi="Arial"/>
                <w:sz w:val="8"/>
                <w:szCs w:val="8"/>
              </w:rPr>
              <w:t xml:space="preserve"> от </w:t>
            </w:r>
            <w:r>
              <w:rPr>
                <w:rFonts w:cs="Arial" w:ascii="Arial" w:hAnsi="Arial"/>
                <w:b/>
                <w:sz w:val="8"/>
                <w:szCs w:val="8"/>
              </w:rPr>
              <w:t>аэробного меньшей экономичностью</w:t>
            </w:r>
            <w:r>
              <w:rPr>
                <w:rFonts w:cs="Arial" w:ascii="Arial" w:hAnsi="Arial"/>
                <w:sz w:val="8"/>
                <w:szCs w:val="8"/>
              </w:rPr>
              <w:t>, но большей срочностью. Кратковременная, энергоемкая мышечная работа совершается преимущественно за счет анаэробных процессов, длительная малоинтенсивная работа — за счет аэробных процессов.</w:t>
            </w:r>
          </w:p>
          <w:p>
            <w:pPr>
              <w:pStyle w:val="Normal"/>
              <w:rPr>
                <w:rFonts w:ascii="Arial" w:hAnsi="Arial" w:cs="Arial"/>
                <w:sz w:val="8"/>
                <w:szCs w:val="8"/>
              </w:rPr>
            </w:pPr>
            <w:r>
              <w:rPr>
                <w:rFonts w:cs="Arial" w:ascii="Arial" w:hAnsi="Arial"/>
                <w:sz w:val="8"/>
                <w:szCs w:val="8"/>
              </w:rPr>
              <w:t>Регуляция обмена веществ обеспечивается интегративными нейрогу-моральными механизмами, в которых ведущая роль принадлежит цент¬ральной нервной системе (стволовая часть мозга, гипоталамус).</w:t>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7. Теплообразование и температура тела. Терморегуля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8. Выделение, водно-солевой обмен. Функции поч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Теплообразование и температура тела</w:t>
            </w:r>
          </w:p>
          <w:p>
            <w:pPr>
              <w:pStyle w:val="Normal"/>
              <w:rPr/>
            </w:pPr>
            <w:r>
              <w:rPr>
                <w:rFonts w:cs="Arial" w:ascii="Arial" w:hAnsi="Arial"/>
                <w:bCs/>
                <w:sz w:val="8"/>
                <w:szCs w:val="8"/>
              </w:rPr>
              <w:t>Способность организма человека поддерживать постоянную температуру обусловлена сложными биологическими и физико-химическими процессами регуляции теплообразования. В отличие от холоднокровных (пойкилотермных) животных, температура тела теплокровных (гомойотермных) животных при колебаниях температуры внешней среды изменяется незначительно.</w:t>
            </w:r>
          </w:p>
          <w:p>
            <w:pPr>
              <w:pStyle w:val="Normal"/>
              <w:rPr>
                <w:rFonts w:ascii="Arial" w:hAnsi="Arial" w:cs="Arial"/>
                <w:bCs/>
                <w:sz w:val="8"/>
                <w:szCs w:val="8"/>
              </w:rPr>
            </w:pPr>
            <w:r>
              <w:rPr>
                <w:rFonts w:cs="Arial" w:ascii="Arial" w:hAnsi="Arial"/>
                <w:bCs/>
                <w:sz w:val="8"/>
                <w:szCs w:val="8"/>
              </w:rPr>
              <w:t>Постоянство температуры тела человека носит относительный характер: открытые участки кожи при низкой температуре охлаждаются быстрее, чем закрытые. Температура закрытых участков тела и внутренних органов практически не меняется при колебаниях температуры окружающего воздуха. Температура тела незначительно (в пределах 0,5—0,7°С) меняется в течение суток. Максимальные ее значения (37,0—37,1°С) наблюдаются в 16 — 18 ч, минимальные (36,2—36,0°С) — в 3 — 4 ч утра. У стариков температура тела падает до 35,0 — Зб,0°С.</w:t>
            </w:r>
          </w:p>
          <w:p>
            <w:pPr>
              <w:pStyle w:val="Normal"/>
              <w:rPr>
                <w:rFonts w:ascii="Arial" w:hAnsi="Arial" w:cs="Arial"/>
                <w:bCs/>
                <w:sz w:val="8"/>
                <w:szCs w:val="8"/>
              </w:rPr>
            </w:pPr>
            <w:r>
              <w:rPr>
                <w:rFonts w:cs="Arial" w:ascii="Arial" w:hAnsi="Arial"/>
                <w:bCs/>
                <w:sz w:val="8"/>
                <w:szCs w:val="8"/>
              </w:rPr>
              <w:t>Поддержание теплового баланса организма осуществляется благодаря строгой соразмерности в образовании теплоты и в ее отдаче.</w:t>
            </w:r>
          </w:p>
          <w:p>
            <w:pPr>
              <w:pStyle w:val="Normal"/>
              <w:rPr/>
            </w:pPr>
            <w:r>
              <w:rPr>
                <w:rFonts w:cs="Arial" w:ascii="Arial" w:hAnsi="Arial"/>
                <w:bCs/>
                <w:sz w:val="8"/>
                <w:szCs w:val="8"/>
              </w:rPr>
              <w:t>Уровень теплообразования зависит от интенсивности обмена веществ, идущего с выделением теплоты (экзотермические химические процессы). Отдача теплоты регулируется преимущественно физическими процессами (теплоизлучением, теплопроведением, испарением).</w:t>
            </w:r>
          </w:p>
          <w:p>
            <w:pPr>
              <w:pStyle w:val="Normal"/>
              <w:rPr>
                <w:rFonts w:ascii="Arial" w:hAnsi="Arial" w:cs="Arial"/>
                <w:bCs/>
                <w:sz w:val="8"/>
                <w:szCs w:val="8"/>
              </w:rPr>
            </w:pPr>
            <w:r>
              <w:rPr>
                <w:rFonts w:cs="Arial" w:ascii="Arial" w:hAnsi="Arial"/>
                <w:bCs/>
                <w:sz w:val="8"/>
                <w:szCs w:val="8"/>
              </w:rPr>
              <w:t>Постоянство температуры тела у человека может сохранят лишь при условии равенства теплообразования и теплопотери  организма. Это достигается посредством физиологических терморегуляции, которую принято разделять на химическую и физическую. Способность человека противостоять воздействию тепла и холода, сохраняя стабильную температуру тела, имеет известные пределы. При чрезмерно низкой или очень высокой температуре среды защитные терморегуляционные механизмы оказывав недостаточными, и температура тела начинает резко падать или повышаться. В первом случае развивается состояние гипотермии, втором— гипертермии.</w:t>
            </w:r>
          </w:p>
          <w:p>
            <w:pPr>
              <w:pStyle w:val="Normal"/>
              <w:rPr>
                <w:rFonts w:ascii="Arial" w:hAnsi="Arial" w:cs="Arial"/>
                <w:b/>
                <w:b/>
                <w:bCs/>
                <w:sz w:val="8"/>
                <w:szCs w:val="8"/>
                <w:u w:val="single"/>
                <w:lang w:val="en-US"/>
              </w:rPr>
            </w:pPr>
            <w:r>
              <w:rPr>
                <w:rFonts w:cs="Arial" w:ascii="Arial" w:hAnsi="Arial"/>
                <w:bCs/>
                <w:sz w:val="8"/>
                <w:szCs w:val="8"/>
              </w:rPr>
              <w:t>Мышцы являются главным регулятором теплопродукции: при интенсивной нагрузке они поставляют до 90% теплоты. В нормальных условиях жизнедеятельности на долю мышц приходится 65 — 70% теплопродукции. Вторым по значимости источником теплопродукции является печень.</w:t>
            </w:r>
          </w:p>
          <w:p>
            <w:pPr>
              <w:pStyle w:val="Normal"/>
              <w:rPr>
                <w:rFonts w:ascii="Arial" w:hAnsi="Arial" w:cs="Arial"/>
                <w:b/>
                <w:b/>
                <w:bCs/>
                <w:sz w:val="8"/>
                <w:szCs w:val="8"/>
              </w:rPr>
            </w:pPr>
            <w:r>
              <w:rPr>
                <w:rFonts w:cs="Arial" w:ascii="Arial" w:hAnsi="Arial"/>
                <w:b/>
                <w:bCs/>
                <w:sz w:val="8"/>
                <w:szCs w:val="8"/>
              </w:rPr>
              <w:t>Механизмы теплоотдачи</w:t>
            </w:r>
          </w:p>
          <w:p>
            <w:pPr>
              <w:pStyle w:val="Normal"/>
              <w:rPr>
                <w:rFonts w:ascii="Arial" w:hAnsi="Arial" w:cs="Arial"/>
                <w:bCs/>
                <w:sz w:val="8"/>
                <w:szCs w:val="8"/>
              </w:rPr>
            </w:pPr>
            <w:r>
              <w:rPr>
                <w:rFonts w:cs="Arial" w:ascii="Arial" w:hAnsi="Arial"/>
                <w:bCs/>
                <w:sz w:val="8"/>
                <w:szCs w:val="8"/>
              </w:rPr>
              <w:t>Отдача тепла организмом осуществляется путем излучения и испарения. Излучением теряется примерно 50-55% шла в окружающую среду путем лучеиспускания за счет инфрасной части спектра. Количество тепла, рассеиваемого организмом (окружающую среду с излучением, пропорционально площади поверхности частей тела, которые соприкасаются с воздухом, и разностью средних значений температур кожи и окружающей среды. Отдача шла излучением прекращается, если выравнивается температура кожи и окружающей среды.</w:t>
            </w:r>
          </w:p>
          <w:p>
            <w:pPr>
              <w:pStyle w:val="Normal"/>
              <w:rPr>
                <w:rFonts w:ascii="Arial" w:hAnsi="Arial" w:cs="Arial"/>
                <w:bCs/>
                <w:sz w:val="8"/>
                <w:szCs w:val="8"/>
              </w:rPr>
            </w:pPr>
            <w:r>
              <w:rPr>
                <w:rFonts w:cs="Arial" w:ascii="Arial" w:hAnsi="Arial"/>
                <w:bCs/>
                <w:sz w:val="8"/>
                <w:szCs w:val="8"/>
              </w:rPr>
              <w:t>Теплопроведение может происходить путем кондукции и испареня. Кондукцией тепло теряется при непосредственном контакте участков тела человека с другими физическими средами. 1ри этом количество теряемого тепла пропорционально разнице средних температур контактирующих поверхностей и времени теплового контакта. Конвекция— способ теплоотдачи организма, осушествляемый путем переноса тепла движущимися частицами воздуха. Конвекцией тепло рассеивается при обтекании поверхности тела потоком воздуха с более низкой температурой, чем температура воздуха. Движение воздушных потоков (ветер, вентиляция) увеличивает  количество отдаваемого тепла. Путем теплопроведения организм теряет 15-20% тепла, при этом конвекция представляет более  обшинный механизм теплоотдачи, чем кондукция.</w:t>
            </w:r>
          </w:p>
          <w:p>
            <w:pPr>
              <w:pStyle w:val="Normal"/>
              <w:rPr>
                <w:rFonts w:ascii="Arial" w:hAnsi="Arial" w:cs="Arial"/>
                <w:bCs/>
                <w:sz w:val="8"/>
                <w:szCs w:val="8"/>
              </w:rPr>
            </w:pPr>
            <w:r>
              <w:rPr>
                <w:rFonts w:cs="Arial" w:ascii="Arial" w:hAnsi="Arial"/>
                <w:bCs/>
                <w:sz w:val="8"/>
                <w:szCs w:val="8"/>
              </w:rPr>
              <w:t>Теплоотдача путем испарения — это способ рассеивания  организмом тепла (около 30%) в окружающую среду за счет его затраты на испарение пота или влаги с поверхности кожи и слизистых дыхательных путей. При температуре внешней среды 20" испарение</w:t>
            </w:r>
          </w:p>
          <w:p>
            <w:pPr>
              <w:pStyle w:val="Normal"/>
              <w:rPr>
                <w:rFonts w:ascii="Arial" w:hAnsi="Arial" w:cs="Arial"/>
                <w:bCs/>
                <w:sz w:val="8"/>
                <w:szCs w:val="8"/>
              </w:rPr>
            </w:pPr>
            <w:r>
              <w:rPr>
                <w:rFonts w:cs="Arial" w:ascii="Arial" w:hAnsi="Arial"/>
                <w:bCs/>
                <w:sz w:val="8"/>
                <w:szCs w:val="8"/>
              </w:rPr>
              <w:t>влаги у человека составляет 600-800 г в сутки. При переходе в  1 г воды организм теряет 0.58 ккал тепла. Если внешняя темпер превышает среднее значение температуры кожи, то организм отдает во внешнюю среду тепло излучением и проведением, а нас поглощает тепло извне. Испарение жидкости с поверхности  происходит при влажности воздуха менее 100%.</w:t>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Роль выделительных процессов в поддержании постоянства внутренней среды организма</w:t>
            </w:r>
          </w:p>
          <w:p>
            <w:pPr>
              <w:pStyle w:val="Normal"/>
              <w:rPr/>
            </w:pPr>
            <w:r>
              <w:rPr>
                <w:rFonts w:cs="Arial" w:ascii="Arial" w:hAnsi="Arial"/>
                <w:sz w:val="8"/>
                <w:szCs w:val="8"/>
              </w:rPr>
              <w:t>Выделительные функции обеспечивают освобождение организма от продуктов обмена веществ, а также от избытка воды, органических соединений и минеральных веществ, поступающих с пищей. Иначе говоря, выделительная функция поддерживает постоянство внутренней среды организма, избавляя его от избытка органических и неорганических веществ, нарушающих гомеостаз. Выделительные функции у человека выполняют почки, потовые железы, легкие, железы желудочно-кишечного тракта.</w:t>
            </w:r>
          </w:p>
          <w:p>
            <w:pPr>
              <w:pStyle w:val="Normal"/>
              <w:rPr/>
            </w:pPr>
            <w:r>
              <w:rPr>
                <w:rFonts w:cs="Arial" w:ascii="Arial" w:hAnsi="Arial"/>
                <w:sz w:val="8"/>
                <w:szCs w:val="8"/>
              </w:rPr>
              <w:t>Через почки у человека удаляется избыток воды, солей, продуктов метаболизма. Это позволяет организму поддерживать постоянство ионного состава жидких сред организма, объема крови и тканевой жидкости, осмотического давления, кислотно-основного состояния.</w:t>
            </w:r>
          </w:p>
          <w:p>
            <w:pPr>
              <w:pStyle w:val="Normal"/>
              <w:rPr/>
            </w:pPr>
            <w:r>
              <w:rPr>
                <w:rFonts w:cs="Arial" w:ascii="Arial" w:hAnsi="Arial"/>
                <w:sz w:val="8"/>
                <w:szCs w:val="8"/>
              </w:rPr>
              <w:t>Железами желудочно-кишечного тракта выделяются соли тяжелых металлов, некоторые лекарственные вещества. Печень выводит продукты обмена гемоглобина, избыток гормонов (тироксин, фолликулин). Легкие удаляют пары воды, а также летучие вещества (например, продукты распада алкоголя). Потовые железы выделяют воду, соли, мочевину, молочную кислоту. Но отметим еще раз, что ведущую роль в экскреции играют почки, которые выводят продукты обмена белков и нуклеиновых кислот (мочевина, молочная кислота, креатинин и др.), избыток воды и некоторых гормонов (глюкагон, гастрин и др.), а также продукты распада обезвреженных в печени ядовитых продуктов (индола, скатола и др.). С мочой удаляется избыток солей и некоторых биологически ценных веществ (например, глюкозы). Участие почек в поддержании гомеостаза не ограничивается только выделительными процессами. Они синтезируют биологически активные вещества (ренин, брадикинин, простагландины), которые, в свою очередь, участвуют в регуляции и поддержании постоянства внутренней среды организма, т. е. почк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являются типичным органом внутренней секреции. Выраба¬тываемый почками протеолитический фермент ренин вклю¬чается в ренин-ангиотензиновую систему повышении арте¬риального давления. Брадикинин, синтезируемый почками, напротив, способствует падению артериального давления, оказывая сосудорасширяющее воздействие на артерии и артериолы. В мозговом слое почек синтезируются проста-гландины — биологически активные вещества широкого спектра действия. В частности, они регулируют передачу гормональных влияний с рецепторов мембраны клетки на внутриклеточные процессы обмена.</w:t>
            </w:r>
          </w:p>
          <w:p>
            <w:pPr>
              <w:pStyle w:val="Normal"/>
              <w:rPr>
                <w:rFonts w:ascii="Arial" w:hAnsi="Arial" w:cs="Arial"/>
                <w:sz w:val="8"/>
                <w:szCs w:val="8"/>
              </w:rPr>
            </w:pPr>
            <w:r>
              <w:rPr>
                <w:rFonts w:cs="Arial" w:ascii="Arial" w:hAnsi="Arial"/>
                <w:sz w:val="8"/>
                <w:szCs w:val="8"/>
              </w:rPr>
              <w:t>Почки участвуют в регуляции кроветворной функции: вырабатывая и выделяя в кровь эритрогенин, они стимули¬руют эритропоэз. Почки активно синтезируют глюкозу в процессе глюконеогенеза и фосфолипиды. Белки плазмы крови, прошедшие через стенки капилляров почечных клубоч¬ков, подвергаются в почках расщеплению до аминокислот. Синтезированные в почках глюкоза, фосфолипиды и про¬дукты расщепления белков плазмы всасываются в кровь, существенно   дополняя   метаболический   фонд   организма.</w:t>
            </w:r>
          </w:p>
          <w:p>
            <w:pPr>
              <w:pStyle w:val="Normal"/>
              <w:rPr>
                <w:rFonts w:ascii="Arial" w:hAnsi="Arial" w:cs="Arial"/>
                <w:b/>
                <w:b/>
                <w:sz w:val="8"/>
                <w:szCs w:val="8"/>
              </w:rPr>
            </w:pPr>
            <w:r>
              <w:rPr>
                <w:rFonts w:cs="Arial" w:ascii="Arial" w:hAnsi="Arial"/>
                <w:b/>
                <w:sz w:val="8"/>
                <w:szCs w:val="8"/>
              </w:rPr>
              <w:t>Выделительная функция почек</w:t>
            </w:r>
          </w:p>
          <w:p>
            <w:pPr>
              <w:pStyle w:val="Normal"/>
              <w:rPr/>
            </w:pPr>
            <w:r>
              <w:rPr>
                <w:rFonts w:cs="Arial" w:ascii="Arial" w:hAnsi="Arial"/>
                <w:sz w:val="8"/>
                <w:szCs w:val="8"/>
              </w:rPr>
              <w:t>Структурные основы выделительной функции. Почка со¬стоит из наружного (коркового) и внутреннего (мозгового) вещества. Элементарной функционирующей единицей явля¬ется нефрон, состоящий из капсулы Шумлянского — Боумена и системы извитых канальцев. В капсуле заключен капил¬лярный клубочек (клубочек Мальпиги). В корковом веществе почки расположено около 75% капсул и извитых канальцев. В пограничной между корковым и мозговым слоем зоне (юкстамедуллярная зона) располагаются остальные клубочки. Извитые канальцы юкстамедуллярного комплекса находятся у границы с почечной лоханкой.</w:t>
            </w:r>
          </w:p>
          <w:p>
            <w:pPr>
              <w:pStyle w:val="Normal"/>
              <w:rPr>
                <w:rFonts w:ascii="Arial" w:hAnsi="Arial" w:cs="Arial"/>
                <w:sz w:val="8"/>
                <w:szCs w:val="8"/>
              </w:rPr>
            </w:pPr>
            <w:r>
              <w:rPr>
                <w:rFonts w:cs="Arial" w:ascii="Arial" w:hAnsi="Arial"/>
                <w:sz w:val="8"/>
                <w:szCs w:val="8"/>
              </w:rPr>
              <w:t>Капсула Шумлянского — Боумена имеет форму двусто¬ронней чаши, заканчивающейся мочевым канальцем. Через ее внутренний слой, состоящий из однослойного плоского эпителия, свободно проходит жидкая часть плазмы крови. Предварительно она собирается в особой ткани, образуемой •  клетками, окружающими капилляры (подоциты).</w:t>
            </w:r>
          </w:p>
          <w:p>
            <w:pPr>
              <w:pStyle w:val="Normal"/>
              <w:rPr/>
            </w:pPr>
            <w:r>
              <w:rPr>
                <w:rFonts w:cs="Arial" w:ascii="Arial" w:hAnsi="Arial"/>
                <w:sz w:val="8"/>
                <w:szCs w:val="8"/>
              </w:rPr>
              <w:t>В систему мочевых канальцев входят проксимальный и дистальный извитые канальцы и петля Генле, имеющая нисходящее и восходящее колена. Проксимальный и.шитой каналец отходит от капсулы и в мозговом слое почки пере¬ходит в нисходящее колено петли Генле. Восходящее колено петли поднимается до коркового слоя, где переходит в дистальный извитой каналец, впадающий в собирательную трубку. Собирательные трубки проходят через мозговой слой почки и открываются на верхушках сосочков. Собирание дефинитивной мочи происходит в почечных ло¬ханках, куда открываются почечные чашечки.</w:t>
            </w:r>
          </w:p>
          <w:p>
            <w:pPr>
              <w:pStyle w:val="Normal"/>
              <w:rPr/>
            </w:pPr>
            <w:r>
              <w:rPr>
                <w:rFonts w:cs="Arial" w:ascii="Arial" w:hAnsi="Arial"/>
                <w:sz w:val="8"/>
                <w:szCs w:val="8"/>
              </w:rPr>
              <w:t>Физико-химические механизмы мочеобразования. Образование мочи является результатом взаимодействия фильтрации  жидкой  части  плазмы  крови  и  продуктов,- подлежащих экскреции, их частичного обратного всасывания (реабсорбции) в почечных канальцах и секреции — захвата эпителием нефрона некоторых веществ из крови и межклеточной жидкости и переноса их в просвет почечных канальцев.  Путем секреции осуществляется и переход в просвет канальцев  части  синтезируемых  почечными  клетками   веществ.</w:t>
            </w:r>
          </w:p>
          <w:p>
            <w:pPr>
              <w:pStyle w:val="Normal"/>
              <w:rPr>
                <w:rFonts w:ascii="Arial" w:hAnsi="Arial" w:cs="Arial"/>
                <w:sz w:val="8"/>
                <w:szCs w:val="8"/>
              </w:rPr>
            </w:pPr>
            <w:r>
              <w:rPr>
                <w:rFonts w:cs="Arial" w:ascii="Arial" w:hAnsi="Arial"/>
                <w:sz w:val="8"/>
                <w:szCs w:val="8"/>
              </w:rPr>
              <w:t xml:space="preserve">. Вода реабсорбируется по осмотическому концентрационному градиенту в проксимальном извитом канальце. При этом повышается концентрация мочевины и она начинает реабсорбироваться по градиенту концентрации. </w:t>
            </w:r>
          </w:p>
          <w:p>
            <w:pPr>
              <w:pStyle w:val="Normal"/>
              <w:rPr/>
            </w:pPr>
            <w:r>
              <w:rPr>
                <w:rFonts w:cs="Arial" w:ascii="Arial" w:hAnsi="Arial"/>
                <w:sz w:val="8"/>
                <w:szCs w:val="8"/>
              </w:rPr>
              <w:t>Непороговые вещества выделяются с мочой при любой концентрации. Такими веществами являются мочевина, креатинин, инулин, некоторые лекарственные вещества, сульфаты. Попадая из крови в первичную мочу, они не под¬вергаются реабсорбции.</w:t>
            </w:r>
          </w:p>
          <w:p>
            <w:pPr>
              <w:pStyle w:val="Normal"/>
              <w:rPr/>
            </w:pPr>
            <w:r>
              <w:rPr>
                <w:rFonts w:cs="Arial" w:ascii="Arial" w:hAnsi="Arial"/>
                <w:sz w:val="8"/>
                <w:szCs w:val="8"/>
              </w:rPr>
              <w:t>Образование конечной (дефинитивной) мочи осуществляется по возвратно-противоточному механизму.</w:t>
            </w:r>
          </w:p>
          <w:p>
            <w:pPr>
              <w:pStyle w:val="Normal"/>
              <w:rPr>
                <w:rFonts w:ascii="Arial" w:hAnsi="Arial" w:cs="Arial"/>
                <w:b/>
                <w:b/>
                <w:sz w:val="8"/>
                <w:szCs w:val="8"/>
              </w:rPr>
            </w:pPr>
            <w:r>
              <w:rPr>
                <w:rFonts w:cs="Arial" w:ascii="Arial" w:hAnsi="Arial"/>
                <w:b/>
                <w:sz w:val="8"/>
                <w:szCs w:val="8"/>
              </w:rPr>
              <w:t>Потоотделение</w:t>
            </w:r>
          </w:p>
          <w:p>
            <w:pPr>
              <w:pStyle w:val="Normal"/>
              <w:rPr/>
            </w:pPr>
            <w:r>
              <w:rPr>
                <w:rFonts w:cs="Arial" w:ascii="Arial" w:hAnsi="Arial"/>
                <w:sz w:val="8"/>
                <w:szCs w:val="8"/>
              </w:rPr>
              <w:t>Потоотделение является частью экскреторной функции кожи. С потом выделяется большое количество воды: при обильном питье и высокой влажности теплого окружающего воздуха — до 50—60% общего количества выводимой из организма воды. Потоотделение происходит непрерывно. Однако заметным оно становится лишь в том случае, если пот не успевает испаряться с поверхности кожи.</w:t>
            </w:r>
          </w:p>
          <w:p>
            <w:pPr>
              <w:pStyle w:val="Normal"/>
              <w:rPr/>
            </w:pPr>
            <w:r>
              <w:rPr>
                <w:rFonts w:cs="Arial" w:ascii="Arial" w:hAnsi="Arial"/>
                <w:sz w:val="8"/>
                <w:szCs w:val="8"/>
              </w:rPr>
              <w:t xml:space="preserve">Условно потоотделение можно разделить на заметное и незаметное. Образование пота является сложным физиологическим процессом. Это не простая фильтрация воды, а секреторный процесс, находящийся под нейрогуморальным контролем. В состав пота входят как органические (мочевина, мочевая кислота, креатинин, гиппуровая кисло¬та), так и неорганические (хлорид натрия, хлорид калия, фосфаты, сульфаты) вещества. </w:t>
            </w:r>
          </w:p>
          <w:p>
            <w:pPr>
              <w:pStyle w:val="Normal"/>
              <w:rPr/>
            </w:pPr>
            <w:r>
              <w:rPr>
                <w:rFonts w:cs="Arial" w:ascii="Arial" w:hAnsi="Arial"/>
                <w:b/>
                <w:sz w:val="8"/>
                <w:szCs w:val="8"/>
              </w:rPr>
              <w:t>При напряженной мышечной работе и высокой температуре окружающего воздуха потоотделение может возрастать в десятки раз</w:t>
            </w:r>
            <w:r>
              <w:rPr>
                <w:rFonts w:cs="Arial" w:ascii="Arial" w:hAnsi="Arial"/>
                <w:sz w:val="8"/>
                <w:szCs w:val="8"/>
              </w:rPr>
              <w:t>. Увеличение потоотделения наблюдается при длительной малоинтенсивной работе, выполняемой при высокой температуре (например, при беге на длинные дистанции). Потоотделение при этом не только регулирует теплообразование, но и компенсирует недостаточность почечной функции, вызванную напряженной работой.</w:t>
            </w:r>
          </w:p>
          <w:p>
            <w:pPr>
              <w:pStyle w:val="Normal"/>
              <w:rPr>
                <w:rFonts w:ascii="Arial" w:hAnsi="Arial" w:cs="Arial"/>
                <w:sz w:val="8"/>
                <w:szCs w:val="8"/>
              </w:rPr>
            </w:pPr>
            <w:r>
              <w:rPr>
                <w:rFonts w:cs="Arial" w:ascii="Arial" w:hAnsi="Arial"/>
                <w:sz w:val="8"/>
                <w:szCs w:val="8"/>
              </w:rPr>
              <w:t>Выделение является функцией специализированных органов — почек, потовых желез. Однако часть продуктов неполного обмена удаляется и не специализированными на выделении органами.</w:t>
            </w:r>
          </w:p>
          <w:p>
            <w:pPr>
              <w:pStyle w:val="Normal"/>
              <w:rPr/>
            </w:pPr>
            <w:r>
              <w:rPr>
                <w:rFonts w:cs="Arial" w:ascii="Arial" w:hAnsi="Arial"/>
                <w:sz w:val="8"/>
                <w:szCs w:val="8"/>
              </w:rPr>
              <w:t>Продукты почечной экскреции попадают в так называемую первичную мочу путем фильтрации жидкой части плазмы крови в полость почечных капсул, из которых она попадает в мочевые канальцы. Конечная моча, насыщенная продуктами выделения, образуется в результате обратного всасывания и секреции.</w:t>
            </w:r>
          </w:p>
          <w:p>
            <w:pPr>
              <w:pStyle w:val="Normal"/>
              <w:rPr/>
            </w:pPr>
            <w:r>
              <w:rPr>
                <w:rFonts w:cs="Arial" w:ascii="Arial" w:hAnsi="Arial"/>
                <w:sz w:val="8"/>
                <w:szCs w:val="8"/>
              </w:rPr>
              <w:t>Пространственная близость проксимальных и дистальных отделов почечных канальцев и собирательных трубок является морфологической предпосылкой возвратно-противоточного механизма мочеобразования. Высшим подкорковым центром регуляции мочеобразования является гипоталамус. Мочеобразование находится и под контролем  коры больших полушарий.</w:t>
            </w:r>
          </w:p>
          <w:p>
            <w:pPr>
              <w:pStyle w:val="Normal"/>
              <w:rPr>
                <w:rFonts w:ascii="Arial" w:hAnsi="Arial" w:cs="Arial"/>
                <w:sz w:val="8"/>
                <w:szCs w:val="8"/>
              </w:rPr>
            </w:pPr>
            <w:r>
              <w:rPr>
                <w:rFonts w:cs="Arial" w:ascii="Arial" w:hAnsi="Arial"/>
                <w:sz w:val="8"/>
                <w:szCs w:val="8"/>
              </w:rPr>
              <w:t>Экскреция пота является одной из важных частей выделительной функции. С потом удаляются креатинин, мочевина, мочевая и гиппуровая кислоты, минеральные соли. Потоотделение — важнейший инструмент теплорегуляции. Функция потовых желез регулируется симпатической нервной системой. В окончаниях симпатических нервов, регулирующих потоотделение, выделяется ацетилхолин. Парасимпатические влияния на потоотделение не распространяются.</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49.Кислоты и основания внутренней среды. Буферные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0.Функция костной ткан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Функциональная система поддерживающая постоянство кислотно-основного равновесия.</w:t>
            </w:r>
            <w:r>
              <w:rPr>
                <w:rFonts w:cs="Arial" w:ascii="Arial" w:hAnsi="Arial"/>
                <w:sz w:val="8"/>
                <w:szCs w:val="8"/>
              </w:rPr>
              <w:t xml:space="preserve"> Активная реакция кр. (рН), обусловленная соотношением в ней Н+ и ОН-, явл. одним из жестких параметров гомеостаза, т.к. только при опр. рН возможно оптимальное течение обмена вещ-в. Кр имеет слабо щелочную реакцию, рН артериальной кр. = 7,4 рН венозной крвследст</w:t>
              <w:softHyphen/>
              <w:t>вие большого содержания в ней СО2 составляет 7,35. Внутри кл. рН несколько ниже (7,0-7,2), что зависит от образования в них при метаболизме кислых продуктов. Крайними пределами измене</w:t>
              <w:softHyphen/>
              <w:t>ний рН, совместимыми с жизнью</w:t>
            </w:r>
          </w:p>
          <w:p>
            <w:pPr>
              <w:pStyle w:val="Normal"/>
              <w:rPr/>
            </w:pPr>
            <w:r>
              <w:rPr>
                <w:rFonts w:cs="Arial" w:ascii="Arial" w:hAnsi="Arial"/>
                <w:sz w:val="8"/>
                <w:szCs w:val="8"/>
              </w:rPr>
              <w:t>явл. от 7,0 до 7,8. У здоровых людей рН кр. колеблется в пределах 7,35 -7,40. Длительное смещение рН у чел. даже на 0,1-0,2 может оказаться гибельным. В процессе метаболизма в кровь непрерывно поступают СО</w:t>
            </w:r>
            <w:r>
              <w:rPr>
                <w:rFonts w:cs="Arial" w:ascii="Arial" w:hAnsi="Arial"/>
                <w:sz w:val="8"/>
                <w:szCs w:val="8"/>
                <w:vertAlign w:val="subscript"/>
              </w:rPr>
              <w:t>2</w:t>
            </w:r>
            <w:r>
              <w:rPr>
                <w:rFonts w:cs="Arial" w:ascii="Arial" w:hAnsi="Arial"/>
                <w:sz w:val="8"/>
                <w:szCs w:val="8"/>
              </w:rPr>
              <w:t>, молочная к-та, изменяющие концентрацию Н</w:t>
            </w:r>
            <w:r>
              <w:rPr>
                <w:rFonts w:cs="Arial" w:ascii="Arial" w:hAnsi="Arial"/>
                <w:sz w:val="8"/>
                <w:szCs w:val="8"/>
                <w:vertAlign w:val="superscript"/>
              </w:rPr>
              <w:t>+</w:t>
            </w:r>
            <w:r>
              <w:rPr>
                <w:rFonts w:cs="Arial" w:ascii="Arial" w:hAnsi="Arial"/>
                <w:sz w:val="8"/>
                <w:szCs w:val="8"/>
              </w:rPr>
              <w:t xml:space="preserve">. Однако рН кр. сохраняется постоянным, что объясняется буферными св-ми плазмы и эритроцитов, а также деятельностью легких и орг. выделения, удаляющих из оргз избыток СО2 , к-т и щелочей. </w:t>
            </w:r>
            <w:r>
              <w:rPr>
                <w:rFonts w:cs="Arial" w:ascii="Arial" w:hAnsi="Arial"/>
                <w:b/>
                <w:sz w:val="8"/>
                <w:szCs w:val="8"/>
              </w:rPr>
              <w:t>Буферные св-ва кр обусловлены тем, что в ней содержатся:</w:t>
            </w:r>
            <w:r>
              <w:rPr>
                <w:rFonts w:cs="Arial" w:ascii="Arial" w:hAnsi="Arial"/>
                <w:sz w:val="8"/>
                <w:szCs w:val="8"/>
              </w:rPr>
              <w:t xml:space="preserve"> 1) буферная система гемоглобина, 2)карбонатная буферная система, 3)фосфатная буферная система  4) буферная система белков плазмы. </w:t>
            </w:r>
            <w:r>
              <w:rPr>
                <w:rFonts w:cs="Arial" w:ascii="Arial" w:hAnsi="Arial"/>
                <w:b/>
                <w:sz w:val="8"/>
                <w:szCs w:val="8"/>
              </w:rPr>
              <w:t>Буферная система гемоглобина самая мощная.</w:t>
            </w:r>
            <w:r>
              <w:rPr>
                <w:rFonts w:cs="Arial" w:ascii="Arial" w:hAnsi="Arial"/>
                <w:sz w:val="8"/>
                <w:szCs w:val="8"/>
              </w:rPr>
              <w:t xml:space="preserve"> На ее долю приходится 75% буферной емкости кр. Она состоит из восстановленного гемогло</w:t>
              <w:softHyphen/>
              <w:t>бина (Нв) и его калиевой соли (КНв). Буферные св-ва Нв обусловлены тем, что он будучи более слабой к-ой, чем Н2СОз, отдает ей ион К+, а сам, присоединяя ионы Н+, становится очень слабо диссоциирующей к-ой. В тк. система гемоглобина кр. выполняет f щелочи, предот</w:t>
              <w:softHyphen/>
              <w:t xml:space="preserve">вращая закисление крвследствие поступления в нее СО2 и Н+ ионов. В легких гемоглобин кр. ведет себя как к-та, предотвращая защелачи-вание кр. после выделения из нее СО2. </w:t>
            </w:r>
            <w:r>
              <w:rPr>
                <w:rFonts w:cs="Arial" w:ascii="Arial" w:hAnsi="Arial"/>
                <w:b/>
                <w:sz w:val="8"/>
                <w:szCs w:val="8"/>
              </w:rPr>
              <w:t>Карбо</w:t>
              <w:softHyphen/>
              <w:t>натная буферная система</w:t>
            </w:r>
            <w:r>
              <w:rPr>
                <w:rFonts w:cs="Arial" w:ascii="Arial" w:hAnsi="Arial"/>
                <w:sz w:val="8"/>
                <w:szCs w:val="8"/>
              </w:rPr>
              <w:t xml:space="preserve"> (H2CO3+NaHCO3) функционирует следующим образом: NаНСОз диссоциирует на ионы Na+ и НСО3- При поступ</w:t>
              <w:softHyphen/>
              <w:t>лении в кр. более сильной к-ы, чем угольная, происходит р-ция обмена ионами Na+ с образо</w:t>
              <w:softHyphen/>
              <w:t>ванием слабо-диссоциирующей и легкораство</w:t>
              <w:softHyphen/>
              <w:t>римой Н2СО3. Т.о. предотвращается повышение концентрации Н+-ионов в кр. Увеличение в кр содержания угольной к-ы приводит к тому, что ее ангидрит СО2  выделяется легкими. В ре</w:t>
              <w:softHyphen/>
              <w:t>зультате этих процессов поступление к-ы в кр. приводит лишь к небольшому временному повышению содержания нейтральной соли без сдвига рН. В случае поступления в кр. щелочи она реагирует с угольной к-й, образуя бикарбо</w:t>
              <w:softHyphen/>
              <w:t>нат NaHCO3 и воду. Возникающий при этом дефицит угольной к-ты немедленно компенсиру</w:t>
              <w:softHyphen/>
              <w:t>ется уменьшением выделения СО2 легкими. Хотя в исследованиях in vitro удельный вес бикарбонатного буфера по сравнению с гемо</w:t>
              <w:softHyphen/>
              <w:t>глобином слабее, в действительности, же его роль в оргз весьма ощутима. Это обусловлено тем, что связанное с действием этой буферной системы усиленное выведение СО2 легкими и выделение NaCI мочой - весьма быстрые процессы, почти мгновенно восстанавливающие рН крови. Фосфатная буферная система образо</w:t>
              <w:softHyphen/>
              <w:t>вана дигидрофосфатом (NaH2PО4) и гидрофос</w:t>
              <w:softHyphen/>
              <w:t>фатом (Na2HPO4) Nа. Первое соединение слабо диссоциирует и ведет себя как слабая к-а. Второе соединение обладает щелочными св-ми. При введении в кр. более сильной к-ы она реагирует с NaH2PO4 образуя нейтральную соль и увеличивая кол-во малодиссоциирующего дигидрофосфата  Nа. В случае введения в кр. сильной щелочи она реагирует с дигидрофосфа</w:t>
              <w:softHyphen/>
              <w:t>том Nа, образуя слабо щелочной гидрофосфат Nа, рН кр изменяется при этом незначительно. В обоих случаях избыток дигидрофосфата или гидрофосфата Nа выделяется с мочой. Белки плазмы играют роль буферной системы благо</w:t>
              <w:softHyphen/>
              <w:t xml:space="preserve">даря своим амфотерным св-ам. В кислой среде они ведут себя как щелочи, связывая к-ы. В щелочной среде белки реагируют как к-ы, связывающие щелочи. В поддержание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n-US"/>
              </w:rPr>
            </w:pPr>
            <w:r>
              <w:rPr>
                <w:rFonts w:cs="Arial" w:ascii="Arial" w:hAnsi="Arial"/>
                <w:sz w:val="8"/>
                <w:szCs w:val="8"/>
              </w:rPr>
              <w:t xml:space="preserve">Основные функции скелета следующие: </w:t>
            </w:r>
          </w:p>
          <w:p>
            <w:pPr>
              <w:pStyle w:val="Normal"/>
              <w:rPr/>
            </w:pPr>
            <w:r>
              <w:rPr>
                <w:rFonts w:cs="Arial" w:ascii="Arial" w:hAnsi="Arial"/>
                <w:sz w:val="8"/>
                <w:szCs w:val="8"/>
              </w:rPr>
              <w:t>Костные ткань образует кости которые свою очередь образую скелет^</w:t>
            </w:r>
          </w:p>
          <w:p>
            <w:pPr>
              <w:pStyle w:val="Normal"/>
              <w:rPr>
                <w:rFonts w:ascii="Arial" w:hAnsi="Arial" w:cs="Arial"/>
                <w:sz w:val="8"/>
                <w:szCs w:val="8"/>
              </w:rPr>
            </w:pPr>
            <w:r>
              <w:rPr>
                <w:rFonts w:cs="Arial" w:ascii="Arial" w:hAnsi="Arial"/>
                <w:sz w:val="8"/>
                <w:szCs w:val="8"/>
              </w:rPr>
              <w:t>    </w:t>
            </w:r>
            <w:r>
              <w:rPr>
                <w:rFonts w:eastAsia="Arial" w:cs="Arial" w:ascii="Arial" w:hAnsi="Arial"/>
                <w:sz w:val="8"/>
                <w:szCs w:val="8"/>
              </w:rPr>
              <w:t xml:space="preserve"> </w:t>
            </w:r>
            <w:r>
              <w:rPr>
                <w:rFonts w:cs="Arial" w:ascii="Arial" w:hAnsi="Arial"/>
                <w:b/>
                <w:bCs/>
                <w:sz w:val="8"/>
                <w:szCs w:val="8"/>
              </w:rPr>
              <w:t>1. Опора.</w:t>
            </w:r>
            <w:r>
              <w:rPr>
                <w:rFonts w:cs="Arial" w:ascii="Arial" w:hAnsi="Arial"/>
                <w:sz w:val="8"/>
                <w:szCs w:val="8"/>
              </w:rPr>
              <w:t xml:space="preserve"> Скелет служит жестким, устойчивым к сжатию </w:t>
            </w:r>
            <w:r>
              <w:rPr>
                <w:rFonts w:cs="Arial" w:ascii="Arial" w:hAnsi="Arial"/>
                <w:i/>
                <w:iCs/>
                <w:sz w:val="8"/>
                <w:szCs w:val="8"/>
              </w:rPr>
              <w:t>каркасом</w:t>
            </w:r>
            <w:r>
              <w:rPr>
                <w:rFonts w:cs="Arial" w:ascii="Arial" w:hAnsi="Arial"/>
                <w:sz w:val="8"/>
                <w:szCs w:val="8"/>
              </w:rPr>
              <w:t xml:space="preserve"> тела. Он помогает телу сохранять определенную форму, обеспечивая опору для всей его массы, противодействуя силе тяжести и поднимая тело над землей. Это облегчает передвижение по суше. Внутренние органы оказываются закрепленными и подвешенными к скелету.</w:t>
              <w:br/>
              <w:t xml:space="preserve">     </w:t>
            </w:r>
            <w:r>
              <w:rPr>
                <w:rFonts w:cs="Arial" w:ascii="Arial" w:hAnsi="Arial"/>
                <w:b/>
                <w:bCs/>
                <w:sz w:val="8"/>
                <w:szCs w:val="8"/>
              </w:rPr>
              <w:t>2. Защита.</w:t>
            </w:r>
            <w:r>
              <w:rPr>
                <w:rFonts w:cs="Arial" w:ascii="Arial" w:hAnsi="Arial"/>
                <w:sz w:val="8"/>
                <w:szCs w:val="8"/>
              </w:rPr>
              <w:t xml:space="preserve"> Эндоскелет (внутренний скелет) человека защищает внутренние органы. Черепная коробка обеспечивает защиту головного мозга и органов чувств (зрения, обоняния, равновесия и слуха), позвоночник - защиту спинного мозга, а ребра и грудина - защиту сердца, легких и крупных кровеносных сосудов.</w:t>
              <w:br/>
              <w:t xml:space="preserve">     </w:t>
            </w:r>
            <w:r>
              <w:rPr>
                <w:rFonts w:cs="Arial" w:ascii="Arial" w:hAnsi="Arial"/>
                <w:b/>
                <w:bCs/>
                <w:sz w:val="8"/>
                <w:szCs w:val="8"/>
              </w:rPr>
              <w:t>3. Локомоция.</w:t>
            </w:r>
            <w:r>
              <w:rPr>
                <w:rFonts w:cs="Arial" w:ascii="Arial" w:hAnsi="Arial"/>
                <w:sz w:val="8"/>
                <w:szCs w:val="8"/>
              </w:rPr>
              <w:t xml:space="preserve"> Скелет, построенный из жесткого материала, служит местом прикрепления мышц. При сокращении мышц части скелета работают как рычаги, и это приводит к различным движениям</w:t>
            </w:r>
          </w:p>
          <w:p>
            <w:pPr>
              <w:pStyle w:val="Normal"/>
              <w:rPr>
                <w:rFonts w:ascii="Arial" w:hAnsi="Arial" w:cs="Arial"/>
                <w:sz w:val="8"/>
                <w:szCs w:val="8"/>
              </w:rPr>
            </w:pPr>
            <w:r>
              <w:rPr>
                <w:rFonts w:cs="Arial" w:ascii="Arial" w:hAnsi="Arial"/>
                <w:sz w:val="8"/>
                <w:szCs w:val="8"/>
              </w:rPr>
              <w:t>К скелетным тканям относят хрящевую и костную ткани, вы</w:t>
              <w:softHyphen/>
              <w:t>полняющие в организме главным образом механическую (опора и передвижение) и разграничительную функции. Скелетные ткани принимают участие в минеральном обмене.</w:t>
            </w:r>
          </w:p>
          <w:p>
            <w:pPr>
              <w:pStyle w:val="Normal"/>
              <w:rPr/>
            </w:pPr>
            <w:r>
              <w:rPr>
                <w:rFonts w:cs="Arial" w:ascii="Arial" w:hAnsi="Arial"/>
                <w:b/>
                <w:bCs/>
                <w:sz w:val="8"/>
                <w:szCs w:val="8"/>
              </w:rPr>
              <w:t xml:space="preserve">Костная ткань </w:t>
            </w:r>
            <w:r>
              <w:rPr>
                <w:rFonts w:cs="Arial" w:ascii="Arial" w:hAnsi="Arial"/>
                <w:sz w:val="8"/>
                <w:szCs w:val="8"/>
              </w:rPr>
              <w:t xml:space="preserve">построена из костных клеток и межклеточного вещества, содержащего значительное количество различных соединений и соединительнотканные волокна. Органические вещества кости получили название «оссеин» (от лат. </w:t>
            </w:r>
            <w:r>
              <w:rPr>
                <w:rFonts w:cs="Arial" w:ascii="Arial" w:hAnsi="Arial"/>
                <w:sz w:val="8"/>
                <w:szCs w:val="8"/>
                <w:lang w:val="en-US"/>
              </w:rPr>
              <w:t>os</w:t>
            </w:r>
            <w:r>
              <w:rPr>
                <w:rFonts w:cs="Arial" w:ascii="Arial" w:hAnsi="Arial"/>
                <w:sz w:val="8"/>
                <w:szCs w:val="8"/>
              </w:rPr>
              <w:t xml:space="preserve"> - кость). Неорганическими веществами кости являются соли кальция, фосфора, магния и других химических элементов. Сочетание органических и неорганических веществ делает кость прочной и эластичной. В детском возрасте органических веществ в костях больше, чем у взрослых, поэтому переломы у детей случаются редко. У пожилых, старых людей в костях количество органических веществ уменьшается, кости становятся более хрупкими, ломкими.</w:t>
            </w:r>
          </w:p>
          <w:p>
            <w:pPr>
              <w:pStyle w:val="Normal"/>
              <w:rPr/>
            </w:pPr>
            <w:r>
              <w:rPr>
                <w:rFonts w:cs="Arial" w:ascii="Arial" w:hAnsi="Arial"/>
                <w:sz w:val="8"/>
                <w:szCs w:val="8"/>
              </w:rPr>
              <w:t xml:space="preserve">Клетками костной ткани являются остеоциты, остеобласты и остеокласты. Остеоциты - это зрелые, неспособные к делению отростчатые костные клетки длиной от 22 до </w:t>
            </w:r>
            <w:r>
              <w:rPr>
                <w:rFonts w:cs="Arial" w:ascii="Arial" w:hAnsi="Arial"/>
                <w:i/>
                <w:iCs/>
                <w:sz w:val="8"/>
                <w:szCs w:val="8"/>
              </w:rPr>
              <w:t xml:space="preserve">55 </w:t>
            </w:r>
            <w:r>
              <w:rPr>
                <w:rFonts w:cs="Arial" w:ascii="Arial" w:hAnsi="Arial"/>
                <w:sz w:val="8"/>
                <w:szCs w:val="8"/>
              </w:rPr>
              <w:t>мкм. Ядро у них овоидное, крупное. Остеоциты имеют веретенообразную фор</w:t>
              <w:softHyphen/>
              <w:t>му и лежат в костных полостях (лакунах). От этих полостей отхо</w:t>
              <w:softHyphen/>
              <w:t>дят костные канальцы, содержащие отростки остеоцитов. Между телом остеоцита, его отростками и стенками лакуны имеется тон</w:t>
              <w:softHyphen/>
              <w:t>кий слой тканевой (костной) жидкости.</w:t>
            </w:r>
          </w:p>
          <w:p>
            <w:pPr>
              <w:pStyle w:val="Normal"/>
              <w:rPr>
                <w:rFonts w:ascii="Arial" w:hAnsi="Arial" w:cs="Arial"/>
                <w:sz w:val="8"/>
                <w:szCs w:val="8"/>
              </w:rPr>
            </w:pPr>
            <w:r>
              <w:rPr>
                <w:rFonts w:cs="Arial" w:ascii="Arial" w:hAnsi="Arial"/>
                <w:sz w:val="8"/>
                <w:szCs w:val="8"/>
              </w:rPr>
              <w:t>Остеобласты являются молодыми клетками костной тка</w:t>
              <w:softHyphen/>
              <w:t>ни с округлым ядром. Остеобласты образуются за счет росткового (глубокого) слоя надкостницы. По мере образования вокруг остео</w:t>
              <w:softHyphen/>
              <w:t>бластов межклеточного костного вещества эти клетки превраща</w:t>
              <w:softHyphen/>
              <w:t>ются в остеоциты.</w:t>
            </w:r>
          </w:p>
          <w:p>
            <w:pPr>
              <w:pStyle w:val="Normal"/>
              <w:rPr>
                <w:rFonts w:ascii="Arial" w:hAnsi="Arial" w:cs="Arial"/>
                <w:sz w:val="8"/>
                <w:szCs w:val="8"/>
              </w:rPr>
            </w:pPr>
            <w:r>
              <w:rPr>
                <w:rFonts w:cs="Arial" w:ascii="Arial" w:hAnsi="Arial"/>
                <w:sz w:val="8"/>
                <w:szCs w:val="8"/>
              </w:rPr>
              <w:t>Остеокласты - это крупные многоядерные клетки диа</w:t>
              <w:softHyphen/>
              <w:t>метром до 90 мкм. Они участвуют в разрушении кости и обызвествленного хряща.</w:t>
            </w:r>
          </w:p>
          <w:p>
            <w:pPr>
              <w:pStyle w:val="Normal"/>
              <w:rPr/>
            </w:pPr>
            <w:r>
              <w:rPr>
                <w:rFonts w:cs="Arial" w:ascii="Arial" w:hAnsi="Arial"/>
                <w:sz w:val="8"/>
                <w:szCs w:val="8"/>
              </w:rPr>
              <w:t xml:space="preserve">Различают два вида костной ткани - пластинчатую и грубо-волокнистую. </w:t>
            </w:r>
            <w:r>
              <w:rPr>
                <w:rFonts w:cs="Arial" w:ascii="Arial" w:hAnsi="Arial"/>
                <w:b/>
                <w:i/>
                <w:iCs/>
                <w:sz w:val="8"/>
                <w:szCs w:val="8"/>
              </w:rPr>
              <w:t>Пластинчатая (тонковолокнистая) костная ткань</w:t>
            </w:r>
            <w:r>
              <w:rPr>
                <w:rFonts w:cs="Arial" w:ascii="Arial" w:hAnsi="Arial"/>
                <w:i/>
                <w:iCs/>
                <w:sz w:val="8"/>
                <w:szCs w:val="8"/>
              </w:rPr>
              <w:t xml:space="preserve"> </w:t>
            </w:r>
            <w:r>
              <w:rPr>
                <w:rFonts w:cs="Arial" w:ascii="Arial" w:hAnsi="Arial"/>
                <w:sz w:val="8"/>
                <w:szCs w:val="8"/>
              </w:rPr>
              <w:t>состоит из костных пластинок, построенных из минерализован</w:t>
              <w:softHyphen/>
              <w:t xml:space="preserve">ного межклеточного вещества, расположенных в нем костных клеток и коллагеновых волокон. Волокна в соседних пластинках имеют различную ориентацию. Из пластинчатой костной ткани построены компактное (плотное) и губчатое вещества костей скелета. </w:t>
            </w:r>
            <w:r>
              <w:rPr>
                <w:rFonts w:cs="Arial" w:ascii="Arial" w:hAnsi="Arial"/>
                <w:b/>
                <w:i/>
                <w:iCs/>
                <w:sz w:val="8"/>
                <w:szCs w:val="8"/>
              </w:rPr>
              <w:t>Компактное вещество</w:t>
            </w:r>
            <w:r>
              <w:rPr>
                <w:rFonts w:cs="Arial" w:ascii="Arial" w:hAnsi="Arial"/>
                <w:i/>
                <w:iCs/>
                <w:sz w:val="8"/>
                <w:szCs w:val="8"/>
              </w:rPr>
              <w:t xml:space="preserve"> </w:t>
            </w:r>
            <w:r>
              <w:rPr>
                <w:rFonts w:cs="Arial" w:ascii="Arial" w:hAnsi="Arial"/>
                <w:sz w:val="8"/>
                <w:szCs w:val="8"/>
              </w:rPr>
              <w:t>образует диафизы (сред</w:t>
              <w:softHyphen/>
              <w:t>нюю часть) трубчатых костей и поверхностные пластинки их эпи</w:t>
              <w:softHyphen/>
              <w:t>физов (концов), а также наружный слой плоских и других кос</w:t>
              <w:softHyphen/>
              <w:t xml:space="preserve">тей. </w:t>
            </w:r>
            <w:r>
              <w:rPr>
                <w:rFonts w:cs="Arial" w:ascii="Arial" w:hAnsi="Arial"/>
                <w:b/>
                <w:i/>
                <w:iCs/>
                <w:sz w:val="8"/>
                <w:szCs w:val="8"/>
              </w:rPr>
              <w:t>Губчатое вещество</w:t>
            </w:r>
            <w:r>
              <w:rPr>
                <w:rFonts w:cs="Arial" w:ascii="Arial" w:hAnsi="Arial"/>
                <w:i/>
                <w:iCs/>
                <w:sz w:val="8"/>
                <w:szCs w:val="8"/>
              </w:rPr>
              <w:t xml:space="preserve"> </w:t>
            </w:r>
            <w:r>
              <w:rPr>
                <w:rFonts w:cs="Arial" w:ascii="Arial" w:hAnsi="Arial"/>
                <w:sz w:val="8"/>
                <w:szCs w:val="8"/>
              </w:rPr>
              <w:t>образует в эпифизах трубчатых костей и в других костях балки (перекладины), расположенные между пла</w:t>
              <w:softHyphen/>
              <w:t>стинками компактного вещества. Балки (перекладины) губчато</w:t>
              <w:softHyphen/>
              <w:t>го вещества располагаются в различных направлениях, которые соответствуют направлению линий сжатия и растяжения кост</w:t>
              <w:softHyphen/>
              <w:t>ной ткани, что способствует повышению прочности кости.</w:t>
            </w:r>
          </w:p>
          <w:p>
            <w:pPr>
              <w:pStyle w:val="Normal"/>
              <w:rPr>
                <w:rFonts w:ascii="Arial" w:hAnsi="Arial" w:cs="Arial"/>
                <w:sz w:val="8"/>
                <w:szCs w:val="8"/>
              </w:rPr>
            </w:pPr>
            <w:r>
              <w:rPr>
                <w:rFonts w:cs="Arial" w:ascii="Arial" w:hAnsi="Arial"/>
                <w:sz w:val="8"/>
                <w:szCs w:val="8"/>
              </w:rPr>
              <w:t>Компактное вещество кости образовано концентрическими пластинками (трубочками), которые в количестве от 4 до 20 окру</w:t>
              <w:softHyphen/>
              <w:t>жают кровеносные сосуды, проходящие в кости. Толщина одной такой концентрической пластинки составляет от 4 до 15 мкм. Тру</w:t>
              <w:softHyphen/>
              <w:t>бочка, в которой проходят кровеносные сосуды диаметром до 100  мкм, называется каналом остеона. Всю конструкцию костной ткани этого канала называют остеоном, или гаверсовой сис</w:t>
              <w:softHyphen/>
              <w:t>темой. Это структурно-функциональная единица кости. Различно расположенные костные пластинки между соседними остеомами носят название промежуточных, или вставочных пластинок. Внутренний слой компактного вещества, на гра</w:t>
              <w:softHyphen/>
              <w:t>нице его с губчатым веществом, образован внутренними окружающими пластинками. Эти пластинки проду</w:t>
              <w:softHyphen/>
              <w:t>цирует эндос - тонкая соединительнотканная оболочка, которая покрывает внутреннюю поверхность кости (стенок костномозговой полости и ячеек губчатого вещества) и выполняет костеобразующую функцию. Наружный слой компактного костного вещества сформирован наружными   окружающими   пла</w:t>
              <w:softHyphen/>
              <w:t>стинками, образованными внутренним костеобразующим слоем надкостницы.</w:t>
            </w:r>
          </w:p>
          <w:p>
            <w:pPr>
              <w:pStyle w:val="Normal"/>
              <w:rPr>
                <w:rFonts w:ascii="Arial" w:hAnsi="Arial" w:cs="Arial"/>
                <w:sz w:val="8"/>
                <w:szCs w:val="8"/>
              </w:rPr>
            </w:pPr>
            <w:r>
              <w:rPr>
                <w:rFonts w:cs="Arial" w:ascii="Arial" w:hAnsi="Arial"/>
                <w:sz w:val="8"/>
                <w:szCs w:val="8"/>
              </w:rPr>
              <w:t>. Строение трубчатых костей:</w:t>
            </w:r>
          </w:p>
          <w:p>
            <w:pPr>
              <w:pStyle w:val="Normal"/>
              <w:rPr>
                <w:rFonts w:ascii="Arial" w:hAnsi="Arial" w:cs="Arial"/>
                <w:sz w:val="8"/>
                <w:szCs w:val="8"/>
              </w:rPr>
            </w:pPr>
            <w:r>
              <w:rPr>
                <w:rFonts w:cs="Arial" w:ascii="Arial" w:hAnsi="Arial"/>
                <w:sz w:val="8"/>
                <w:szCs w:val="8"/>
              </w:rPr>
              <w:t>1- надкостница; 2 - компактное вещество; 3 - слой наружных округлых пластинок;</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4 - остеоны; 5 - слой внутренних окружающих пластинок; 6 - костномозговая полость; 7 - костные перекладины губчатой кости</w:t>
            </w:r>
          </w:p>
          <w:p>
            <w:pPr>
              <w:pStyle w:val="Normal"/>
              <w:rPr/>
            </w:pPr>
            <w:r>
              <w:rPr>
                <w:rFonts w:cs="Arial" w:ascii="Arial" w:hAnsi="Arial"/>
                <w:b/>
                <w:i/>
                <w:iCs/>
                <w:sz w:val="8"/>
                <w:szCs w:val="8"/>
              </w:rPr>
              <w:t>Надкостница</w:t>
            </w:r>
            <w:r>
              <w:rPr>
                <w:rFonts w:cs="Arial" w:ascii="Arial" w:hAnsi="Arial"/>
                <w:i/>
                <w:iCs/>
                <w:sz w:val="8"/>
                <w:szCs w:val="8"/>
              </w:rPr>
              <w:t xml:space="preserve"> </w:t>
            </w:r>
            <w:r>
              <w:rPr>
                <w:rFonts w:cs="Arial" w:ascii="Arial" w:hAnsi="Arial"/>
                <w:sz w:val="8"/>
                <w:szCs w:val="8"/>
              </w:rPr>
              <w:t>является соединительнотканной оболочкой кос</w:t>
              <w:softHyphen/>
              <w:t>тей. Она покрывает все кости, кроме их суставных поверхностей где находится суставной хрящ, У надкостницы различают наружный слой и внутренний. Наружный слой надкостницы грубово-локнистый, фиброзный. Этот слой богат нервными волокнами, кровеносными сосудами, которые не только питают надкостни</w:t>
              <w:softHyphen/>
              <w:t>цу, но и вместе с кровеносными сосудами проникают в кость через питательные отверстия на поверхности кости. С поверхнос</w:t>
              <w:softHyphen/>
              <w:t>тью кости надкостница прочно сращена с помощью тонких соединительнотканных волокон, проникающих из надкостницы в кость. Внутренний слой надкостницы образует молодые костные клетки. За счет надкостницы кость растет в тол</w:t>
              <w:softHyphen/>
              <w:t>щину.</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1. Физиология элементарных нервных струк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2. Спиной мозг. Строение и функции. Проводящие пути. Рефлек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Физиология центральной нервной системы</w:t>
            </w:r>
          </w:p>
          <w:p>
            <w:pPr>
              <w:pStyle w:val="Normal"/>
              <w:rPr/>
            </w:pPr>
            <w:r>
              <w:rPr>
                <w:rFonts w:cs="Arial" w:ascii="Arial" w:hAnsi="Arial"/>
                <w:sz w:val="8"/>
                <w:szCs w:val="8"/>
              </w:rPr>
              <w:t>В центральную нервную систему входит головной и спинной мозг. Нервные центры головного и спинного мозга осуществляют сложную интегративную функцию регуляции физиологических функций, обеспечивающих жизнедеятельность целостного организма и отдельных его систем. Элементарные, структурные единицы центральной нервной системы — нейроны объединены в нейронные цепи и нервные центры, входящие в различные функциональные системы мозга. Системный принцип управления физиологическими функциями проявляется на всех уровнях центральной нервной системы. Однако наиболее отчетливо он реализуется на уровне высших ее отделов — коры полушарий большого мозга.</w:t>
            </w:r>
          </w:p>
          <w:p>
            <w:pPr>
              <w:pStyle w:val="Normal"/>
              <w:rPr>
                <w:rFonts w:ascii="Arial" w:hAnsi="Arial" w:cs="Arial"/>
                <w:b/>
                <w:b/>
                <w:sz w:val="8"/>
                <w:szCs w:val="8"/>
              </w:rPr>
            </w:pPr>
            <w:r>
              <w:rPr>
                <w:rFonts w:cs="Arial" w:ascii="Arial" w:hAnsi="Arial"/>
                <w:b/>
                <w:sz w:val="8"/>
                <w:szCs w:val="8"/>
              </w:rPr>
              <w:t>Физиология   элементарных   нервных   структур</w:t>
            </w:r>
          </w:p>
          <w:p>
            <w:pPr>
              <w:pStyle w:val="Normal"/>
              <w:rPr/>
            </w:pPr>
            <w:r>
              <w:rPr>
                <w:rFonts w:cs="Arial" w:ascii="Arial" w:hAnsi="Arial"/>
                <w:b/>
                <w:sz w:val="8"/>
                <w:szCs w:val="8"/>
              </w:rPr>
              <w:t>Физиология нейрона.</w:t>
            </w:r>
            <w:r>
              <w:rPr>
                <w:rFonts w:cs="Arial" w:ascii="Arial" w:hAnsi="Arial"/>
                <w:sz w:val="8"/>
                <w:szCs w:val="8"/>
              </w:rPr>
              <w:t xml:space="preserve"> Элементарной структурной единицей нервной ткани является нейрон. Основные функциональные свойства нейрона определяются его способностью к возбуждению и самовозбуждению. Передача возбуждения осуществляется по отросткам нейрона. Длинные отростки — аксоны обладают рядом специфических свойств (двусторонняя проводимость, изолированное проведение возбуждения). Свойство непрерывности проведения возбуждения по нервному проводнику меняется при альтерации (повреждении). Последовательность этих изменений прослежена Н. Е. Введенским и получила теоретическое обоснование в учении о парабиозе.</w:t>
            </w:r>
          </w:p>
          <w:p>
            <w:pPr>
              <w:pStyle w:val="Normal"/>
              <w:rPr/>
            </w:pPr>
            <w:r>
              <w:rPr>
                <w:rFonts w:cs="Arial" w:ascii="Arial" w:hAnsi="Arial"/>
                <w:sz w:val="8"/>
                <w:szCs w:val="8"/>
              </w:rPr>
              <w:t>Передача возбуждения с одной нервной структуры на другию или с нерва на любой другой орган человеческого тела осуществляется через синапсы. Это особые структурные образования, в которых осуществляется медиаторная (химическая) или прямая (электрическая) передача нервного импульса. Совокупность нейронов, выполняющих или регулирующих определенную физиологическую функцию, образует нервный центр. В нервных центрах происходит трансформация залпов нервных импульсов, облегчение проведения, окклюзия (закупорка) нервных импульсов.</w:t>
            </w:r>
          </w:p>
          <w:p>
            <w:pPr>
              <w:pStyle w:val="Normal"/>
              <w:rPr>
                <w:rFonts w:ascii="Arial" w:hAnsi="Arial" w:cs="Arial"/>
                <w:sz w:val="8"/>
                <w:szCs w:val="8"/>
              </w:rPr>
            </w:pPr>
            <w:r>
              <w:rPr>
                <w:rFonts w:cs="Arial" w:ascii="Arial" w:hAnsi="Arial"/>
                <w:sz w:val="8"/>
                <w:szCs w:val="8"/>
              </w:rPr>
              <w:t>Важным свойством нервных центров является их способность к сохранению следов возбуждения и формированию доминанты.</w:t>
            </w:r>
          </w:p>
          <w:p>
            <w:pPr>
              <w:pStyle w:val="Normal"/>
              <w:rPr/>
            </w:pPr>
            <w:r>
              <w:rPr>
                <w:rFonts w:eastAsia="Arial" w:cs="Arial" w:ascii="Arial" w:hAnsi="Arial"/>
                <w:sz w:val="8"/>
                <w:szCs w:val="8"/>
              </w:rPr>
              <w:t xml:space="preserve"> </w:t>
            </w:r>
            <w:r>
              <w:rPr>
                <w:rFonts w:cs="Arial" w:ascii="Arial" w:hAnsi="Arial"/>
                <w:sz w:val="8"/>
                <w:szCs w:val="8"/>
              </w:rPr>
              <w:t xml:space="preserve">Особенностью функционирования нейрона является способность к самовозбуждению, т. е. к спонтанной, не вызванной дополнительным раздражением активности. </w:t>
            </w:r>
          </w:p>
          <w:p>
            <w:pPr>
              <w:pStyle w:val="Normal"/>
              <w:rPr/>
            </w:pPr>
            <w:r>
              <w:rPr>
                <w:rFonts w:cs="Arial" w:ascii="Arial" w:hAnsi="Arial"/>
                <w:b/>
                <w:sz w:val="8"/>
                <w:szCs w:val="8"/>
              </w:rPr>
              <w:t>Проведение возбуждения по нервному проводнику</w:t>
            </w:r>
            <w:r>
              <w:rPr>
                <w:rFonts w:cs="Arial" w:ascii="Arial" w:hAnsi="Arial"/>
                <w:sz w:val="8"/>
                <w:szCs w:val="8"/>
              </w:rPr>
              <w:t xml:space="preserve"> подчиняется определенным закономерностям. Главные из них — непрерывность (физиологическая целостность) нерва, двухсторонняя проводимость, изолированное проведение возбуждения. Перерезка нерва нарушает проводимость. Нанесение раздражения на участке нервного проводника вызывает распространение возбуждения в обе стороны от места раздражения.</w:t>
            </w:r>
          </w:p>
          <w:p>
            <w:pPr>
              <w:pStyle w:val="Normal"/>
              <w:rPr/>
            </w:pPr>
            <w:r>
              <w:rPr>
                <w:rFonts w:cs="Arial" w:ascii="Arial" w:hAnsi="Arial"/>
                <w:sz w:val="8"/>
                <w:szCs w:val="8"/>
              </w:rPr>
              <w:t xml:space="preserve">Мякотная миелиновая оболочка является хорошим изолирующим материалом, благодаря которому исключается передача возбуждения на соседние, параллельно идущие нервные волокна. Передача возбуждения с аксонных терминалей на иннервируемый орган или на другую нервную клетку происходит через особые структурные образования — синапсы (от греч. synap¬sis—соединение, связь). В состав синапса входят пресинаптическая и пост синоптическая мембраны и синаптическая щель (рис. 15). Через синоптические контакты возбуждение может передаваться не только на другие нервные клетки, но и на нервные волокна Передача возбуждения с двигательного нерва на мышцу осуществляется через нервно-мышечные синапсы. </w:t>
            </w:r>
          </w:p>
          <w:p>
            <w:pPr>
              <w:pStyle w:val="Normal"/>
              <w:rPr/>
            </w:pPr>
            <w:r>
              <w:rPr>
                <w:rFonts w:cs="Arial" w:ascii="Arial" w:hAnsi="Arial"/>
                <w:sz w:val="8"/>
                <w:szCs w:val="8"/>
              </w:rPr>
              <w:t>В перерывах между отдельными импульсами возбуждения ацетилхолин разрушается ферментом холинэстеразной. Медиаторы тормозных синапсов, выделяясь в синоптическую щель, взаимодействуют с постсинаптической мембраной, вызывая инактивацию натриевого потока и стимулируя диффузию Са — внутрь клетки, а К+ — наружу. Генерируется тормозной постсинаптический потенциал. Примерами тормозных медиаторов могут служить -у-амино-масляная кислота, глицин и др.</w:t>
            </w:r>
          </w:p>
          <w:p>
            <w:pPr>
              <w:pStyle w:val="Normal"/>
              <w:rPr/>
            </w:pPr>
            <w:r>
              <w:rPr>
                <w:rFonts w:cs="Arial" w:ascii="Arial" w:hAnsi="Arial"/>
                <w:b/>
                <w:sz w:val="8"/>
                <w:szCs w:val="8"/>
              </w:rPr>
              <w:t>Свойства нервных</w:t>
            </w:r>
            <w:r>
              <w:rPr>
                <w:rFonts w:cs="Arial" w:ascii="Arial" w:hAnsi="Arial"/>
                <w:sz w:val="8"/>
                <w:szCs w:val="8"/>
              </w:rPr>
              <w:t xml:space="preserve"> центров. Нервным центром называется совокупность (функциональный ансамбль) нейронов, регулирующих определенную физиологическую функцию, рефлекторный акт. Нервный центр является функциональным, физиологическим, а не морфологическим понятием. </w:t>
            </w:r>
          </w:p>
          <w:p>
            <w:pPr>
              <w:pStyle w:val="Normal"/>
              <w:rPr/>
            </w:pPr>
            <w:r>
              <w:rPr>
                <w:rFonts w:cs="Arial" w:ascii="Arial" w:hAnsi="Arial"/>
                <w:b/>
                <w:sz w:val="8"/>
                <w:szCs w:val="8"/>
              </w:rPr>
              <w:t>Суммация возбуждения является</w:t>
            </w:r>
            <w:r>
              <w:rPr>
                <w:rFonts w:cs="Arial" w:ascii="Arial" w:hAnsi="Arial"/>
                <w:sz w:val="8"/>
                <w:szCs w:val="8"/>
              </w:rPr>
              <w:t xml:space="preserve"> результатом поступления к одному и тому же нервному центру импульсов от различных рецепторных зон (пространственная суммация) или следствием увеличения частоты раздражений. Генерация нервного волнового импульса в нервном центре при пространственной и временной суммации является результатом складывающихся постсинаптических возбуждающих потенциалов.</w:t>
            </w:r>
          </w:p>
          <w:p>
            <w:pPr>
              <w:pStyle w:val="Normal"/>
              <w:rPr/>
            </w:pPr>
            <w:r>
              <w:rPr>
                <w:rFonts w:cs="Arial" w:ascii="Arial" w:hAnsi="Arial"/>
                <w:b/>
                <w:sz w:val="8"/>
                <w:szCs w:val="8"/>
              </w:rPr>
              <w:t>Свойство облегчения проведения нервного импульса</w:t>
            </w:r>
            <w:r>
              <w:rPr>
                <w:rFonts w:cs="Arial" w:ascii="Arial" w:hAnsi="Arial"/>
                <w:sz w:val="8"/>
                <w:szCs w:val="8"/>
              </w:rPr>
              <w:t xml:space="preserve"> — результат конвергенции (схождения) нервных импульсов от разных аксонов к одной нервной клетке. Для генерации нервного импульса может быть недостаточно возбуждения, поступающего к нервной клетке по отростку одного аксона. </w:t>
            </w:r>
          </w:p>
          <w:p>
            <w:pPr>
              <w:pStyle w:val="Normal"/>
              <w:rPr>
                <w:rFonts w:ascii="Arial" w:hAnsi="Arial" w:cs="Arial"/>
                <w:sz w:val="8"/>
                <w:szCs w:val="8"/>
              </w:rPr>
            </w:pPr>
            <w:r>
              <w:rPr>
                <w:rFonts w:cs="Arial" w:ascii="Arial" w:hAnsi="Arial"/>
                <w:b/>
                <w:sz w:val="8"/>
                <w:szCs w:val="8"/>
              </w:rPr>
              <w:t>Трансформация ритма</w:t>
            </w:r>
            <w:r>
              <w:rPr>
                <w:rFonts w:cs="Arial" w:ascii="Arial" w:hAnsi="Arial"/>
                <w:sz w:val="8"/>
                <w:szCs w:val="8"/>
              </w:rPr>
              <w:t xml:space="preserve"> — это способность нейронов изменять частоту афферентных сигналов. </w:t>
            </w:r>
          </w:p>
          <w:p>
            <w:pPr>
              <w:pStyle w:val="Normal"/>
              <w:rPr/>
            </w:pPr>
            <w:r>
              <w:rPr>
                <w:rFonts w:cs="Arial" w:ascii="Arial" w:hAnsi="Arial"/>
                <w:b/>
                <w:sz w:val="8"/>
                <w:szCs w:val="8"/>
              </w:rPr>
              <w:t xml:space="preserve">Последействие </w:t>
            </w:r>
            <w:r>
              <w:rPr>
                <w:rFonts w:cs="Arial" w:ascii="Arial" w:hAnsi="Arial"/>
                <w:sz w:val="8"/>
                <w:szCs w:val="8"/>
              </w:rPr>
              <w:t>— длительное возбуждение, результат циркуляции нервного импульса по замкнутым нейронным цепям . Условия для подобной циркуляции особенно благоприятны в некоторых отделах нервной системы, например в лимбическом отделе головного мозга.</w:t>
            </w:r>
          </w:p>
          <w:p>
            <w:pPr>
              <w:pStyle w:val="Normal"/>
              <w:rPr/>
            </w:pPr>
            <w:r>
              <w:rPr>
                <w:rFonts w:cs="Arial" w:ascii="Arial" w:hAnsi="Arial"/>
                <w:b/>
                <w:sz w:val="8"/>
                <w:szCs w:val="8"/>
              </w:rPr>
              <w:t>Доминанта</w:t>
            </w:r>
            <w:r>
              <w:rPr>
                <w:rFonts w:cs="Arial" w:ascii="Arial" w:hAnsi="Arial"/>
                <w:sz w:val="8"/>
                <w:szCs w:val="8"/>
              </w:rPr>
              <w:t xml:space="preserve"> — это временно господствующая рефлекторная система, определяющая характер функционирования нервных центров, обеспечивающая усиление текущей или повышенную готов¬ность к предстоящей физиологической функции. доминанты описаны А. А. Ухтомским.</w:t>
            </w:r>
          </w:p>
          <w:p>
            <w:pPr>
              <w:pStyle w:val="Normal"/>
              <w:rPr/>
            </w:pPr>
            <w:r>
              <w:rPr>
                <w:rFonts w:cs="Arial" w:ascii="Arial" w:hAnsi="Arial"/>
                <w:b/>
                <w:sz w:val="8"/>
                <w:szCs w:val="8"/>
              </w:rPr>
              <w:t>Торможение в нервных центрах</w:t>
            </w:r>
            <w:r>
              <w:rPr>
                <w:rFonts w:cs="Arial" w:ascii="Arial" w:hAnsi="Arial"/>
                <w:sz w:val="8"/>
                <w:szCs w:val="8"/>
              </w:rPr>
              <w:t>. Современные представле¬ния о природе торможения в нервных центрах сводятся преимущественно к признанию его как специфической формы нервной активности. Это означает, что торможение является не результатом конфликта возбуждений (перевозбуждения), а нервным процессом, который подавляет возбуждение клетки. В отличие от возбуждения, торможение не может распространяться, т. е. является строго локализованным процессом. Различают пресинаптическое и постсинаптическое торможение.</w:t>
            </w:r>
          </w:p>
          <w:p>
            <w:pPr>
              <w:pStyle w:val="Normal"/>
              <w:rPr/>
            </w:pPr>
            <w:r>
              <w:rPr>
                <w:rFonts w:eastAsia="Arial" w:cs="Arial" w:ascii="Arial" w:hAnsi="Arial"/>
                <w:sz w:val="8"/>
                <w:szCs w:val="8"/>
              </w:rPr>
              <w:t xml:space="preserve"> </w:t>
            </w:r>
            <w:r>
              <w:rPr>
                <w:rFonts w:cs="Arial" w:ascii="Arial" w:hAnsi="Arial"/>
                <w:sz w:val="8"/>
                <w:szCs w:val="8"/>
              </w:rPr>
              <w:t>Пресинаптическое торможение осуществляется через тормозные вставочные нейроны, находящиеся на разветвле¬ниях аксонов (рис. 20). Через эти вставочные нейроны поступает медиатор, усиливающий деполяризацию прёси-наптических мембран аксонов, передающих возбуждение на другие клетки. В результате этой сверхдеполяризации пресинаптических мембран передачи возбуждения на соседние клетки не происходит.</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Постсинаптическое торможение может быть прямым и возвратным. Прямое торможение осуществляется вставочны¬ми нейронами спинного мозга, корзинчатыми нейронами таламуса, тормозными клетками мозжеч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Физиология спинного мозга</w:t>
            </w:r>
          </w:p>
          <w:p>
            <w:pPr>
              <w:pStyle w:val="Normal"/>
              <w:rPr>
                <w:rFonts w:ascii="Arial" w:hAnsi="Arial" w:cs="Arial"/>
                <w:sz w:val="8"/>
                <w:szCs w:val="8"/>
              </w:rPr>
            </w:pPr>
            <w:r>
              <w:rPr>
                <w:rFonts w:cs="Arial" w:ascii="Arial" w:hAnsi="Arial"/>
                <w:sz w:val="8"/>
                <w:szCs w:val="8"/>
              </w:rPr>
              <w:t>Спинной мозг является низшим и наиболее древним отделом ЦНС.</w:t>
            </w:r>
          </w:p>
          <w:p>
            <w:pPr>
              <w:pStyle w:val="Normal"/>
              <w:rPr>
                <w:rFonts w:ascii="Arial" w:hAnsi="Arial" w:cs="Arial"/>
                <w:sz w:val="8"/>
                <w:szCs w:val="8"/>
              </w:rPr>
            </w:pPr>
            <w:r>
              <w:rPr>
                <w:rFonts w:cs="Arial" w:ascii="Arial" w:hAnsi="Arial"/>
                <w:sz w:val="8"/>
                <w:szCs w:val="8"/>
              </w:rPr>
              <w:t xml:space="preserve">В составе серого вещества спинного мозга человека насчитывают около 13.5 млн. нервных клеток. Из них основную массу (97%) представляют промежуточные клетки </w:t>
            </w:r>
            <w:r>
              <w:rPr>
                <w:rFonts w:cs="Arial" w:ascii="Arial" w:hAnsi="Arial"/>
                <w:b/>
                <w:sz w:val="8"/>
                <w:szCs w:val="8"/>
              </w:rPr>
              <w:t>(вставочные или интернейроны</w:t>
            </w:r>
            <w:r>
              <w:rPr>
                <w:rFonts w:cs="Arial" w:ascii="Arial" w:hAnsi="Arial"/>
                <w:sz w:val="8"/>
                <w:szCs w:val="8"/>
              </w:rPr>
              <w:t xml:space="preserve">), которые обеспечивают сложные процессы координации внутри спинного мозга. Среди мотонейронов спинного мозга выделяют крупные альфа-мотонейроны имелкие —гамма-мотонейроны. </w:t>
            </w:r>
          </w:p>
          <w:p>
            <w:pPr>
              <w:pStyle w:val="Normal"/>
              <w:rPr/>
            </w:pPr>
            <w:r>
              <w:rPr>
                <w:rFonts w:cs="Arial" w:ascii="Arial" w:hAnsi="Arial"/>
                <w:b/>
                <w:sz w:val="8"/>
                <w:szCs w:val="8"/>
              </w:rPr>
              <w:t>От альфа-мотонейронов</w:t>
            </w:r>
            <w:r>
              <w:rPr>
                <w:rFonts w:cs="Arial" w:ascii="Arial" w:hAnsi="Arial"/>
                <w:sz w:val="8"/>
                <w:szCs w:val="8"/>
              </w:rPr>
              <w:t xml:space="preserve"> отходят наиболее толстые и быстропроводящие волокна двигательных нервов, вызывающие сокращения скелетных мышечных волокон. </w:t>
            </w:r>
            <w:r>
              <w:rPr>
                <w:rFonts w:cs="Arial" w:ascii="Arial" w:hAnsi="Arial"/>
                <w:b/>
                <w:sz w:val="8"/>
                <w:szCs w:val="8"/>
              </w:rPr>
              <w:t xml:space="preserve">Тонкие волокна гамма-мотонейронов </w:t>
            </w:r>
            <w:r>
              <w:rPr>
                <w:rFonts w:cs="Arial" w:ascii="Arial" w:hAnsi="Arial"/>
                <w:sz w:val="8"/>
                <w:szCs w:val="8"/>
              </w:rPr>
              <w:t>не вызывают сокращения мышц. Они подходят к проприорецепторам — мышечным веретенам и регулируют их чувствительность.</w:t>
            </w:r>
          </w:p>
          <w:p>
            <w:pPr>
              <w:pStyle w:val="Normal"/>
              <w:rPr>
                <w:rFonts w:ascii="Arial" w:hAnsi="Arial" w:cs="Arial"/>
                <w:sz w:val="8"/>
                <w:szCs w:val="8"/>
              </w:rPr>
            </w:pPr>
            <w:r>
              <w:rPr>
                <w:rFonts w:cs="Arial" w:ascii="Arial" w:hAnsi="Arial"/>
                <w:b/>
                <w:sz w:val="8"/>
                <w:szCs w:val="8"/>
              </w:rPr>
              <w:t xml:space="preserve">Рефлексы спинного мозга можно подразделить </w:t>
            </w:r>
            <w:r>
              <w:rPr>
                <w:rFonts w:cs="Arial" w:ascii="Arial" w:hAnsi="Arial"/>
                <w:sz w:val="8"/>
                <w:szCs w:val="8"/>
              </w:rPr>
              <w:t>на двигательные, осуществляемые альфа-мотонейронами передних рогов, и вегетативные, осуществляемые афферентными клетками боковых рогов.</w:t>
            </w:r>
          </w:p>
          <w:p>
            <w:pPr>
              <w:pStyle w:val="Normal"/>
              <w:rPr>
                <w:rFonts w:ascii="Arial" w:hAnsi="Arial" w:cs="Arial"/>
                <w:sz w:val="8"/>
                <w:szCs w:val="8"/>
              </w:rPr>
            </w:pPr>
            <w:r>
              <w:rPr>
                <w:rFonts w:cs="Arial" w:ascii="Arial" w:hAnsi="Arial"/>
                <w:sz w:val="8"/>
                <w:szCs w:val="8"/>
              </w:rPr>
              <w:t>Спинной мозг осуществляет функцию проведения нерв¬ных импульсов по пучкам длинных отростков нервных клеток, образующих восходящие и нисходящие пути. По восходящим путям нервные сигналы от проприоцепторов скелетных мышц, сухожилий, связок, суставных сумок направляются в кору полушарий большого мозга и мозжечок. К зрительным буграм промежуточного мозга, передаются импульсы болевой, температурный, тактильный, чувствитель¬ный.</w:t>
            </w:r>
          </w:p>
          <w:p>
            <w:pPr>
              <w:pStyle w:val="Normal"/>
              <w:rPr>
                <w:rFonts w:ascii="Arial" w:hAnsi="Arial" w:cs="Arial"/>
                <w:sz w:val="8"/>
                <w:szCs w:val="8"/>
              </w:rPr>
            </w:pPr>
            <w:r>
              <w:rPr>
                <w:rFonts w:cs="Arial" w:ascii="Arial" w:hAnsi="Arial"/>
                <w:sz w:val="8"/>
                <w:szCs w:val="8"/>
              </w:rPr>
              <w:t>По нисходящим путям (прямой и перекрещенный пира¬мидный пути) к мотонейронам спинного мозга, расположен-' ным в передних рогах, направляются двигательные импульсы 'от пирамидных клеток коры полушарий большого мозга. Двигательные пути от корковых клеток наиболее развиты у человека: они составляют около 30% от общего числа нерв¬ных волокон проводящих путей  В составе пирамидных путей про¬ходят и волокна вегетативной нервной системы, несущие эфферентные импульсы к внутренним органам.</w:t>
            </w:r>
          </w:p>
          <w:p>
            <w:pPr>
              <w:pStyle w:val="Normal"/>
              <w:rPr>
                <w:rFonts w:ascii="Arial" w:hAnsi="Arial" w:cs="Arial"/>
                <w:sz w:val="8"/>
                <w:szCs w:val="8"/>
              </w:rPr>
            </w:pPr>
            <w:r>
              <w:rPr>
                <w:rFonts w:cs="Arial" w:ascii="Arial" w:hAnsi="Arial"/>
                <w:sz w:val="8"/>
                <w:szCs w:val="8"/>
              </w:rPr>
              <w:t>От пирамидных путей отходят многочисленные коллатера-ли к подкорковым ядрам, красному ядру среднего мозга, вестибулярным ядрам и ретикулярной формации продолго¬ватого мозга. Длинные отростки клеток красного ядра обра¬зуют красноядерно-спинальный путь, по которому к скелет¬ным мышцам направляются тонические влияния. От клеток ретикулярной формации начинается ретикулоспинальный путь, а от вестибулярных ядер продолговатого мозга — вестибулоспинальный путь (рис. 27).</w:t>
            </w:r>
          </w:p>
          <w:p>
            <w:pPr>
              <w:pStyle w:val="Normal"/>
              <w:rPr>
                <w:rFonts w:ascii="Arial" w:hAnsi="Arial" w:cs="Arial"/>
                <w:sz w:val="8"/>
                <w:szCs w:val="8"/>
              </w:rPr>
            </w:pPr>
            <w:r>
              <w:rPr>
                <w:rFonts w:cs="Arial" w:ascii="Arial" w:hAnsi="Arial"/>
                <w:sz w:val="8"/>
                <w:szCs w:val="8"/>
              </w:rPr>
              <w:t>Установочные влияния подкорковых и стволовых ядер регулируют мышечный тонус при выполнении произвольных движений. Система проводящих путей, несущих установоч¬ные влияния к скелетным мышцам минуя пирамидные пути, получила название экстрапирамидной.</w:t>
            </w:r>
          </w:p>
          <w:p>
            <w:pPr>
              <w:pStyle w:val="Normal"/>
              <w:rPr>
                <w:rFonts w:ascii="Arial" w:hAnsi="Arial" w:cs="Arial"/>
                <w:sz w:val="8"/>
                <w:szCs w:val="8"/>
              </w:rPr>
            </w:pPr>
            <w:r>
              <w:rPr>
                <w:rFonts w:cs="Arial" w:ascii="Arial" w:hAnsi="Arial"/>
                <w:b/>
                <w:sz w:val="8"/>
                <w:szCs w:val="8"/>
              </w:rPr>
              <w:t>Мотонейроны спинного мозга иннервируют</w:t>
            </w:r>
            <w:r>
              <w:rPr>
                <w:rFonts w:cs="Arial" w:ascii="Arial" w:hAnsi="Arial"/>
                <w:sz w:val="8"/>
                <w:szCs w:val="8"/>
              </w:rPr>
              <w:t xml:space="preserve"> все скелетные мышцы (за исключением мышц лица). </w:t>
            </w:r>
          </w:p>
          <w:p>
            <w:pPr>
              <w:pStyle w:val="Normal"/>
              <w:rPr>
                <w:rFonts w:ascii="Arial" w:hAnsi="Arial" w:cs="Arial"/>
                <w:sz w:val="8"/>
                <w:szCs w:val="8"/>
              </w:rPr>
            </w:pPr>
            <w:r>
              <w:rPr>
                <w:rFonts w:cs="Arial" w:ascii="Arial" w:hAnsi="Arial"/>
                <w:sz w:val="8"/>
                <w:szCs w:val="8"/>
              </w:rPr>
              <w:t xml:space="preserve">Спинной мозг осуществляет элементарные двигательные рефлексы — сгибательные и разгибательные, ритмические, шагательные, возникающие при раздражении кожи или проприорецепторов мышц и сухожилий, а также посылает постоянную импульсацию к мышцам, поддерживая мышечный тонус. Специальные мотонейроны иннервируют дыхательную мускулатуру—межреберные мышцы и диафрагму и обеспечивают дыхательные движения. </w:t>
            </w:r>
          </w:p>
          <w:p>
            <w:pPr>
              <w:pStyle w:val="Normal"/>
              <w:rPr/>
            </w:pPr>
            <w:r>
              <w:rPr>
                <w:rFonts w:cs="Arial" w:ascii="Arial" w:hAnsi="Arial"/>
                <w:b/>
                <w:sz w:val="8"/>
                <w:szCs w:val="8"/>
              </w:rPr>
              <w:t>Вегетативные нейроны</w:t>
            </w:r>
            <w:r>
              <w:rPr>
                <w:rFonts w:cs="Arial" w:ascii="Arial" w:hAnsi="Arial"/>
                <w:sz w:val="8"/>
                <w:szCs w:val="8"/>
              </w:rPr>
              <w:t xml:space="preserve"> иннервируют все внутренние органы (сердце, сосуды, потовые железы, железы внутренней секреции, пищеварительный тракт, мочеполовую систему).</w:t>
            </w:r>
          </w:p>
          <w:p>
            <w:pPr>
              <w:pStyle w:val="Normal"/>
              <w:rPr>
                <w:rFonts w:ascii="Arial" w:hAnsi="Arial" w:cs="Arial"/>
                <w:sz w:val="8"/>
                <w:szCs w:val="8"/>
              </w:rPr>
            </w:pPr>
            <w:r>
              <w:rPr>
                <w:rFonts w:cs="Arial" w:ascii="Arial" w:hAnsi="Arial"/>
                <w:b/>
                <w:sz w:val="8"/>
                <w:szCs w:val="8"/>
              </w:rPr>
              <w:t>Проводниковая функция спинного мозга связана</w:t>
            </w:r>
            <w:r>
              <w:rPr>
                <w:rFonts w:cs="Arial" w:ascii="Arial" w:hAnsi="Arial"/>
                <w:sz w:val="8"/>
                <w:szCs w:val="8"/>
              </w:rPr>
              <w:t xml:space="preserve"> с передачей в вышележащие отделы нервной системы получаемого с периферии потока информации и с проведением импульсов, идущих из головного мозга в спинной.</w:t>
            </w:r>
          </w:p>
          <w:p>
            <w:pPr>
              <w:pStyle w:val="Normal"/>
              <w:rPr>
                <w:rFonts w:ascii="Arial" w:hAnsi="Arial" w:cs="Arial"/>
                <w:sz w:val="8"/>
                <w:szCs w:val="8"/>
              </w:rPr>
            </w:pPr>
            <w:r>
              <w:rPr>
                <w:rFonts w:cs="Arial" w:ascii="Arial" w:hAnsi="Arial"/>
                <w:sz w:val="8"/>
                <w:szCs w:val="8"/>
              </w:rPr>
              <w:t>Спиной мозг осуществляет функции проведения нервных импульсов по пучкам нервных клеток образующие восходящие и нисходящие пути</w:t>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53. Продолговатый мозг. Функции.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4. Физиология места и среднего мозг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8"/>
                <w:szCs w:val="8"/>
              </w:rPr>
              <w:t xml:space="preserve"> </w:t>
            </w:r>
            <w:r>
              <w:rPr>
                <w:rFonts w:cs="Arial" w:ascii="Arial" w:hAnsi="Arial"/>
                <w:sz w:val="8"/>
                <w:szCs w:val="8"/>
              </w:rPr>
              <w:t xml:space="preserve">В продолговатом мозге расположены </w:t>
            </w:r>
            <w:r>
              <w:rPr>
                <w:rFonts w:cs="Arial" w:ascii="Arial" w:hAnsi="Arial"/>
                <w:b/>
                <w:sz w:val="8"/>
                <w:szCs w:val="8"/>
              </w:rPr>
              <w:t>центры регуляции дыхания, деятельности</w:t>
            </w:r>
            <w:r>
              <w:rPr>
                <w:rFonts w:cs="Arial" w:ascii="Arial" w:hAnsi="Arial"/>
                <w:sz w:val="8"/>
                <w:szCs w:val="8"/>
              </w:rPr>
              <w:t xml:space="preserve"> сердечно-сосудистой системы, пищеварительной функции, потоотделения.</w:t>
            </w:r>
          </w:p>
          <w:p>
            <w:pPr>
              <w:pStyle w:val="Normal"/>
              <w:rPr>
                <w:rFonts w:ascii="Arial" w:hAnsi="Arial" w:cs="Arial"/>
                <w:sz w:val="8"/>
                <w:szCs w:val="8"/>
              </w:rPr>
            </w:pPr>
            <w:r>
              <w:rPr>
                <w:rFonts w:cs="Arial" w:ascii="Arial" w:hAnsi="Arial"/>
                <w:sz w:val="8"/>
                <w:szCs w:val="8"/>
              </w:rPr>
              <w:t>Продолговатый мозг регулирует рефлексы сосания, глотания, рвоты, кашля, чихания, мигания. Эти рефлексы возникают в ответ на раздражение афферентных волокон языко-глоточного, слухового, вестибулярного, тройничного и блуждающего нервов. Так, раздражение чувствительных окончаний тройничного нерва при прикосновении к губам ребенка вызывает сосательные движения. Эфферентные импульсы направляются к мышцам, участвующим в акте сосания, по лицевому и подъязычному нервам.</w:t>
            </w:r>
          </w:p>
          <w:p>
            <w:pPr>
              <w:pStyle w:val="Normal"/>
              <w:rPr>
                <w:rFonts w:ascii="Arial" w:hAnsi="Arial" w:cs="Arial"/>
                <w:sz w:val="8"/>
                <w:szCs w:val="8"/>
              </w:rPr>
            </w:pPr>
            <w:r>
              <w:rPr>
                <w:rFonts w:cs="Arial" w:ascii="Arial" w:hAnsi="Arial"/>
                <w:sz w:val="8"/>
                <w:szCs w:val="8"/>
              </w:rPr>
              <w:t>Афферентные пути рефлекса глотания идут в составе тройничного, языкоглоточного и блуждающего нервов. По эфферентным волокнам тройничного, подъязычного и языкоглоточного нервов от центра глотания поступают сигналы к исполнительным приборам глотания.</w:t>
            </w:r>
          </w:p>
          <w:p>
            <w:pPr>
              <w:pStyle w:val="Normal"/>
              <w:rPr>
                <w:rFonts w:ascii="Arial" w:hAnsi="Arial" w:cs="Arial"/>
                <w:sz w:val="8"/>
                <w:szCs w:val="8"/>
              </w:rPr>
            </w:pPr>
            <w:r>
              <w:rPr>
                <w:rFonts w:cs="Arial" w:ascii="Arial" w:hAnsi="Arial"/>
                <w:sz w:val="8"/>
                <w:szCs w:val="8"/>
              </w:rPr>
              <w:t>Рефлекторные реакции кашля, чихания, мигания, рвоты реализуются по той же схеме: афферентные раздражения поступают в центры продолговатого мозга через чувствительные ветви черепно-мозговых нервов. По двигательным путям этих нервов импульсы из центров продолговатого ' мозга передаются на исполнительные органы.</w:t>
            </w:r>
          </w:p>
          <w:p>
            <w:pPr>
              <w:pStyle w:val="Normal"/>
              <w:rPr>
                <w:rFonts w:ascii="Arial" w:hAnsi="Arial" w:cs="Arial"/>
                <w:sz w:val="8"/>
                <w:szCs w:val="8"/>
                <w:lang w:val="en-US"/>
              </w:rPr>
            </w:pPr>
            <w:r>
              <w:rPr>
                <w:rFonts w:cs="Arial" w:ascii="Arial" w:hAnsi="Arial"/>
                <w:sz w:val="8"/>
                <w:szCs w:val="8"/>
              </w:rPr>
              <w:t xml:space="preserve">В продолговатом мозге заканчивается кортико-бульбар-ный нисходящий путь. По нему импульсы от коры больших полушарий направляются к ядрам черепно-мозговых нервов. Через продолговатый мозг проходят все проводящие пути, а от ретикулярной формации и вестибулярных ядер начинаются соответствующие эфферентные пути. Отростки вторых нейронов пучков Голя и Бурдаха, расположенных в продолговатом мозге, служат.- продолжением восходящих проприоцептивных путей. На дне IV желудочка продолговатого мозга расположены вестибулярные ядра Бехтерева, Дейтерса и Швальбе, куда поступают афферентные сигналы с вестибулярных рецепторов. Пространственная близость вестибулярных ядер и центров важнейших вегетативных рефлексов обусловливает вегетативные расстройства, которые возникают при перераздражении вестибулярного аппарата. </w:t>
            </w:r>
          </w:p>
          <w:p>
            <w:pPr>
              <w:pStyle w:val="Normal"/>
              <w:rPr>
                <w:rFonts w:ascii="Arial" w:hAnsi="Arial" w:cs="Arial"/>
                <w:b/>
                <w:b/>
                <w:bCs/>
                <w:sz w:val="8"/>
                <w:szCs w:val="8"/>
              </w:rPr>
            </w:pPr>
            <w:r>
              <w:rPr>
                <w:rFonts w:cs="Arial" w:ascii="Arial" w:hAnsi="Arial"/>
                <w:b/>
                <w:bCs/>
                <w:sz w:val="8"/>
                <w:szCs w:val="8"/>
              </w:rPr>
              <w:t>Продолговатый мозг и варолиев мост</w:t>
            </w:r>
          </w:p>
          <w:p>
            <w:pPr>
              <w:pStyle w:val="Normal"/>
              <w:rPr>
                <w:rFonts w:ascii="Arial" w:hAnsi="Arial" w:cs="Arial"/>
                <w:bCs/>
                <w:sz w:val="8"/>
                <w:szCs w:val="8"/>
              </w:rPr>
            </w:pPr>
            <w:r>
              <w:rPr>
                <w:rFonts w:cs="Arial" w:ascii="Arial" w:hAnsi="Arial"/>
                <w:bCs/>
                <w:sz w:val="8"/>
                <w:szCs w:val="8"/>
              </w:rPr>
              <w:t>Продолговатый мозг и варолиев мост (в целом — задний мозг) являются частью ствола мозга. Здесь находится большая группа черепномозговых нервов (от V до XII пары), иннервирующих кожу, слизистые оболочки, мускулатуру головы и ряд внутренних органов (сердце, легкие, печень). Тут же находятся центры многих пищеварительных рефлексов — жевания, глотания, движений желудка и части кишечника, выделения пищеварительных соков, а также центры некоторых защитных рефлексов (чихания, кашля, мигания, слезоотделения, рвоты) и центры водно-солевого и сахарного обмена. На дне IV желудочка в продолговатом мозге находится жизненно важный дыхательный центр, состоящий из центров вдоха и выдоха. Его составляют мелкие клетки, посылающие импульсы к дыхательным мышцам через мотонейроны спинного мозга.</w:t>
            </w:r>
          </w:p>
          <w:p>
            <w:pPr>
              <w:pStyle w:val="Normal"/>
              <w:rPr>
                <w:rFonts w:ascii="Arial" w:hAnsi="Arial" w:cs="Arial"/>
                <w:bCs/>
                <w:sz w:val="8"/>
                <w:szCs w:val="8"/>
              </w:rPr>
            </w:pPr>
            <w:r>
              <w:rPr>
                <w:rFonts w:cs="Arial" w:ascii="Arial" w:hAnsi="Arial"/>
                <w:bCs/>
                <w:sz w:val="8"/>
                <w:szCs w:val="8"/>
              </w:rPr>
              <w:t>В непосредственной близости расположен сердечно-сосудистый центр. Его крупные клетки регулируют деятельность сердца и просвет сосудов. Переплетение клеток дыхательного и сердечно-сосудистого центров обеспечивает их тесное взаимодействие.</w:t>
            </w:r>
          </w:p>
          <w:p>
            <w:pPr>
              <w:pStyle w:val="Normal"/>
              <w:rPr>
                <w:rFonts w:ascii="Arial" w:hAnsi="Arial" w:cs="Arial"/>
                <w:sz w:val="8"/>
                <w:szCs w:val="8"/>
              </w:rPr>
            </w:pPr>
            <w:r>
              <w:rPr>
                <w:rFonts w:cs="Arial" w:ascii="Arial" w:hAnsi="Arial"/>
                <w:bCs/>
                <w:sz w:val="8"/>
                <w:szCs w:val="8"/>
              </w:rPr>
              <w:t>Продолговатый мозг играет важную роль в осуществлении двигательных актов и в регуляции тонуса скелетных мышц, повышая тонус мышц-разгибателей. Он принимает участие, в частности, в осуществлении установочных рефлексов позы (шейных, лабиринтных). Через продолговатый мозг проходят восходящие пути слуховой, вестибулярной, проприоцептивной и тактильной чувстви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состав среднего мозга входят четверохолмие и ножки мозга (рис. 28). Основные центры среднего мозга: красное ядро, черная субстанция, ядра глазодвигательного и блокового нервов. Средний мозг является подкорковым регулятором   мышечного  тонуса,   центром   зрительных  и  слуховыхориентировочных рефлексов, а также некоторых сложных двигательных рефлекторных актов   (глотание и  жевание).</w:t>
            </w:r>
          </w:p>
          <w:p>
            <w:pPr>
              <w:pStyle w:val="Normal"/>
              <w:rPr/>
            </w:pPr>
            <w:r>
              <w:rPr>
                <w:rFonts w:cs="Arial" w:ascii="Arial" w:hAnsi="Arial"/>
                <w:sz w:val="8"/>
                <w:szCs w:val="8"/>
              </w:rPr>
              <w:t>Влияние среднего мозга на тонус скелетной мускулату</w:t>
              <w:softHyphen/>
              <w:t xml:space="preserve">ры осуществляется через </w:t>
            </w:r>
            <w:r>
              <w:rPr>
                <w:rFonts w:cs="Arial" w:ascii="Arial" w:hAnsi="Arial"/>
                <w:i/>
                <w:iCs/>
                <w:sz w:val="8"/>
                <w:szCs w:val="8"/>
              </w:rPr>
              <w:t xml:space="preserve">красное ядро. </w:t>
            </w:r>
            <w:r>
              <w:rPr>
                <w:rFonts w:cs="Arial" w:ascii="Arial" w:hAnsi="Arial"/>
                <w:sz w:val="8"/>
                <w:szCs w:val="8"/>
              </w:rPr>
              <w:t>К нему конверги</w:t>
              <w:softHyphen/>
              <w:t>руются импульсы от коры больших полушарий, подкорковых ядер и мозжечка, а также от ретикулярной формации ство</w:t>
              <w:softHyphen/>
              <w:t>ловой части мозга. Выключение красного ядра приводит к резкому повышению тонуса скелетной мускулатуры (де-церебрационная ригидность).</w:t>
            </w:r>
          </w:p>
          <w:p>
            <w:pPr>
              <w:pStyle w:val="Normal"/>
              <w:rPr/>
            </w:pPr>
            <w:r>
              <w:rPr>
                <w:rFonts w:cs="Arial" w:ascii="Arial" w:hAnsi="Arial"/>
                <w:i/>
                <w:iCs/>
                <w:sz w:val="8"/>
                <w:szCs w:val="8"/>
              </w:rPr>
              <w:t xml:space="preserve">Черная субстанция </w:t>
            </w:r>
            <w:r>
              <w:rPr>
                <w:rFonts w:cs="Arial" w:ascii="Arial" w:hAnsi="Arial"/>
                <w:sz w:val="8"/>
                <w:szCs w:val="8"/>
              </w:rPr>
              <w:t>среднего мозга активирует перед</w:t>
              <w:softHyphen/>
              <w:t>ний мозг, придавая эмоциональную окраску некоторым по</w:t>
              <w:softHyphen/>
              <w:t>веденческим реакциям. В передаче этих влияний важная роль принадлежит дофамину. С функцией черной субстан</w:t>
              <w:softHyphen/>
              <w:t>ции связана реализация рефлексов жевания и глотания.</w:t>
            </w:r>
          </w:p>
          <w:p>
            <w:pPr>
              <w:pStyle w:val="Normal"/>
              <w:rPr/>
            </w:pPr>
            <w:r>
              <w:rPr>
                <w:rFonts w:cs="Arial" w:ascii="Arial" w:hAnsi="Arial"/>
                <w:sz w:val="8"/>
                <w:szCs w:val="8"/>
              </w:rPr>
              <w:t xml:space="preserve">При совместном участии среднего и продолговатого мозга реализуются врожденные </w:t>
            </w:r>
            <w:r>
              <w:rPr>
                <w:rFonts w:cs="Arial" w:ascii="Arial" w:hAnsi="Arial"/>
                <w:i/>
                <w:iCs/>
                <w:sz w:val="8"/>
                <w:szCs w:val="8"/>
              </w:rPr>
              <w:t xml:space="preserve">тонические рефлексы: </w:t>
            </w:r>
            <w:r>
              <w:rPr>
                <w:rFonts w:cs="Arial" w:ascii="Arial" w:hAnsi="Arial"/>
                <w:sz w:val="8"/>
                <w:szCs w:val="8"/>
              </w:rPr>
              <w:t>позы (положения тела), выпрямительные, лифтные рефлексы и рефлекторные движения глазных яблок при вращении тела (нистагм). Средний мозг обеспечивает регуляцию двигатель</w:t>
              <w:softHyphen/>
              <w:t xml:space="preserve">ных ориентировочных рефлексов. </w:t>
            </w:r>
            <w:r>
              <w:rPr>
                <w:rFonts w:cs="Arial" w:ascii="Arial" w:hAnsi="Arial"/>
                <w:i/>
                <w:iCs/>
                <w:sz w:val="8"/>
                <w:szCs w:val="8"/>
              </w:rPr>
              <w:t xml:space="preserve">Передние бугры </w:t>
            </w:r>
            <w:r>
              <w:rPr>
                <w:rFonts w:cs="Arial" w:ascii="Arial" w:hAnsi="Arial"/>
                <w:sz w:val="8"/>
                <w:szCs w:val="8"/>
              </w:rPr>
              <w:t>четверо</w:t>
              <w:softHyphen/>
              <w:t>холмия являются первичными зрительными центрами: они осуществляют поворот глаз и головы в сторону раздражите</w:t>
              <w:softHyphen/>
              <w:t>ля (зрительный ориентировочный рефлекс).</w:t>
            </w:r>
          </w:p>
          <w:p>
            <w:pPr>
              <w:pStyle w:val="Normal"/>
              <w:rPr>
                <w:rFonts w:ascii="Arial" w:hAnsi="Arial" w:cs="Arial"/>
                <w:sz w:val="8"/>
                <w:szCs w:val="8"/>
                <w:lang w:val="en-US"/>
              </w:rPr>
            </w:pPr>
            <w:r>
              <w:rPr>
                <w:rFonts w:cs="Arial" w:ascii="Arial" w:hAnsi="Arial"/>
                <w:sz w:val="8"/>
                <w:szCs w:val="8"/>
              </w:rPr>
              <w:t xml:space="preserve">;■ </w:t>
            </w:r>
            <w:r>
              <w:rPr>
                <w:rFonts w:cs="Arial" w:ascii="Arial" w:hAnsi="Arial"/>
                <w:i/>
                <w:iCs/>
                <w:sz w:val="8"/>
                <w:szCs w:val="8"/>
              </w:rPr>
              <w:t xml:space="preserve">Задние бугры </w:t>
            </w:r>
            <w:r>
              <w:rPr>
                <w:rFonts w:cs="Arial" w:ascii="Arial" w:hAnsi="Arial"/>
                <w:sz w:val="8"/>
                <w:szCs w:val="8"/>
              </w:rPr>
              <w:t>четверохолмия являются рефлекторными центрами слуховых ориентировочных рефлексов. При раздра</w:t>
              <w:softHyphen/>
              <w:t>жении слуховых рецепторов происходят настораживание и поворот головы по направлению к источнику звука.</w:t>
            </w:r>
          </w:p>
          <w:p>
            <w:pPr>
              <w:pStyle w:val="Normal"/>
              <w:rPr>
                <w:rFonts w:ascii="Arial" w:hAnsi="Arial" w:cs="Arial"/>
                <w:b/>
                <w:b/>
                <w:bCs/>
                <w:sz w:val="8"/>
                <w:szCs w:val="8"/>
              </w:rPr>
            </w:pPr>
            <w:r>
              <w:rPr>
                <w:rFonts w:cs="Arial" w:ascii="Arial" w:hAnsi="Arial"/>
                <w:b/>
                <w:bCs/>
                <w:sz w:val="8"/>
                <w:szCs w:val="8"/>
              </w:rPr>
              <w:t>Функции среднего мозга</w:t>
            </w:r>
          </w:p>
          <w:p>
            <w:pPr>
              <w:pStyle w:val="Normal"/>
              <w:rPr>
                <w:rFonts w:ascii="Arial" w:hAnsi="Arial" w:cs="Arial"/>
                <w:bCs/>
                <w:sz w:val="8"/>
                <w:szCs w:val="8"/>
              </w:rPr>
            </w:pPr>
            <w:r>
              <w:rPr>
                <w:rFonts w:cs="Arial" w:ascii="Arial" w:hAnsi="Arial"/>
                <w:bCs/>
                <w:sz w:val="8"/>
                <w:szCs w:val="8"/>
              </w:rPr>
              <w:t>В состав среднего мозга всходят четверохолмия, черная субстанция и красные ядра. В передних буфах четверохолмия находятся зрительные подкорковые центры, а в задних — слуховые. Средний мозг участвует в регуляции движений глаз, осуществляет зрачковый рефлекс (расширение зрачков в темноте и сужение их на свету).</w:t>
            </w:r>
          </w:p>
          <w:p>
            <w:pPr>
              <w:pStyle w:val="Normal"/>
              <w:rPr>
                <w:rFonts w:ascii="Arial" w:hAnsi="Arial" w:cs="Arial"/>
                <w:bCs/>
                <w:sz w:val="8"/>
                <w:szCs w:val="8"/>
              </w:rPr>
            </w:pPr>
            <w:r>
              <w:rPr>
                <w:rFonts w:cs="Arial" w:ascii="Arial" w:hAnsi="Arial"/>
                <w:bCs/>
                <w:sz w:val="8"/>
                <w:szCs w:val="8"/>
              </w:rPr>
              <w:t>Четверохолмия выполняют ряд реакций, являющихся компонентами ориентировочного рефлекса. В ответ на внезапное раздражение происходит поворот головы и глаз в сторону раздражителя, а у животных — настораживание ушей. Этот рефлекс (по И. П. Павлову, рефлекс «Что такое?») необходим для подготовки организма к своевременной реакции на любое новое воздействие.</w:t>
            </w:r>
          </w:p>
          <w:p>
            <w:pPr>
              <w:pStyle w:val="Normal"/>
              <w:rPr>
                <w:rFonts w:ascii="Arial" w:hAnsi="Arial" w:cs="Arial"/>
                <w:bCs/>
                <w:sz w:val="8"/>
                <w:szCs w:val="8"/>
              </w:rPr>
            </w:pPr>
            <w:r>
              <w:rPr>
                <w:rFonts w:cs="Arial" w:ascii="Arial" w:hAnsi="Arial"/>
                <w:bCs/>
                <w:sz w:val="8"/>
                <w:szCs w:val="8"/>
              </w:rPr>
              <w:t>Черная субстанция среднего мозга имеет отношение к рефлексам жевания и глотания, участвует в регуляции тонуса мышц (особенно при выполнении мелких движений пальцами рук) и в организации содружественных двигательных реакций.</w:t>
            </w:r>
          </w:p>
          <w:p>
            <w:pPr>
              <w:pStyle w:val="Normal"/>
              <w:rPr>
                <w:rFonts w:ascii="Arial" w:hAnsi="Arial" w:cs="Arial"/>
                <w:bCs/>
                <w:sz w:val="8"/>
                <w:szCs w:val="8"/>
              </w:rPr>
            </w:pPr>
            <w:r>
              <w:rPr>
                <w:rFonts w:cs="Arial" w:ascii="Arial" w:hAnsi="Arial"/>
                <w:bCs/>
                <w:sz w:val="8"/>
                <w:szCs w:val="8"/>
              </w:rPr>
              <w:t>Красное ядро среднего мозга выполняет моторные функции — регулирует тонус скелетных мышц, вызывая усиление тонуса мышц-сгибателей. Оказывая значительное влияние на тонус скелетных мышц, средний мозг принимает участие в ряде установочных рефлексов поддержания позы (выпрямительных — установке тела теменем вверх и др.</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Cs/>
                <w:sz w:val="8"/>
                <w:szCs w:val="8"/>
              </w:rPr>
            </w:pPr>
            <w:r>
              <w:rPr>
                <w:rFonts w:cs="Arial" w:ascii="Arial" w:hAnsi="Arial"/>
                <w:bCs/>
                <w:sz w:val="8"/>
                <w:szCs w:val="8"/>
              </w:rPr>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5. Промежуточный мозг.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6. Функции мозжечка и ретикулярной форм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Промежуточный  мозг  и  подкорковые ядр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t>Анатомически промежуточный мозг  представляет собой отдел мозгового ствола. Однако в отличие от среднего и продолговатого мозга промежуточный мозг в процессе эмбриогенеза формируется вместе с большими полушариями из переднего мозгового пузыря.</w:t>
            </w:r>
          </w:p>
          <w:p>
            <w:pPr>
              <w:pStyle w:val="Normal"/>
              <w:rPr>
                <w:rFonts w:ascii="Arial" w:hAnsi="Arial" w:cs="Arial"/>
                <w:sz w:val="8"/>
                <w:szCs w:val="8"/>
              </w:rPr>
            </w:pPr>
            <w:r>
              <w:rPr>
                <w:rFonts w:cs="Arial" w:ascii="Arial" w:hAnsi="Arial"/>
                <w:sz w:val="8"/>
                <w:szCs w:val="8"/>
              </w:rPr>
              <w:t>Главными образованиями промежуточного мозга являются зрительные бугры и подбугровая область, функции которой состоят в регуляции вегетативных процессов в организме.</w:t>
            </w:r>
          </w:p>
          <w:p>
            <w:pPr>
              <w:pStyle w:val="Normal"/>
              <w:rPr>
                <w:rFonts w:ascii="Arial" w:hAnsi="Arial" w:cs="Arial"/>
                <w:b/>
                <w:b/>
                <w:bCs/>
                <w:sz w:val="8"/>
                <w:szCs w:val="8"/>
              </w:rPr>
            </w:pPr>
            <w:r>
              <w:rPr>
                <w:rFonts w:cs="Arial" w:ascii="Arial" w:hAnsi="Arial"/>
                <w:b/>
                <w:bCs/>
                <w:sz w:val="8"/>
                <w:szCs w:val="8"/>
              </w:rPr>
              <w:t>Значение промежуточного мозга</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Cs/>
                <w:sz w:val="8"/>
                <w:szCs w:val="8"/>
              </w:rPr>
            </w:pPr>
            <w:r>
              <w:rPr>
                <w:rFonts w:cs="Arial" w:ascii="Arial" w:hAnsi="Arial"/>
                <w:bCs/>
                <w:sz w:val="8"/>
                <w:szCs w:val="8"/>
              </w:rPr>
              <w:t>В состав промежуточного мозга входят таламус (зрительные бугры) и гипоталамус (подбугорье).</w:t>
            </w:r>
          </w:p>
          <w:p>
            <w:pPr>
              <w:pStyle w:val="Normal"/>
              <w:rPr>
                <w:rFonts w:ascii="Arial" w:hAnsi="Arial" w:cs="Arial"/>
                <w:bCs/>
                <w:sz w:val="8"/>
                <w:szCs w:val="8"/>
              </w:rPr>
            </w:pPr>
            <w:r>
              <w:rPr>
                <w:rFonts w:cs="Arial" w:ascii="Arial" w:hAnsi="Arial"/>
                <w:bCs/>
                <w:sz w:val="8"/>
                <w:szCs w:val="8"/>
              </w:rPr>
              <w:t>Через таламус проходят все афферентные пути (за исключением обонятельных), которые направляются в соответствующие воспринимающие области коры (слуховые, зрительные и пр.). Ядра таламуса подразделяются на специфические и неспецифические. К специфическим относят переключательные (релейные)ядра и ассоциативные. Через переключательные ядра таламуса передаются афферентные влияния от всех рецепторов тела. Ассоциативные ядра получают импульсы от переключательных ядер и обеспечивают их взаимодействие. Помимо этих ядер в таламусе имеются неспецифические ядра, которые оказывают как активирующие, так и тормозящие влияния на небольшие области коры.</w:t>
            </w:r>
          </w:p>
          <w:p>
            <w:pPr>
              <w:pStyle w:val="Normal"/>
              <w:rPr>
                <w:rFonts w:ascii="Arial" w:hAnsi="Arial" w:cs="Arial"/>
                <w:bCs/>
                <w:sz w:val="8"/>
                <w:szCs w:val="8"/>
              </w:rPr>
            </w:pPr>
            <w:r>
              <w:rPr>
                <w:rFonts w:cs="Arial" w:ascii="Arial" w:hAnsi="Arial"/>
                <w:bCs/>
                <w:sz w:val="8"/>
                <w:szCs w:val="8"/>
              </w:rPr>
              <w:t>Благодаря обширным связям таламус играет важнейшую роль в жизнедеятельности организма. Импульсы, идущие от таламуса в кору, изменяют состояние корковых нейронов и регулируют ритм корковой активности. С непосредственным участием таламуса происходит образование условных рефлексов и выработка двигательных навыков, формирование эмоций человека, его мимики. Таламусу принадлежит большая роль в возникновении ощущений, в частности ощущения боли. С его деятельностью связывают регуляцию биоритмов в жизни человека (суточных, сезонных и др.).</w:t>
            </w:r>
          </w:p>
          <w:p>
            <w:pPr>
              <w:pStyle w:val="Normal"/>
              <w:rPr>
                <w:rFonts w:ascii="Arial" w:hAnsi="Arial" w:cs="Arial"/>
                <w:bCs/>
                <w:sz w:val="8"/>
                <w:szCs w:val="8"/>
              </w:rPr>
            </w:pPr>
            <w:r>
              <w:rPr>
                <w:rFonts w:cs="Arial" w:ascii="Arial" w:hAnsi="Arial"/>
                <w:bCs/>
                <w:sz w:val="8"/>
                <w:szCs w:val="8"/>
              </w:rPr>
              <w:t>Гипоталамус является высшим подкорковым центром регуляции вегетативных функций состояний бодрствования и сна. Здесь расположены вегетативные центры, регулирующие обмен веществ в организме, обеспечивающие поддержание постоянства температуры тела (у теплокровных) и нормального уровня кровяного давления, поддерживающие водный баланс, регулирующие чувство голода и насыщения. Раздражения задних ядер гипоталамуса вызывает усиление симпатических влияний, а передних — парасимпатические эффекты.</w:t>
            </w:r>
          </w:p>
          <w:p>
            <w:pPr>
              <w:pStyle w:val="Normal"/>
              <w:rPr>
                <w:rFonts w:ascii="Arial" w:hAnsi="Arial" w:cs="Arial"/>
                <w:bCs/>
                <w:sz w:val="8"/>
                <w:szCs w:val="8"/>
              </w:rPr>
            </w:pPr>
            <w:r>
              <w:rPr>
                <w:rFonts w:cs="Arial" w:ascii="Arial" w:hAnsi="Arial"/>
                <w:bCs/>
                <w:sz w:val="8"/>
                <w:szCs w:val="8"/>
              </w:rPr>
              <w:t>Благодаря связи гипоталамуса с гипофизом (гипоталамо-гипофизарная система) осуществляется контроль деятельности желез внутренней секреции. Вегетативные и гормональные реакции, регулируемые гипоталамусом, являются компонентами эмоциональных и двигательных реакций человека.</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Ретикулярная формация. </w:t>
            </w:r>
            <w:r>
              <w:rPr>
                <w:rFonts w:cs="Arial" w:ascii="Arial" w:hAnsi="Arial"/>
                <w:sz w:val="8"/>
                <w:szCs w:val="8"/>
              </w:rPr>
              <w:t>Головной и спинной мозг осу</w:t>
              <w:softHyphen/>
              <w:t>ществляют две формы регуляторных влияний: специфиче</w:t>
              <w:softHyphen/>
              <w:t>скую и неспецифическую. К специфической системе регу</w:t>
              <w:softHyphen/>
              <w:t>ляции относятся нервные пути, проводящие афферентные импульсы от всех рецепторов в центры их многоуровневого анализа, а также эфферентные нервные пути.</w:t>
            </w:r>
          </w:p>
          <w:p>
            <w:pPr>
              <w:pStyle w:val="Normal"/>
              <w:rPr/>
            </w:pPr>
            <w:r>
              <w:rPr>
                <w:rFonts w:cs="Arial" w:ascii="Arial" w:hAnsi="Arial"/>
                <w:sz w:val="8"/>
                <w:szCs w:val="8"/>
              </w:rPr>
              <w:t xml:space="preserve">Восходящая афферентная импульсация направляется к коре полушарий большого мозга по двум путям. Первый — </w:t>
            </w:r>
            <w:r>
              <w:rPr>
                <w:rFonts w:cs="Arial" w:ascii="Arial" w:hAnsi="Arial"/>
                <w:i/>
                <w:iCs/>
                <w:sz w:val="8"/>
                <w:szCs w:val="8"/>
              </w:rPr>
              <w:t xml:space="preserve">для специфических сигналов </w:t>
            </w:r>
            <w:r>
              <w:rPr>
                <w:rFonts w:cs="Arial" w:ascii="Arial" w:hAnsi="Arial"/>
                <w:sz w:val="8"/>
                <w:szCs w:val="8"/>
              </w:rPr>
              <w:t>от рецепторов тела, куда вхо</w:t>
              <w:softHyphen/>
              <w:t xml:space="preserve">дят все проводящие пути, несущие афферентные импульсы к зрительным буграм. Другой путь — </w:t>
            </w:r>
            <w:r>
              <w:rPr>
                <w:rFonts w:cs="Arial" w:ascii="Arial" w:hAnsi="Arial"/>
                <w:i/>
                <w:iCs/>
                <w:sz w:val="8"/>
                <w:szCs w:val="8"/>
              </w:rPr>
              <w:t xml:space="preserve">неспецифический, </w:t>
            </w:r>
            <w:r>
              <w:rPr>
                <w:rFonts w:cs="Arial" w:ascii="Arial" w:hAnsi="Arial"/>
                <w:sz w:val="8"/>
                <w:szCs w:val="8"/>
              </w:rPr>
              <w:t>че</w:t>
              <w:softHyphen/>
              <w:t xml:space="preserve">рез ретикулярную формацию. </w:t>
            </w:r>
            <w:r>
              <w:rPr>
                <w:rFonts w:cs="Arial" w:ascii="Arial" w:hAnsi="Arial"/>
                <w:i/>
                <w:iCs/>
                <w:sz w:val="8"/>
                <w:szCs w:val="8"/>
              </w:rPr>
              <w:t xml:space="preserve">Ретикулярная формация </w:t>
            </w:r>
            <w:r>
              <w:rPr>
                <w:rFonts w:cs="Arial" w:ascii="Arial" w:hAnsi="Arial"/>
                <w:sz w:val="8"/>
                <w:szCs w:val="8"/>
              </w:rPr>
              <w:t>— это особая система нервных клеток с густо переплетенными отростками — нервными волокнами, которые и получили название сети (ретикулюма). Она располагается на всем протяжении продолговатого, среднего и промежуточного мозга, захватывая самые верхние отделы таламуса. В ней формируется поток активирующих влияний на кору полуша</w:t>
              <w:softHyphen/>
              <w:t>рий большого мозга (рис. 31).</w:t>
            </w:r>
          </w:p>
          <w:p>
            <w:pPr>
              <w:pStyle w:val="Normal"/>
              <w:rPr>
                <w:rFonts w:ascii="Arial" w:hAnsi="Arial" w:cs="Arial"/>
                <w:sz w:val="8"/>
                <w:szCs w:val="8"/>
              </w:rPr>
            </w:pPr>
            <w:r>
              <w:rPr>
                <w:rFonts w:cs="Arial" w:ascii="Arial" w:hAnsi="Arial"/>
                <w:sz w:val="8"/>
                <w:szCs w:val="8"/>
              </w:rPr>
              <w:t>Ретикулярная формация стволовой части оказывает не только активирующее, но и тормозное влияние (рис. 32). Угнетающее действие на спинальные рефлексы и мото</w:t>
              <w:softHyphen/>
              <w:t>нейроны спинного мозга осуществляется вентромедиальными отделами ретикулярной формации продолговатого мозга, путем активации тормозных клеток Реншоу.</w:t>
            </w:r>
          </w:p>
          <w:p>
            <w:pPr>
              <w:pStyle w:val="Normal"/>
              <w:rPr/>
            </w:pPr>
            <w:r>
              <w:rPr>
                <w:rFonts w:cs="Arial" w:ascii="Arial" w:hAnsi="Arial"/>
                <w:sz w:val="8"/>
                <w:szCs w:val="8"/>
              </w:rPr>
              <w:t>Активирующие влияния на мотонейроны спинного мозга оказывают гипоталамические отделы ретикулярной форма</w:t>
              <w:softHyphen/>
              <w:t>ции, а также участки ее, расположенные в области покрышки среднего мозга и латеральнее тормозных отделов в продолго</w:t>
              <w:softHyphen/>
              <w:t xml:space="preserve">ватом мозге. Эти влияния усиливают спинно-мозговые разгибательные рефлексы, а также произвольные сокращения скелетной мускулатуры путем торможения клеток Реншоу. Ретикулярная формация повышает возбудимость </w:t>
            </w:r>
            <w:r>
              <w:rPr>
                <w:rFonts w:cs="Arial" w:ascii="Arial" w:hAnsi="Arial"/>
                <w:i/>
                <w:iCs/>
                <w:sz w:val="8"/>
                <w:szCs w:val="8"/>
              </w:rPr>
              <w:t>у-ыо-</w:t>
            </w:r>
            <w:r>
              <w:rPr>
                <w:rFonts w:cs="Arial" w:ascii="Arial" w:hAnsi="Arial"/>
                <w:sz w:val="8"/>
                <w:szCs w:val="8"/>
              </w:rPr>
              <w:t>тонейронов спинного мозга, регулирующих активность мы</w:t>
              <w:softHyphen/>
              <w:t>шечных веретен. Вследствие этого мышечные веретена по</w:t>
              <w:softHyphen/>
              <w:t>сылают постоянный поток импульсов к спинному мозгу ивозбуждают а-мотонейроны. В свою очередь, поток импуль</w:t>
              <w:softHyphen/>
              <w:t>сов с а-мотонейронов поддерживает постоянный тонус ске</w:t>
              <w:softHyphen/>
              <w:t>летных мышц. Регуляторные тонические влияния поступают от покрышки мозга по двум путям ретикулоспинального тракта, проводящим нервные сигналы с разной скоростью. Тонус мышц при выполнении быстрых движений регулирует</w:t>
              <w:softHyphen/>
              <w:t>ся через быстро проводящие, при медленных тонических сокращениях — через медленно проводящие пути. Спе</w:t>
              <w:softHyphen/>
              <w:t>цифическая функция ретикулярной формации связана с участием ее в осуществлении строго определенных физио</w:t>
              <w:softHyphen/>
              <w:t>логических реакций. Установлено, что в формировании поло</w:t>
              <w:softHyphen/>
              <w:t>вой, пищевой и других поведенческих реакций принимают участие различные области ретикулярной формации.</w:t>
            </w:r>
          </w:p>
          <w:p>
            <w:pPr>
              <w:pStyle w:val="Normal"/>
              <w:rPr>
                <w:rFonts w:ascii="Arial" w:hAnsi="Arial" w:cs="Arial"/>
                <w:sz w:val="8"/>
                <w:szCs w:val="8"/>
              </w:rPr>
            </w:pPr>
            <w:r>
              <w:rPr>
                <w:rFonts w:cs="Arial" w:ascii="Arial" w:hAnsi="Arial"/>
                <w:sz w:val="8"/>
                <w:szCs w:val="8"/>
              </w:rPr>
              <w:t>Целостные биологические реакции формируются под</w:t>
              <w:softHyphen/>
              <w:t>корковыми структурами (таламусом и гипоталамусом, лим-бической системой мозга, подкорковыми ядрами) в тесном взаимодействии с корой полушарий большого мозга. Вос</w:t>
              <w:softHyphen/>
              <w:t>ходящие активирующие потоки, проходящие через ретику</w:t>
              <w:softHyphen/>
              <w:t>лярную формацию, являются в этом случае интеграторами специфических влияний подкорковых структур мозга.</w:t>
            </w:r>
          </w:p>
          <w:p>
            <w:pPr>
              <w:pStyle w:val="Normal"/>
              <w:rPr/>
            </w:pPr>
            <w:r>
              <w:rPr>
                <w:rFonts w:cs="Arial" w:ascii="Arial" w:hAnsi="Arial"/>
                <w:b/>
                <w:bCs/>
                <w:sz w:val="8"/>
                <w:szCs w:val="8"/>
              </w:rPr>
              <w:t xml:space="preserve">Физиология мозжечка. </w:t>
            </w:r>
            <w:r>
              <w:rPr>
                <w:rFonts w:cs="Arial" w:ascii="Arial" w:hAnsi="Arial"/>
                <w:sz w:val="8"/>
                <w:szCs w:val="8"/>
              </w:rPr>
              <w:t>Мозжечок координирует сложные двигательные акты и произвольные движения благодаря нервным связям с подкорковыми двигательными центрами и полушариями большого мозга  (рис.</w:t>
            </w:r>
            <w:r>
              <w:rPr>
                <w:rFonts w:cs="Arial" w:ascii="Arial" w:hAnsi="Arial"/>
                <w:color w:val="000000"/>
                <w:sz w:val="22"/>
                <w:szCs w:val="22"/>
              </w:rPr>
              <w:t xml:space="preserve"> </w:t>
            </w:r>
            <w:r>
              <w:rPr>
                <w:rFonts w:cs="Arial" w:ascii="Arial" w:hAnsi="Arial"/>
                <w:sz w:val="8"/>
                <w:szCs w:val="8"/>
              </w:rPr>
              <w:t>Афферентные импульсы поступают в мозжечок через ниж</w:t>
              <w:softHyphen/>
              <w:t>ние и средние ножки. По спинно-мозжечковым путям Флексига и Говерса в мозжечок поступают импульсы от проприоцепторов двигательного аппарата. Из ядер Голя и Бурдаха продолговатого мозга к мозжечку поступают про-приоцептивные сигналы, направляющиеся к корковым проек</w:t>
              <w:softHyphen/>
              <w:t>циям двигательного анализатора. В них формируются эф</w:t>
              <w:softHyphen/>
              <w:t>ферентные сигналы управления произвольными движени</w:t>
              <w:softHyphen/>
              <w:t>ями.</w:t>
            </w:r>
            <w:r>
              <w:rPr>
                <w:rFonts w:cs="Arial" w:ascii="Arial" w:hAnsi="Arial"/>
                <w:color w:val="000000"/>
                <w:sz w:val="22"/>
                <w:szCs w:val="22"/>
              </w:rPr>
              <w:t xml:space="preserve"> </w:t>
            </w:r>
            <w:r>
              <w:rPr>
                <w:rFonts w:cs="Arial" w:ascii="Arial" w:hAnsi="Arial"/>
                <w:sz w:val="8"/>
                <w:szCs w:val="8"/>
              </w:rPr>
              <w:t>Мозжечок выполняет управляющую функцию по отно</w:t>
              <w:softHyphen/>
              <w:t>шению к красному ядру среднего мозга, сдерживая его тони</w:t>
              <w:softHyphen/>
              <w:t>ческие влияния на скелетные мышцы.</w:t>
            </w:r>
          </w:p>
          <w:p>
            <w:pPr>
              <w:pStyle w:val="Normal"/>
              <w:rPr>
                <w:rFonts w:ascii="Arial" w:hAnsi="Arial" w:cs="Arial"/>
                <w:sz w:val="8"/>
                <w:szCs w:val="8"/>
              </w:rPr>
            </w:pPr>
            <w:r>
              <w:rPr>
                <w:rFonts w:cs="Arial" w:ascii="Arial" w:hAnsi="Arial"/>
                <w:sz w:val="8"/>
                <w:szCs w:val="8"/>
              </w:rPr>
              <w:t>В мозжечок поступает нервная импульсация от проприо</w:t>
              <w:softHyphen/>
              <w:t>цепторов скелетных мышц, сухожилий, связок, суставных сумок. На основе этих сигналов, поступающих к клеткам Пуркинье (рис. 34), в мозжечке создается чувственный «образ» движения.</w:t>
            </w:r>
          </w:p>
          <w:p>
            <w:pPr>
              <w:pStyle w:val="Normal"/>
              <w:rPr>
                <w:rFonts w:ascii="Arial" w:hAnsi="Arial" w:cs="Arial"/>
                <w:sz w:val="8"/>
                <w:szCs w:val="8"/>
              </w:rPr>
            </w:pPr>
            <w:r>
              <w:rPr>
                <w:rFonts w:cs="Arial" w:ascii="Arial" w:hAnsi="Arial"/>
                <w:sz w:val="8"/>
                <w:szCs w:val="8"/>
              </w:rPr>
              <w:t>Огромное количество синапсов (на теле грушевидного нейрона насчитывается до 200 тыс. синапсов от афферент</w:t>
              <w:softHyphen/>
              <w:t>ных нейронов) делает статистически вероятным любой эффекторный ответ мозжечка. Между тем аксоны грушевид</w:t>
              <w:softHyphen/>
              <w:t>ных клеток оказывают только тормозное влияние на нейро</w:t>
              <w:softHyphen/>
              <w:t>ны ретикулярной формации и красного ядра. Мера тормоз</w:t>
              <w:softHyphen/>
              <w:t>ного контроля мозжечка согласуется по принципу обратной связи с потребностью двигательного аппарата в усиленном или ослабленном притоке тонических влияний по нисходящим путям спинного мозга.</w:t>
            </w:r>
          </w:p>
          <w:p>
            <w:pPr>
              <w:pStyle w:val="Normal"/>
              <w:rPr>
                <w:rFonts w:ascii="Arial" w:hAnsi="Arial" w:cs="Arial"/>
                <w:sz w:val="8"/>
                <w:szCs w:val="8"/>
              </w:rPr>
            </w:pPr>
            <w:r>
              <w:rPr>
                <w:rFonts w:cs="Arial" w:ascii="Arial" w:hAnsi="Arial"/>
                <w:sz w:val="8"/>
                <w:szCs w:val="8"/>
              </w:rPr>
              <w:t>Нарушение целостности мозжечка приводит к расстройст</w:t>
              <w:softHyphen/>
              <w:t>вам движений, нарушению пространственной ориентировки, потере тонуса. Мышцы теряют способность к слитным, координированным движениям. Голова и туловище произво</w:t>
              <w:softHyphen/>
              <w:t>дят качательные и дрожательные движения (астазия). Точность и пространственная упорядоченность движений нарушаются (дисметрия), координация при выполнении сложных движений утрачивается (атаксия). Теряется спо</w:t>
              <w:softHyphen/>
              <w:t>собность сохранять равновесие (дезэквилибрия).</w:t>
            </w:r>
          </w:p>
          <w:p>
            <w:pPr>
              <w:pStyle w:val="Normal"/>
              <w:rPr>
                <w:rFonts w:ascii="Arial" w:hAnsi="Arial" w:cs="Arial"/>
                <w:sz w:val="8"/>
                <w:szCs w:val="8"/>
              </w:rPr>
            </w:pPr>
            <w:r>
              <w:rPr>
                <w:rFonts w:cs="Arial" w:ascii="Arial" w:hAnsi="Arial"/>
                <w:sz w:val="8"/>
                <w:szCs w:val="8"/>
              </w:rPr>
              <w:t>Наряду с двигательными расстройствами отмечается повышенная утомляемость (астения) и падение мышечного тонуса (атония). Произвольная двигательная деятельность регулируется мозжечком через двусторонние связи с корко</w:t>
              <w:softHyphen/>
              <w:t>выми отделами двигательного анализатора. Через ретику</w:t>
              <w:softHyphen/>
              <w:t>лярную формацию и 7-мотонейроны спинного мозга мозжечок контролирует мышечный тонус. Явления астазии объясня</w:t>
              <w:softHyphen/>
              <w:t>ются снятием тормозных влияний мозжечка на проприо-цептивные рефлексы.</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7. Базальные ганглии. 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8. Лимбическая система. Функ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Подкорковый уровень Базальные ганглии головного</w:t>
            </w:r>
            <w:r>
              <w:rPr>
                <w:rFonts w:cs="Arial" w:ascii="Arial" w:hAnsi="Arial"/>
                <w:sz w:val="8"/>
                <w:szCs w:val="8"/>
              </w:rPr>
              <w:t xml:space="preserve"> (стриарные тела) мозга включают в себя три парных образования: неостриатум (хвостатое ядро и скорлупа), палеостриатум (бледный шар), ограда. Обилие и характер связей базальных ганглиев свидетельствуют об их участии в интегральных процессах по организации и регуляции моторики (безусловно рефлекторная деятельность, экстрапирамидная система), эмоций, вегетативных реакций. Во взаимодействиях неостриатума и палеостриатума между собой превалируют тормозные реципрокные отношения. Взаимодействие черной субстанции с неостриатумом основано на прямых и обратных связях между ними путем регулирования концентрации и чувствительности к центральным дофаминам.</w:t>
            </w:r>
          </w:p>
          <w:p>
            <w:pPr>
              <w:pStyle w:val="Normal"/>
              <w:rPr>
                <w:rFonts w:ascii="Arial" w:hAnsi="Arial" w:cs="Arial"/>
                <w:sz w:val="8"/>
                <w:szCs w:val="8"/>
              </w:rPr>
            </w:pPr>
            <w:r>
              <w:rPr>
                <w:rFonts w:cs="Arial" w:ascii="Arial" w:hAnsi="Arial"/>
                <w:sz w:val="8"/>
                <w:szCs w:val="8"/>
              </w:rPr>
              <w:t>Афферентная организация функций базальных ганглиев, в основном, ориентирована на обеспечение функций по организации экстрапирамидной мотор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Лимбическая система мозга. </w:t>
            </w:r>
            <w:r>
              <w:rPr>
                <w:rFonts w:cs="Arial" w:ascii="Arial" w:hAnsi="Arial"/>
                <w:sz w:val="8"/>
                <w:szCs w:val="8"/>
              </w:rPr>
              <w:t>В лимбическую систему мозга входят поясная извилина, грушевидная доля, область перегородки, миндалевидные ядра, а также часть ядер тала-муса, гипоталамуса и среднего мозга (рис. 30). Лимбическая система участвует в регуляции вегетативных функций, ока</w:t>
              <w:softHyphen/>
              <w:t>зывает влияние на смену сна и бодрствования. Совместно с гиппокампом она обеспечивает процессы запоминания идолговременной памяти. Особая роль принадлежит лим-бической системе в формировании эмоций: она является высшим подкорковым регулятором поведенческих реакций, связанных с удовлетворением первичных потребностей (еда, питье, половые потребности).</w:t>
            </w:r>
          </w:p>
          <w:p>
            <w:pPr>
              <w:pStyle w:val="Normal"/>
              <w:rPr>
                <w:rFonts w:ascii="Arial" w:hAnsi="Arial" w:cs="Arial"/>
                <w:sz w:val="8"/>
                <w:szCs w:val="8"/>
                <w:lang w:val="en-US"/>
              </w:rPr>
            </w:pPr>
            <w:r>
              <w:rPr>
                <w:rFonts w:cs="Arial" w:ascii="Arial" w:hAnsi="Arial"/>
                <w:sz w:val="8"/>
                <w:szCs w:val="8"/>
              </w:rPr>
              <w:t>Основой первичных потребностей являются изменения в состоянии внутренней среды организма, а в их удовлетворении решающее место принадлежит вегетативным реакциям. Поэтому лимбическую систему называют висцеральным мозгом: к ней стекаются импульсы от висцерорецепторов (рецепторов внутренних органов), несущие информацию о состоянии внутренних органов. Потребности формируются как результат сложной интегративной деятельности всех образований лимбической системы и в особенности гипоталамуса. Поведенческие реакции, связанные с удовлетворением потребностей,  имеют  отчетливую  эмоциональную  окраску.</w:t>
            </w:r>
          </w:p>
          <w:p>
            <w:pPr>
              <w:pStyle w:val="Normal"/>
              <w:rPr>
                <w:rFonts w:ascii="Arial" w:hAnsi="Arial" w:cs="Arial"/>
                <w:b/>
                <w:b/>
                <w:bCs/>
                <w:sz w:val="8"/>
                <w:szCs w:val="8"/>
              </w:rPr>
            </w:pPr>
            <w:r>
              <w:rPr>
                <w:rFonts w:cs="Arial" w:ascii="Arial" w:hAnsi="Arial"/>
                <w:b/>
                <w:bCs/>
                <w:sz w:val="8"/>
                <w:szCs w:val="8"/>
              </w:rPr>
              <w:t>Лимбическая система</w:t>
            </w:r>
          </w:p>
          <w:p>
            <w:pPr>
              <w:pStyle w:val="Normal"/>
              <w:rPr>
                <w:rFonts w:ascii="Arial" w:hAnsi="Arial" w:cs="Arial"/>
                <w:bCs/>
                <w:sz w:val="8"/>
                <w:szCs w:val="8"/>
              </w:rPr>
            </w:pPr>
            <w:r>
              <w:rPr>
                <w:rFonts w:cs="Arial" w:ascii="Arial" w:hAnsi="Arial"/>
                <w:bCs/>
                <w:sz w:val="8"/>
                <w:szCs w:val="8"/>
              </w:rPr>
              <w:t>Под лимбической системой понимают ряд корковых и подкорковых структур, функции которых связаны с организацией мотивационно-эмоциональных реакций, процессами памяти и обучения.</w:t>
            </w:r>
          </w:p>
          <w:p>
            <w:pPr>
              <w:pStyle w:val="Normal"/>
              <w:rPr>
                <w:rFonts w:ascii="Arial" w:hAnsi="Arial" w:cs="Arial"/>
                <w:bCs/>
                <w:sz w:val="8"/>
                <w:szCs w:val="8"/>
              </w:rPr>
            </w:pPr>
            <w:r>
              <w:rPr>
                <w:rFonts w:cs="Arial" w:ascii="Arial" w:hAnsi="Arial"/>
                <w:bCs/>
                <w:sz w:val="8"/>
                <w:szCs w:val="8"/>
              </w:rPr>
              <w:t>Корковые отделы лимбической системы, представляющие ее высший отдел, находятся на нижних и внутренних поверхностях больших полушарий (участки лобной коры, поясная извилина или лимбическая кора, гиппокамп и др.). К подкорковым структурам лимбической системы относят гипоталамус, некоторые ядра таламуса, среднего мозга и ретикулярной формации. Между всеми этими отделами имеются тесные прямые и обратные связи, образующие так называемое «лимбическое кольцо».</w:t>
            </w:r>
          </w:p>
          <w:p>
            <w:pPr>
              <w:pStyle w:val="Normal"/>
              <w:rPr>
                <w:rFonts w:ascii="Arial" w:hAnsi="Arial" w:cs="Arial"/>
                <w:sz w:val="8"/>
                <w:szCs w:val="8"/>
              </w:rPr>
            </w:pPr>
            <w:r>
              <w:rPr>
                <w:rFonts w:cs="Arial" w:ascii="Arial" w:hAnsi="Arial"/>
                <w:bCs/>
                <w:sz w:val="8"/>
                <w:szCs w:val="8"/>
              </w:rPr>
              <w:t>Лимбическая система участвует в самых разнообразных проявлениях деятельности организма — в регуляции пищевого и питьевого поведения, цикла сон-бодрствование, в процессах формирования памятного следа (отложения и извлечения из памяти), в развитии агрессивно-оборонительных реакций, обеспечивая избирательный характер поведения. Она формирует положительные и отрицательные эмоции со всеми двигательными, вегетативными и гормональными их компонентами. Электрические раздражения различных участков лимбической системы через вживленные электроды  выявили наличие центров удовольствия, формирующих положительные эмоции, и неудовольствия, формирующих отрицательные эмоции. Изолированное раздражение таких точек в глубоких структурах мозга человека вызывало появление чувства «беспричинной радости», «беспредметной тоски», «безотчетного страха»</w:t>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59. Физиология коры полушарий большого моз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0. Нейронная организация локомо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Физиологическое значение коры больших полушарий</w:t>
            </w:r>
          </w:p>
          <w:p>
            <w:pPr>
              <w:pStyle w:val="Normal"/>
              <w:rPr>
                <w:rFonts w:ascii="Arial" w:hAnsi="Arial" w:cs="Arial"/>
                <w:bCs/>
                <w:sz w:val="8"/>
                <w:szCs w:val="8"/>
              </w:rPr>
            </w:pPr>
            <w:r>
              <w:rPr>
                <w:rFonts w:cs="Arial" w:ascii="Arial" w:hAnsi="Arial"/>
                <w:bCs/>
                <w:sz w:val="8"/>
                <w:szCs w:val="8"/>
              </w:rPr>
              <w:t>Кора представляет собой слой серого вещества толщиной 2-3 мм, содержащий в среднем около 14 млрд. нервных клеток. Характерным в ней является обилие межнейронных связей, рост которых продолжается до 18 лет, а в ряде случаев и далее.</w:t>
            </w:r>
          </w:p>
          <w:p>
            <w:pPr>
              <w:pStyle w:val="Normal"/>
              <w:rPr>
                <w:rFonts w:ascii="Arial" w:hAnsi="Arial" w:cs="Arial"/>
                <w:bCs/>
                <w:sz w:val="8"/>
                <w:szCs w:val="8"/>
              </w:rPr>
            </w:pPr>
            <w:r>
              <w:rPr>
                <w:rFonts w:cs="Arial" w:ascii="Arial" w:hAnsi="Arial"/>
                <w:bCs/>
                <w:sz w:val="8"/>
                <w:szCs w:val="8"/>
              </w:rPr>
              <w:t>Основными типами корковых клеток являются пирамидные и звездчатые нейроны. Звездчатые нейроны связаны с процессами восприятия раздражений и объединением деятельности различных пирамидных нейронов.</w:t>
            </w:r>
          </w:p>
          <w:p>
            <w:pPr>
              <w:pStyle w:val="Normal"/>
              <w:rPr>
                <w:rFonts w:ascii="Arial" w:hAnsi="Arial" w:cs="Arial"/>
                <w:bCs/>
                <w:sz w:val="8"/>
                <w:szCs w:val="8"/>
              </w:rPr>
            </w:pPr>
            <w:r>
              <w:rPr>
                <w:rFonts w:cs="Arial" w:ascii="Arial" w:hAnsi="Arial"/>
                <w:bCs/>
                <w:sz w:val="8"/>
                <w:szCs w:val="8"/>
              </w:rPr>
              <w:t>Пирамидные нейроны осуществляют эфферентную функцию коры (преимущественно через пирамидный тракт) и внутрикорковые процессы взаимодействия между удаленными друг от друга нейронами. Наиболее крупные пирамидные клетки - гигантские пирамиды Беца находятся в передней центральной извилине (моторной зоне коры).</w:t>
            </w:r>
          </w:p>
          <w:p>
            <w:pPr>
              <w:pStyle w:val="Normal"/>
              <w:rPr>
                <w:rFonts w:ascii="Arial" w:hAnsi="Arial" w:cs="Arial"/>
                <w:bCs/>
                <w:sz w:val="8"/>
                <w:szCs w:val="8"/>
              </w:rPr>
            </w:pPr>
            <w:r>
              <w:rPr>
                <w:rFonts w:cs="Arial" w:ascii="Arial" w:hAnsi="Arial"/>
                <w:bCs/>
                <w:sz w:val="8"/>
                <w:szCs w:val="8"/>
              </w:rPr>
              <w:t>Функциональной единицей коры является вертикальная колонка взаимосвязанных нейронов. Вытянутые по вертикали крупные пирамидные клетки с расположенными над ними и под ними нейронами образуют функциональные объединения нейронов. Все нейроны вертикальной колонки отвечают на одно и то же афферентное раздражение одинаковой реакцией совместно формируют эфферентные ответы пирамидных нейронов. По мере надобности вертикальные колонки могут объединяться в более крупные образования, обеспечивая сложные реакции.</w:t>
            </w:r>
          </w:p>
          <w:p>
            <w:pPr>
              <w:pStyle w:val="Normal"/>
              <w:rPr>
                <w:rFonts w:ascii="Arial" w:hAnsi="Arial" w:cs="Arial"/>
                <w:b/>
                <w:b/>
                <w:bCs/>
                <w:sz w:val="8"/>
                <w:szCs w:val="8"/>
              </w:rPr>
            </w:pPr>
            <w:r>
              <w:rPr>
                <w:rFonts w:cs="Arial" w:ascii="Arial" w:hAnsi="Arial"/>
                <w:b/>
                <w:bCs/>
                <w:sz w:val="8"/>
                <w:szCs w:val="8"/>
              </w:rPr>
              <w:t>Функциональное значение</w:t>
            </w:r>
          </w:p>
          <w:p>
            <w:pPr>
              <w:pStyle w:val="Normal"/>
              <w:rPr/>
            </w:pPr>
            <w:r>
              <w:rPr>
                <w:rFonts w:cs="Arial" w:ascii="Arial" w:hAnsi="Arial"/>
                <w:bCs/>
                <w:sz w:val="8"/>
                <w:szCs w:val="8"/>
                <w:u w:val="single"/>
              </w:rPr>
              <w:t>Вся кора подразделяется на три основные группы нолей</w:t>
            </w:r>
            <w:r>
              <w:rPr>
                <w:rFonts w:cs="Arial" w:ascii="Arial" w:hAnsi="Arial"/>
                <w:bCs/>
                <w:sz w:val="8"/>
                <w:szCs w:val="8"/>
              </w:rPr>
              <w:t>—первичные, вторичные и третичные. Первичные поля связаны с органами чувств и органами движения на периферии. Они обеспечивают возникновение ощущеиий. К ним относятся, например, поле болевой и мышечносуставной чувствительности в задней центральной извилине коры, зрительное поле в затылочной области, слуховое поле в височной области и моторное поле в передней центральной извилине. В первичных полях находятся высокоспециализированные клетки-определители или детекторы, избирательно реагирующие только на определенные раздражения. При разрушении первичных полей коры возникают так называемые корковая слепота, корковая глухота и т.н.</w:t>
            </w:r>
          </w:p>
          <w:p>
            <w:pPr>
              <w:pStyle w:val="Normal"/>
              <w:rPr>
                <w:rFonts w:ascii="Arial" w:hAnsi="Arial" w:cs="Arial"/>
                <w:bCs/>
                <w:sz w:val="8"/>
                <w:szCs w:val="8"/>
              </w:rPr>
            </w:pPr>
            <w:r>
              <w:rPr>
                <w:rFonts w:cs="Arial" w:ascii="Arial" w:hAnsi="Arial"/>
                <w:bCs/>
                <w:sz w:val="8"/>
                <w:szCs w:val="8"/>
              </w:rPr>
              <w:t>Вторичные поля расположены рядом с первичными. В них происходит осмысливание и узнавание звуковых, световых и других сигналов, возникают сложные формы обобщенного восприятия. При поражении вторичных полей сохраняется способность видеть предметы, слышать звуки, но человек их не узнает, не помнит значения.</w:t>
            </w:r>
          </w:p>
          <w:p>
            <w:pPr>
              <w:pStyle w:val="Normal"/>
              <w:rPr>
                <w:rFonts w:ascii="Arial" w:hAnsi="Arial" w:cs="Arial"/>
                <w:bCs/>
                <w:sz w:val="8"/>
                <w:szCs w:val="8"/>
              </w:rPr>
            </w:pPr>
            <w:r>
              <w:rPr>
                <w:rFonts w:cs="Arial" w:ascii="Arial" w:hAnsi="Arial"/>
                <w:bCs/>
                <w:sz w:val="8"/>
                <w:szCs w:val="8"/>
              </w:rPr>
              <w:t>Третичные поля развиты практически только у человека. Это ассоциативные области коры, обеспечивающие высшие формы анализа и синтеза и формирующие целенаправленную поведенческую деятельность человека. Третичные поля находятся в задней половине коры—между теменными, затылочными и височными областями—и в передней половине — в передних частях лобных областей. Их роль особенно велика в организации согласованной работы обоих полушарий. Третичные поля созревают у человека позже других корковых полей и раньше других деградируют при старении.</w:t>
            </w:r>
          </w:p>
          <w:p>
            <w:pPr>
              <w:pStyle w:val="Normal"/>
              <w:rPr>
                <w:rFonts w:ascii="Arial" w:hAnsi="Arial" w:cs="Arial"/>
                <w:bCs/>
                <w:sz w:val="8"/>
                <w:szCs w:val="8"/>
                <w:lang w:val="en-US"/>
              </w:rPr>
            </w:pPr>
            <w:r>
              <w:rPr>
                <w:rFonts w:cs="Arial" w:ascii="Arial" w:hAnsi="Arial"/>
                <w:bCs/>
                <w:sz w:val="8"/>
                <w:szCs w:val="8"/>
              </w:rPr>
              <w:t>Функцией задних третичных полей  является прием, переработка и хранение информации. Они формируют представление о схеме тела и схеме пространства, обеспечивая пространственную ориентацию движений. Передние третичные поля выполняют общую регуляцию сложных форм поведения человека, формируя намерения и планы, программы произвольных движений и контроль за их выполнением. Развитие третичных полей у человека связывают с функцией речи. Мышление  возможно только при совместной деятельности различных сенсорных систем, объединение информации от которых происходит в третичных полях. При врожденном недоразвитии третичных полей человек не в состоянии овладеть речью и простейшими двигательными навыками</w:t>
            </w:r>
          </w:p>
          <w:p>
            <w:pPr>
              <w:pStyle w:val="Normal"/>
              <w:rPr>
                <w:rFonts w:ascii="Arial" w:hAnsi="Arial" w:cs="Arial"/>
                <w:b/>
                <w:b/>
                <w:sz w:val="8"/>
                <w:szCs w:val="8"/>
              </w:rPr>
            </w:pPr>
            <w:r>
              <w:rPr>
                <w:rFonts w:cs="Arial" w:ascii="Arial" w:hAnsi="Arial"/>
                <w:b/>
                <w:sz w:val="8"/>
                <w:szCs w:val="8"/>
              </w:rPr>
              <w:t>Кора больших полушарий головного мозга</w:t>
            </w:r>
          </w:p>
          <w:p>
            <w:pPr>
              <w:pStyle w:val="Normal"/>
              <w:rPr>
                <w:rFonts w:ascii="Arial" w:hAnsi="Arial" w:cs="Arial"/>
                <w:sz w:val="8"/>
                <w:szCs w:val="8"/>
              </w:rPr>
            </w:pPr>
            <w:r>
              <w:rPr>
                <w:rFonts w:cs="Arial" w:ascii="Arial" w:hAnsi="Arial"/>
                <w:sz w:val="8"/>
                <w:szCs w:val="8"/>
              </w:rPr>
              <w:t>Кора больших полушарий головного мозга является высшим, наи</w:t>
              <w:softHyphen/>
              <w:t>более поздно развивающимся и особо сложным по своей структуре и функ</w:t>
              <w:softHyphen/>
              <w:t>циям отделом центральной нервной системы.</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1. Физиология центральной нерв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2. Функции головного мозга. Безусловные и условные рефлексы. Инструментальный рефлек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Особенности передачи возбуждения в ЦНС, формирование ВПСП (возбуждающие постсинаптического потенциала).</w:t>
            </w:r>
          </w:p>
          <w:p>
            <w:pPr>
              <w:pStyle w:val="Normal"/>
              <w:rPr>
                <w:rFonts w:ascii="Arial" w:hAnsi="Arial" w:cs="Arial"/>
                <w:sz w:val="8"/>
                <w:szCs w:val="8"/>
              </w:rPr>
            </w:pPr>
            <w:r>
              <w:rPr>
                <w:rFonts w:cs="Arial" w:ascii="Arial" w:hAnsi="Arial"/>
                <w:b/>
                <w:bCs/>
                <w:sz w:val="8"/>
                <w:szCs w:val="8"/>
              </w:rPr>
              <w:t>+Основные принципы распространения возбуждения в ЦНС.</w:t>
            </w:r>
          </w:p>
          <w:p>
            <w:pPr>
              <w:pStyle w:val="Normal"/>
              <w:rPr>
                <w:rFonts w:ascii="Arial" w:hAnsi="Arial" w:cs="Arial"/>
                <w:sz w:val="8"/>
                <w:szCs w:val="8"/>
              </w:rPr>
            </w:pPr>
            <w:r>
              <w:rPr>
                <w:rFonts w:cs="Arial" w:ascii="Arial" w:hAnsi="Arial"/>
                <w:sz w:val="8"/>
                <w:szCs w:val="8"/>
              </w:rPr>
              <w:t>Нервный центр – совокупность нейронов, необходимых для осуществления определенного рефлекса и регуляции определенной функции.</w:t>
            </w:r>
          </w:p>
          <w:p>
            <w:pPr>
              <w:pStyle w:val="Normal"/>
              <w:rPr>
                <w:rFonts w:ascii="Arial" w:hAnsi="Arial" w:cs="Arial"/>
                <w:sz w:val="8"/>
                <w:szCs w:val="8"/>
              </w:rPr>
            </w:pPr>
            <w:r>
              <w:rPr>
                <w:rFonts w:cs="Arial" w:ascii="Arial" w:hAnsi="Arial"/>
                <w:sz w:val="8"/>
                <w:szCs w:val="8"/>
              </w:rPr>
              <w:t>Анатомический смысл: нервные центры -  скопления нейронов занимающих строго локальную зону в ЦНС.</w:t>
            </w:r>
          </w:p>
          <w:p>
            <w:pPr>
              <w:pStyle w:val="Normal"/>
              <w:rPr>
                <w:rFonts w:ascii="Arial" w:hAnsi="Arial" w:cs="Arial"/>
                <w:sz w:val="8"/>
                <w:szCs w:val="8"/>
              </w:rPr>
            </w:pPr>
            <w:r>
              <w:rPr>
                <w:rFonts w:cs="Arial" w:ascii="Arial" w:hAnsi="Arial"/>
                <w:sz w:val="8"/>
                <w:szCs w:val="8"/>
              </w:rPr>
              <w:t>Физиологический смысл (современный): нервный центр – совокупность нейронов, находящихся на различных этажах нервной системы и выполняющие определенную функцию.</w:t>
            </w:r>
          </w:p>
          <w:p>
            <w:pPr>
              <w:pStyle w:val="Normal"/>
              <w:rPr>
                <w:rFonts w:ascii="Arial" w:hAnsi="Arial" w:cs="Arial"/>
                <w:sz w:val="8"/>
                <w:szCs w:val="8"/>
                <w:u w:val="single"/>
              </w:rPr>
            </w:pPr>
            <w:r>
              <w:rPr>
                <w:rFonts w:cs="Arial" w:ascii="Arial" w:hAnsi="Arial"/>
                <w:sz w:val="8"/>
                <w:szCs w:val="8"/>
                <w:u w:val="single"/>
              </w:rPr>
              <w:t>Выделяют следующие основные принципы и особенности распространения в ЦНС (т.е. это свойства нервных центров):</w:t>
            </w:r>
          </w:p>
          <w:p>
            <w:pPr>
              <w:pStyle w:val="Normal"/>
              <w:rPr>
                <w:rFonts w:ascii="Arial" w:hAnsi="Arial" w:cs="Arial"/>
                <w:sz w:val="8"/>
                <w:szCs w:val="8"/>
              </w:rPr>
            </w:pPr>
            <w:r>
              <w:rPr>
                <w:rFonts w:cs="Arial" w:ascii="Arial" w:hAnsi="Arial"/>
                <w:sz w:val="8"/>
                <w:szCs w:val="8"/>
              </w:rPr>
              <w:t>1) односторонность проведения возбуждения. В ЦНС возбуждение идет в одном направлении (например – от афферентного нейрона к эфферентному, но не на оборот). Это обусловлено особенностями и характером функционирования химического синапса.</w:t>
            </w:r>
          </w:p>
          <w:p>
            <w:pPr>
              <w:pStyle w:val="Normal"/>
              <w:rPr/>
            </w:pPr>
            <w:r>
              <w:rPr>
                <w:rFonts w:cs="Arial" w:ascii="Arial" w:hAnsi="Arial"/>
                <w:sz w:val="8"/>
                <w:szCs w:val="8"/>
              </w:rPr>
              <w:t>2)  суммация возбуждения. На нейроне в области его аксонного холмика происходит интеграция событий , разыгрывающихся на отдельных участках мембраны нейрона. Если с определенным интервалом в какую-нибудь точку приходят импульсы они вызывают генерацию в этой области ВПСП. Если ВПСП не достигают критического уровня деполяризации, то потенциал действия не возникает. Если же частота следования достаточно большая, то в этом месте происходит суммация ВПСП, при достижении ВПСП критического уровня деполяризации возникает ПД, нейрон возбуждается. Это будет временная суммация . в ЦНС есть и пространственная суммация: возбуждения, проходящие в точки различные при одновременном проявлении у данного нейрона могут привести к возбуждению при условии, что суммированный ВПСП достигает или превышает критический уровень деполяризации.</w:t>
            </w:r>
          </w:p>
          <w:p>
            <w:pPr>
              <w:pStyle w:val="Normal"/>
              <w:rPr/>
            </w:pPr>
            <w:r>
              <w:rPr>
                <w:rFonts w:cs="Arial" w:ascii="Arial" w:hAnsi="Arial"/>
                <w:sz w:val="8"/>
                <w:szCs w:val="8"/>
                <w:u w:val="single"/>
              </w:rPr>
              <w:t>3) Явление окклюзии:</w:t>
            </w:r>
            <w:r>
              <w:rPr>
                <w:rFonts w:cs="Arial" w:ascii="Arial" w:hAnsi="Arial"/>
                <w:sz w:val="8"/>
                <w:szCs w:val="8"/>
              </w:rPr>
              <w:t xml:space="preserve"> За счет явления дивергенции один и тот же нейрон может передовать сигналы на ряд других нейронов, в результате чего возникает определенный эффект. </w:t>
            </w:r>
          </w:p>
          <w:p>
            <w:pPr>
              <w:pStyle w:val="Normal"/>
              <w:rPr>
                <w:rFonts w:ascii="Arial" w:hAnsi="Arial" w:cs="Arial"/>
                <w:sz w:val="8"/>
                <w:szCs w:val="8"/>
              </w:rPr>
            </w:pPr>
            <w:r>
              <w:rPr>
                <w:rFonts w:cs="Arial" w:ascii="Arial" w:hAnsi="Arial"/>
                <w:sz w:val="8"/>
                <w:szCs w:val="8"/>
              </w:rPr>
              <w:t>4) Трансформация ритма возбуждения. Нервный центр  трансформирует ритм в сторонуучащения. Это связано с продолжительным ВПСП, связано с удлинением фазы рефрактерности нейронов нервного центра.</w:t>
            </w:r>
          </w:p>
          <w:p>
            <w:pPr>
              <w:pStyle w:val="Normal"/>
              <w:rPr>
                <w:rFonts w:ascii="Arial" w:hAnsi="Arial" w:cs="Arial"/>
                <w:sz w:val="8"/>
                <w:szCs w:val="8"/>
              </w:rPr>
            </w:pPr>
            <w:r>
              <w:rPr>
                <w:rFonts w:cs="Arial" w:ascii="Arial" w:hAnsi="Arial"/>
                <w:sz w:val="8"/>
                <w:szCs w:val="8"/>
              </w:rPr>
              <w:t>5) Последствие - один из вариантов этого свойства – длительной циркулирование импульсов по нейронной катушке. Последствие – это продолжение возбуждения нервного центра после возбуждения.</w:t>
            </w:r>
          </w:p>
          <w:p>
            <w:pPr>
              <w:pStyle w:val="Normal"/>
              <w:rPr>
                <w:rFonts w:ascii="Arial" w:hAnsi="Arial" w:cs="Arial"/>
                <w:sz w:val="8"/>
                <w:szCs w:val="8"/>
              </w:rPr>
            </w:pPr>
            <w:r>
              <w:rPr>
                <w:rFonts w:cs="Arial" w:ascii="Arial" w:hAnsi="Arial"/>
                <w:sz w:val="8"/>
                <w:szCs w:val="8"/>
              </w:rPr>
              <w:t>6) Утомление нервных центров. Обусловлено особенностями синаптической передачи в ЦНС )при истощении медиатора в синапсах следовательно понижение работоспособности нейрон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Также к свойствам нервных центров относится:</w:t>
            </w:r>
          </w:p>
          <w:p>
            <w:pPr>
              <w:pStyle w:val="Normal"/>
              <w:rPr>
                <w:rFonts w:ascii="Arial" w:hAnsi="Arial" w:cs="Arial"/>
                <w:sz w:val="8"/>
                <w:szCs w:val="8"/>
              </w:rPr>
            </w:pPr>
            <w:r>
              <w:rPr>
                <w:rFonts w:cs="Arial" w:ascii="Arial" w:hAnsi="Arial"/>
                <w:sz w:val="8"/>
                <w:szCs w:val="8"/>
              </w:rPr>
              <w:t>-посттетаническая потенция – это усиление ответа на слабый раздражитель после предварительного сильного раздражителя. Это связано с проторением пути (каждый предшествующий медиатор проторяет путь для последующего) – основа врем суммации.</w:t>
            </w:r>
          </w:p>
          <w:p>
            <w:pPr>
              <w:pStyle w:val="Normal"/>
              <w:rPr>
                <w:rFonts w:ascii="Arial" w:hAnsi="Arial" w:cs="Arial"/>
                <w:sz w:val="8"/>
                <w:szCs w:val="8"/>
              </w:rPr>
            </w:pPr>
            <w:r>
              <w:rPr>
                <w:rFonts w:cs="Arial" w:ascii="Arial" w:hAnsi="Arial"/>
                <w:sz w:val="8"/>
                <w:szCs w:val="8"/>
              </w:rPr>
              <w:t>Постсинаптическая дипрессия - нет ответной реакции. Это связано с привыканием к раздражителю.</w:t>
            </w:r>
          </w:p>
          <w:p>
            <w:pPr>
              <w:pStyle w:val="Normal"/>
              <w:rPr>
                <w:rFonts w:ascii="Arial" w:hAnsi="Arial" w:cs="Arial"/>
                <w:sz w:val="8"/>
                <w:szCs w:val="8"/>
              </w:rPr>
            </w:pPr>
            <w:r>
              <w:rPr>
                <w:rFonts w:cs="Arial" w:ascii="Arial" w:hAnsi="Arial"/>
                <w:sz w:val="8"/>
                <w:szCs w:val="8"/>
              </w:rPr>
              <w:t>-облегчение, среди нейронов нервного центра  есть разные по возбудимости нейроны.</w:t>
            </w:r>
          </w:p>
          <w:p>
            <w:pPr>
              <w:pStyle w:val="Normal"/>
              <w:rPr>
                <w:rFonts w:ascii="Arial" w:hAnsi="Arial" w:cs="Arial"/>
                <w:sz w:val="8"/>
                <w:szCs w:val="8"/>
              </w:rPr>
            </w:pPr>
            <w:r>
              <w:rPr>
                <w:rFonts w:cs="Arial" w:ascii="Arial" w:hAnsi="Arial"/>
                <w:sz w:val="8"/>
                <w:szCs w:val="8"/>
              </w:rPr>
              <w:t>Пологовые нейроны находятся в центре – реагимруют на пороговое возбуждение.</w:t>
            </w:r>
          </w:p>
          <w:p>
            <w:pPr>
              <w:pStyle w:val="Normal"/>
              <w:rPr>
                <w:rFonts w:ascii="Arial" w:hAnsi="Arial" w:cs="Arial"/>
                <w:sz w:val="8"/>
                <w:szCs w:val="8"/>
              </w:rPr>
            </w:pPr>
            <w:r>
              <w:rPr>
                <w:rFonts w:cs="Arial" w:ascii="Arial" w:hAnsi="Arial"/>
                <w:sz w:val="8"/>
                <w:szCs w:val="8"/>
              </w:rPr>
              <w:t>Периферические нейроны (допороговые) – при определенной стимуляции происходит возбуждение, и за счет них происходит облегчение, они не реагируют на пороговое возбуждение.</w:t>
            </w:r>
          </w:p>
          <w:p>
            <w:pPr>
              <w:pStyle w:val="Normal"/>
              <w:rPr>
                <w:rFonts w:ascii="Arial" w:hAnsi="Arial" w:cs="Arial"/>
                <w:sz w:val="8"/>
                <w:szCs w:val="8"/>
              </w:rPr>
            </w:pPr>
            <w:r>
              <w:rPr>
                <w:rFonts w:cs="Arial" w:ascii="Arial" w:hAnsi="Arial"/>
                <w:sz w:val="8"/>
                <w:szCs w:val="8"/>
              </w:rPr>
              <w:t>-пластичность – связана с возможностью компенсации нервного импульса.</w:t>
            </w:r>
          </w:p>
          <w:p>
            <w:pPr>
              <w:pStyle w:val="Normal"/>
              <w:rPr>
                <w:rFonts w:ascii="Arial" w:hAnsi="Arial" w:cs="Arial"/>
                <w:sz w:val="8"/>
                <w:szCs w:val="8"/>
              </w:rPr>
            </w:pPr>
            <w:r>
              <w:rPr>
                <w:rFonts w:cs="Arial" w:ascii="Arial" w:hAnsi="Arial"/>
                <w:sz w:val="8"/>
                <w:szCs w:val="8"/>
              </w:rPr>
              <w:t>-повышенный тонус нервных центров, связан с обратной эфферентацией (связью).</w:t>
            </w:r>
          </w:p>
          <w:p>
            <w:pPr>
              <w:pStyle w:val="Normal"/>
              <w:rPr>
                <w:rFonts w:ascii="Arial" w:hAnsi="Arial" w:cs="Arial"/>
                <w:sz w:val="8"/>
                <w:szCs w:val="8"/>
              </w:rPr>
            </w:pPr>
            <w:r>
              <w:rPr>
                <w:rFonts w:cs="Arial" w:ascii="Arial" w:hAnsi="Arial"/>
                <w:sz w:val="8"/>
                <w:szCs w:val="8"/>
              </w:rPr>
              <w:t xml:space="preserve">-высокая чувствительность к химическим веществам и кислороду.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Различия безусловных и ус</w:t>
              <w:softHyphen/>
              <w:t>ловных рефлексов</w:t>
            </w:r>
          </w:p>
          <w:p>
            <w:pPr>
              <w:pStyle w:val="Normal"/>
              <w:rPr>
                <w:rFonts w:ascii="Arial" w:hAnsi="Arial" w:cs="Arial"/>
                <w:sz w:val="8"/>
                <w:szCs w:val="8"/>
              </w:rPr>
            </w:pPr>
            <w:r>
              <w:rPr>
                <w:rFonts w:cs="Arial" w:ascii="Arial" w:hAnsi="Arial"/>
                <w:sz w:val="8"/>
                <w:szCs w:val="8"/>
              </w:rPr>
              <w:t>Безусловные рефлексы - это врожденные, наследственно передающиеся реакции организма. Условные, рефлексы - реакции, приобретенные организмом в процессе индивидуального развития на основе "жизнен</w:t>
              <w:softHyphen/>
              <w:t>ного опыт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Безусловные рефлексы являются видовыми, т.е. свойственными всем представителям данного вида. Условные же рефлексы индиви</w:t>
              <w:softHyphen/>
              <w:t>дуальны: у одних представителей одного и того же вида они могут быть, а у других отсутствуют.</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Безусловные рефлексы относительно посто</w:t>
              <w:softHyphen/>
              <w:t>янны; условные рефлексы непостоянны и в зависимости от определенных условий могут выработаться, закрепиться или исчезнуть;</w:t>
            </w:r>
          </w:p>
          <w:p>
            <w:pPr>
              <w:pStyle w:val="Normal"/>
              <w:rPr>
                <w:rFonts w:ascii="Arial" w:hAnsi="Arial" w:cs="Arial"/>
                <w:sz w:val="8"/>
                <w:szCs w:val="8"/>
              </w:rPr>
            </w:pPr>
            <w:r>
              <w:rPr>
                <w:rFonts w:cs="Arial" w:ascii="Arial" w:hAnsi="Arial"/>
                <w:sz w:val="8"/>
                <w:szCs w:val="8"/>
              </w:rPr>
              <w:t>этосвойство отражено в самом их названи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уществляются безусловные рефлексы в ответ на адекватные раздражения, приложенные к определенному рецептивному полю. Условные рефлексы могут образоваться на любые воспри</w:t>
              <w:softHyphen/>
              <w:t>нимаемые организмом раздражения любого рецептивного поля. Условные рефлексы явля</w:t>
              <w:softHyphen/>
              <w:t>ются преимущественно функцией коры боль</w:t>
              <w:softHyphen/>
              <w:t>шого мозга:</w:t>
            </w:r>
          </w:p>
          <w:p>
            <w:pPr>
              <w:pStyle w:val="Normal"/>
              <w:rPr>
                <w:rFonts w:ascii="Arial" w:hAnsi="Arial" w:cs="Arial"/>
                <w:sz w:val="8"/>
                <w:szCs w:val="8"/>
              </w:rPr>
            </w:pPr>
            <w:r>
              <w:rPr>
                <w:rFonts w:cs="Arial" w:ascii="Arial" w:hAnsi="Arial"/>
                <w:sz w:val="8"/>
                <w:szCs w:val="8"/>
              </w:rPr>
              <w:t>Безусловные рефлексы могут осуществляться на уровне спинного мозга и мозгового ствола. Они входят в состав сформированного в про</w:t>
              <w:softHyphen/>
              <w:t>цессе филогенеза и наследственно передающе</w:t>
              <w:softHyphen/>
              <w:t>гося фонда рефлекторных реакций.</w:t>
            </w:r>
          </w:p>
          <w:p>
            <w:pPr>
              <w:pStyle w:val="Normal"/>
              <w:rPr>
                <w:rFonts w:ascii="Arial" w:hAnsi="Arial" w:cs="Arial"/>
                <w:sz w:val="8"/>
                <w:szCs w:val="8"/>
              </w:rPr>
            </w:pPr>
            <w:r>
              <w:rPr>
                <w:rFonts w:cs="Arial" w:ascii="Arial" w:hAnsi="Arial"/>
                <w:sz w:val="8"/>
                <w:szCs w:val="8"/>
              </w:rPr>
              <w:t>Условные рефлексы вырабатываются на базе безусловных. Для образования условного рефлекса необходимо сочетание во времени какого-либо изменения окружающей среды (или внутреннего состояния организма), воспринятого корой полушарий большого мозга, с осуществ</w:t>
              <w:softHyphen/>
              <w:t>лением того или иного безусловного рефлекса. Такой раздражитель, вызывающий образование условного рефлекса, называют условным раздражителем, или условным сигналом, в отличие от безусловного раздражителя, вызы</w:t>
              <w:softHyphen/>
              <w:t>вающего безусловный рефлекс.</w:t>
            </w:r>
          </w:p>
          <w:p>
            <w:pPr>
              <w:pStyle w:val="Normal"/>
              <w:rPr>
                <w:rFonts w:ascii="Arial" w:hAnsi="Arial" w:cs="Arial"/>
                <w:sz w:val="8"/>
                <w:szCs w:val="8"/>
              </w:rPr>
            </w:pPr>
            <w:r>
              <w:rPr>
                <w:rFonts w:cs="Arial" w:ascii="Arial" w:hAnsi="Arial"/>
                <w:b/>
                <w:sz w:val="8"/>
                <w:szCs w:val="8"/>
              </w:rPr>
              <w:t>Классификация безусловных и услов</w:t>
              <w:softHyphen/>
              <w:t>ных рефлексов</w:t>
            </w:r>
            <w:r>
              <w:rPr>
                <w:rFonts w:cs="Arial" w:ascii="Arial" w:hAnsi="Arial"/>
                <w:sz w:val="8"/>
                <w:szCs w:val="8"/>
              </w:rPr>
              <w:t xml:space="preserve"> </w:t>
            </w:r>
          </w:p>
          <w:p>
            <w:pPr>
              <w:pStyle w:val="Normal"/>
              <w:rPr/>
            </w:pPr>
            <w:r>
              <w:rPr>
                <w:rFonts w:cs="Arial" w:ascii="Arial" w:hAnsi="Arial"/>
                <w:sz w:val="8"/>
                <w:szCs w:val="8"/>
              </w:rPr>
              <w:t>Всю совокупность безуслов</w:t>
              <w:softHyphen/>
              <w:t>ных и образованных на их основе, условных рефлексов по их биологическому значению принято разделять на пищевые, оборонитель</w:t>
              <w:softHyphen/>
              <w:t>ные, половые, статокинетические и локомотор</w:t>
              <w:softHyphen/>
              <w:t>ные, ориентировочные, поддерживающие гомеостаз и некоторые другие.</w:t>
            </w:r>
          </w:p>
          <w:p>
            <w:pPr>
              <w:pStyle w:val="Normal"/>
              <w:rPr>
                <w:rFonts w:ascii="Arial" w:hAnsi="Arial" w:cs="Arial"/>
                <w:sz w:val="8"/>
                <w:szCs w:val="8"/>
              </w:rPr>
            </w:pPr>
            <w:r>
              <w:rPr>
                <w:rFonts w:cs="Arial" w:ascii="Arial" w:hAnsi="Arial"/>
                <w:sz w:val="8"/>
                <w:szCs w:val="8"/>
              </w:rPr>
              <w:t>Особое место среди безусловных рефлексов занимает ориентировочный рефлекс. Реакция эта врожденная и не исчезает при полном удалении коры полушарий большого мозга у животных; ее наблюдают у детей с недоразви</w:t>
              <w:softHyphen/>
              <w:t>тыми полушариями - анэнцефалов. Отличием ориентировочного рефлекса от других безуслов</w:t>
              <w:softHyphen/>
              <w:t>норефлекторных реакций является то, что он сравнительно быстро ослабляется - угасает при повторных применениях одного и того же раздражителя. Эта особенность ориентировоч</w:t>
              <w:softHyphen/>
              <w:t>ного рефлекса зависит от коры большого мозга.</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3. Теория функциональной системы П.А. Анох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4. Процессы возбуждения и торможения в ЦНС. Координация нервных процесс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Система (от греч. sistema</w:t>
            </w:r>
            <w:r>
              <w:rPr>
                <w:rFonts w:cs="Arial" w:ascii="Arial" w:hAnsi="Arial"/>
                <w:sz w:val="8"/>
                <w:szCs w:val="8"/>
              </w:rPr>
              <w:t xml:space="preserve">) — целое, составленное из час¬тей, их соединение. </w:t>
            </w:r>
            <w:r>
              <w:rPr>
                <w:rFonts w:cs="Arial" w:ascii="Arial" w:hAnsi="Arial"/>
                <w:b/>
                <w:sz w:val="8"/>
                <w:szCs w:val="8"/>
              </w:rPr>
              <w:t>Функциональная система</w:t>
            </w:r>
            <w:r>
              <w:rPr>
                <w:rFonts w:cs="Arial" w:ascii="Arial" w:hAnsi="Arial"/>
                <w:sz w:val="8"/>
                <w:szCs w:val="8"/>
              </w:rPr>
              <w:t xml:space="preserve"> — совокупность взаимосвязанных органов и элементов управления физиологическими реакциями, обеспечивающих единую функцию с положительным конечным результатом.</w:t>
            </w:r>
          </w:p>
          <w:p>
            <w:pPr>
              <w:pStyle w:val="Normal"/>
              <w:rPr/>
            </w:pPr>
            <w:r>
              <w:rPr>
                <w:rFonts w:cs="Arial" w:ascii="Arial" w:hAnsi="Arial"/>
                <w:b/>
                <w:sz w:val="8"/>
                <w:szCs w:val="8"/>
              </w:rPr>
              <w:t>выделить основополагающие системные принципы:</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а) целостность — несводимость свойств системы к сумме ее частей,</w:t>
            </w:r>
          </w:p>
          <w:p>
            <w:pPr>
              <w:pStyle w:val="Normal"/>
              <w:rPr>
                <w:rFonts w:ascii="Arial" w:hAnsi="Arial" w:cs="Arial"/>
                <w:sz w:val="8"/>
                <w:szCs w:val="8"/>
              </w:rPr>
            </w:pPr>
            <w:r>
              <w:rPr>
                <w:rFonts w:cs="Arial" w:ascii="Arial" w:hAnsi="Arial"/>
                <w:sz w:val="8"/>
                <w:szCs w:val="8"/>
              </w:rPr>
              <w:t xml:space="preserve">б) структурность — возможность описания системы через ее структуру, </w:t>
            </w:r>
          </w:p>
          <w:p>
            <w:pPr>
              <w:pStyle w:val="Normal"/>
              <w:rPr>
                <w:rFonts w:ascii="Arial" w:hAnsi="Arial" w:cs="Arial"/>
                <w:sz w:val="8"/>
                <w:szCs w:val="8"/>
              </w:rPr>
            </w:pPr>
            <w:r>
              <w:rPr>
                <w:rFonts w:cs="Arial" w:ascii="Arial" w:hAnsi="Arial"/>
                <w:sz w:val="8"/>
                <w:szCs w:val="8"/>
              </w:rPr>
              <w:t xml:space="preserve">в) иерархичность — соподчиненность составляющих элементов системы, </w:t>
            </w:r>
          </w:p>
          <w:p>
            <w:pPr>
              <w:pStyle w:val="Normal"/>
              <w:rPr>
                <w:rFonts w:ascii="Arial" w:hAnsi="Arial" w:cs="Arial"/>
                <w:sz w:val="8"/>
                <w:szCs w:val="8"/>
              </w:rPr>
            </w:pPr>
            <w:r>
              <w:rPr>
                <w:rFonts w:cs="Arial" w:ascii="Arial" w:hAnsi="Arial"/>
                <w:sz w:val="8"/>
                <w:szCs w:val="8"/>
              </w:rPr>
              <w:t>г) взаимосвязь системы и среды.</w:t>
            </w:r>
          </w:p>
          <w:p>
            <w:pPr>
              <w:pStyle w:val="Normal"/>
              <w:rPr>
                <w:rFonts w:ascii="Arial" w:hAnsi="Arial" w:cs="Arial"/>
                <w:sz w:val="8"/>
                <w:szCs w:val="8"/>
              </w:rPr>
            </w:pPr>
            <w:r>
              <w:rPr>
                <w:rFonts w:cs="Arial" w:ascii="Arial" w:hAnsi="Arial"/>
                <w:sz w:val="8"/>
                <w:szCs w:val="8"/>
              </w:rPr>
              <w:t>Понятие функциональной системы в современную физиологию ввел П. К- Анохин. Под функциональной системой он понимал такое объединение различных органов, структурных образований организма, благодаря которому достигается полезный приспособительный результат.</w:t>
            </w:r>
          </w:p>
          <w:p>
            <w:pPr>
              <w:pStyle w:val="Normal"/>
              <w:rPr/>
            </w:pPr>
            <w:r>
              <w:rPr>
                <w:rFonts w:cs="Arial" w:ascii="Arial" w:hAnsi="Arial"/>
                <w:b/>
                <w:sz w:val="8"/>
                <w:szCs w:val="8"/>
              </w:rPr>
              <w:t>В</w:t>
            </w:r>
            <w:r>
              <w:rPr>
                <w:rFonts w:cs="Arial" w:ascii="Arial" w:hAnsi="Arial"/>
                <w:sz w:val="8"/>
                <w:szCs w:val="8"/>
              </w:rPr>
              <w:t xml:space="preserve"> </w:t>
            </w:r>
            <w:r>
              <w:rPr>
                <w:rFonts w:cs="Arial" w:ascii="Arial" w:hAnsi="Arial"/>
                <w:b/>
                <w:sz w:val="8"/>
                <w:szCs w:val="8"/>
              </w:rPr>
              <w:t>рамках функциональной системы выявляется</w:t>
            </w:r>
            <w:r>
              <w:rPr>
                <w:rFonts w:cs="Arial" w:ascii="Arial" w:hAnsi="Arial"/>
                <w:sz w:val="8"/>
                <w:szCs w:val="8"/>
              </w:rPr>
              <w:t xml:space="preserve"> вероятностный характер поведения организма. Выбор ответной реакции в ответ на действие внешнего раздражителя осу¬ществляется в условиях неопределенности. Однако для биологической системы неопределенность выбора ограничивается реакциями, направленными на получение полезного приспособительного результата.</w:t>
            </w:r>
          </w:p>
          <w:p>
            <w:pPr>
              <w:pStyle w:val="Normal"/>
              <w:rPr/>
            </w:pPr>
            <w:r>
              <w:rPr>
                <w:rFonts w:cs="Arial" w:ascii="Arial" w:hAnsi="Arial"/>
                <w:b/>
                <w:sz w:val="8"/>
                <w:szCs w:val="8"/>
                <w:lang w:val="en-US"/>
              </w:rPr>
              <w:t>C</w:t>
            </w:r>
            <w:r>
              <w:rPr>
                <w:rFonts w:cs="Arial" w:ascii="Arial" w:hAnsi="Arial"/>
                <w:b/>
                <w:sz w:val="8"/>
                <w:szCs w:val="8"/>
              </w:rPr>
              <w:t>войство добиваться положительного адаптивного</w:t>
            </w:r>
            <w:r>
              <w:rPr>
                <w:rFonts w:cs="Arial" w:ascii="Arial" w:hAnsi="Arial"/>
                <w:sz w:val="8"/>
                <w:szCs w:val="8"/>
              </w:rPr>
              <w:t xml:space="preserve"> результата возникло на самых ранних ступенях эволюции. Однако свое завершение оно получило только у высших животных. Появление устойчивых систем с чертами саморегуляции стало возможно потому, что воз¬ник первый полезный результат этой саморегуляции в виде устойчивости, способности к противодействию факторам внешней среды.</w:t>
            </w:r>
          </w:p>
          <w:p>
            <w:pPr>
              <w:pStyle w:val="Normal"/>
              <w:rPr>
                <w:rFonts w:ascii="Arial" w:hAnsi="Arial" w:cs="Arial"/>
                <w:sz w:val="8"/>
                <w:szCs w:val="8"/>
              </w:rPr>
            </w:pPr>
            <w:r>
              <w:rPr>
                <w:rFonts w:cs="Arial" w:ascii="Arial" w:hAnsi="Arial"/>
                <w:sz w:val="8"/>
                <w:szCs w:val="8"/>
              </w:rPr>
              <w:t xml:space="preserve">Активное отражение действительности, представляющее новый этап развития системного управления, проявилось в так называемом опережающем его характере. </w:t>
            </w:r>
          </w:p>
          <w:p>
            <w:pPr>
              <w:pStyle w:val="Normal"/>
              <w:rPr/>
            </w:pPr>
            <w:r>
              <w:rPr>
                <w:rFonts w:cs="Arial" w:ascii="Arial" w:hAnsi="Arial"/>
                <w:b/>
                <w:sz w:val="8"/>
                <w:szCs w:val="8"/>
              </w:rPr>
              <w:t>Опережение,</w:t>
            </w:r>
            <w:r>
              <w:rPr>
                <w:rFonts w:cs="Arial" w:ascii="Arial" w:hAnsi="Arial"/>
                <w:sz w:val="8"/>
                <w:szCs w:val="8"/>
              </w:rPr>
              <w:t xml:space="preserve"> по это активное, без ожидания толчка извне, отражение. </w:t>
            </w:r>
          </w:p>
          <w:p>
            <w:pPr>
              <w:pStyle w:val="Normal"/>
              <w:rPr>
                <w:rFonts w:ascii="Arial" w:hAnsi="Arial" w:cs="Arial"/>
                <w:sz w:val="8"/>
                <w:szCs w:val="8"/>
              </w:rPr>
            </w:pPr>
            <w:r>
              <w:rPr>
                <w:rFonts w:cs="Arial" w:ascii="Arial" w:hAnsi="Arial"/>
                <w:sz w:val="8"/>
                <w:szCs w:val="8"/>
              </w:rPr>
              <w:t>Способность опережать внешние воздействия — результат непрерывного накопления информации, отражения внешнего мира. Мозг высших животных и человека является идеальным инструментом отражения действительности. Это отражение носит активный характер. Животное</w:t>
            </w:r>
          </w:p>
          <w:p>
            <w:pPr>
              <w:pStyle w:val="Normal"/>
              <w:rPr/>
            </w:pPr>
            <w:r>
              <w:rPr>
                <w:rFonts w:eastAsia="Arial" w:cs="Arial" w:ascii="Arial" w:hAnsi="Arial"/>
                <w:sz w:val="8"/>
                <w:szCs w:val="8"/>
              </w:rPr>
              <w:t xml:space="preserve"> </w:t>
            </w:r>
            <w:r>
              <w:rPr>
                <w:rFonts w:cs="Arial" w:ascii="Arial" w:hAnsi="Arial"/>
                <w:b/>
                <w:sz w:val="8"/>
                <w:szCs w:val="8"/>
              </w:rPr>
              <w:t>Поведенческие реакции в конечном итоге являются лишь средством</w:t>
            </w:r>
            <w:r>
              <w:rPr>
                <w:rFonts w:cs="Arial" w:ascii="Arial" w:hAnsi="Arial"/>
                <w:sz w:val="8"/>
                <w:szCs w:val="8"/>
              </w:rPr>
              <w:t xml:space="preserve"> достижения полезного приспособительного результата.</w:t>
            </w:r>
          </w:p>
          <w:p>
            <w:pPr>
              <w:pStyle w:val="Normal"/>
              <w:rPr>
                <w:rFonts w:ascii="Arial" w:hAnsi="Arial" w:cs="Arial"/>
                <w:sz w:val="8"/>
                <w:szCs w:val="8"/>
              </w:rPr>
            </w:pPr>
            <w:r>
              <w:rPr>
                <w:rFonts w:cs="Arial" w:ascii="Arial" w:hAnsi="Arial"/>
                <w:sz w:val="8"/>
                <w:szCs w:val="8"/>
              </w:rPr>
              <w:t>Взаимодействие различных структур в складывающейся функциональной системе обусловливает ее дальнейшее развитие на основе частных механизмов интеграции (нервных, гуморальных, эндокринных). В свою очередь, сложившаяся функциональная система детерминирует деятельность отдельных органов, поднимая их работу на новую качественную ступень. Внутреннее единство их функций является необходимым условием формирования функциональной системы управления жизнедеятельностью целостного организм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8"/>
                <w:szCs w:val="8"/>
              </w:rPr>
            </w:pPr>
            <w:r>
              <w:rPr>
                <w:rFonts w:cs="Arial" w:ascii="Arial" w:hAnsi="Arial"/>
                <w:b/>
                <w:iCs/>
                <w:sz w:val="8"/>
                <w:szCs w:val="8"/>
              </w:rPr>
              <w:t>Возбуждение и торможение в ЦНС, иррадиация, концентрация, индукция, доминанта.</w:t>
            </w:r>
          </w:p>
          <w:p>
            <w:pPr>
              <w:pStyle w:val="Normal"/>
              <w:rPr>
                <w:rFonts w:ascii="Arial" w:hAnsi="Arial" w:cs="Arial"/>
                <w:bCs/>
                <w:iCs/>
                <w:sz w:val="8"/>
                <w:szCs w:val="8"/>
              </w:rPr>
            </w:pPr>
            <w:r>
              <w:rPr>
                <w:rFonts w:cs="Arial" w:ascii="Arial" w:hAnsi="Arial"/>
                <w:b/>
                <w:bCs/>
                <w:iCs/>
                <w:sz w:val="8"/>
                <w:szCs w:val="8"/>
              </w:rPr>
              <w:t xml:space="preserve">Раздражимость </w:t>
            </w:r>
            <w:r>
              <w:rPr>
                <w:rFonts w:cs="Arial" w:ascii="Arial" w:hAnsi="Arial"/>
                <w:bCs/>
                <w:iCs/>
                <w:sz w:val="8"/>
                <w:szCs w:val="8"/>
              </w:rPr>
              <w:t xml:space="preserve">– способность живой системы (клетки, ткани, органа, организма) реагировать на действие раздражителей изменением уровня физиологической активности. Раздражители – любые изменения внеш/внутр среды, кот воспринимается клетками и вызывают ответную реакцию. Возбудимость – способность клетки отвечать на воздействие раздражителя реакцией возбуждения. Возбуждение – форма ответной реакции на действие раздражителей внеш/внутр среды, сопровождающаяся генерацией волнового, распространяющегося потенциала действия. 1863 – Сеченов открыл торможение НС. </w:t>
            </w:r>
          </w:p>
          <w:p>
            <w:pPr>
              <w:pStyle w:val="Normal"/>
              <w:rPr/>
            </w:pPr>
            <w:r>
              <w:rPr>
                <w:rFonts w:cs="Arial" w:ascii="Arial" w:hAnsi="Arial"/>
                <w:b/>
                <w:bCs/>
                <w:iCs/>
                <w:sz w:val="8"/>
                <w:szCs w:val="8"/>
              </w:rPr>
              <w:t xml:space="preserve">Торможение </w:t>
            </w:r>
            <w:r>
              <w:rPr>
                <w:rFonts w:cs="Arial" w:ascii="Arial" w:hAnsi="Arial"/>
                <w:bCs/>
                <w:iCs/>
                <w:sz w:val="8"/>
                <w:szCs w:val="8"/>
              </w:rPr>
              <w:t>- процесс, заключающийся в уменьшении/полном прекращении ответной реакции на раздражение. Функции торможения: охранительная (защита нерв тканей от истощения), участие в обработке поступающей инфы, важный фактор координации дея-сти НС. Взаимодействие процессов возбуждения и торможения обеспечивает сложную дея-сть НС и соглас дея-сть всех органов чел-го тела. Интеграция – объединение дея-сти различ систем организма в единое целое. Координация – взаимодействие с целью приспособления к различ условиям среды. Осн пр-пы координации: 1. Связанные с особенностями стр-ия НС пр-п общего конечного пути (множ-во чувств нейронов к 1 НЦ и к 1 рабочему органу) и пр-п обратной афферентации (рецептор, чувствит нейрон, НЦ, рабочий орган, ответная реакция в НЦ). 2. Связанные с фунциональными св-вами нервных процессов. Иррадиация (дивергенция) – процесс распространения возб/торм из очага возникновения на др участки мозга. Конвергенция – схождение возб различ происхождения к 1 и тому же нейрону. Концентрация – сосредоточение нервного процесса в небольшой группе нервных клеток. Доминанта – преобладающий очаг возб в коре ГМ. Индукция – процесс, закл-ся в том, ч при возникновении коцентрированного очага возб/торм изменяется функциональное состояние рядом расположенных центров (одноврем индукция). Последоват индукция – изменение состояния в 1 НЦ. Благодаря смене процессов возб и торм работа мозга явл цикличной, т. е. Обеспеч высокая работоспособность</w:t>
            </w:r>
            <w:r>
              <w:rPr>
                <w:rFonts w:cs="Arial" w:ascii="Arial" w:hAnsi="Arial"/>
                <w:b/>
                <w:bCs/>
                <w:iCs/>
                <w:sz w:val="8"/>
                <w:szCs w:val="8"/>
              </w:rPr>
              <w:t>.</w:t>
            </w:r>
          </w:p>
          <w:p>
            <w:pPr>
              <w:pStyle w:val="Normal"/>
              <w:rPr>
                <w:rFonts w:ascii="Arial" w:hAnsi="Arial" w:cs="Arial"/>
                <w:b/>
                <w:b/>
                <w:iCs/>
                <w:sz w:val="8"/>
                <w:szCs w:val="8"/>
              </w:rPr>
            </w:pPr>
            <w:r>
              <w:rPr>
                <w:rFonts w:cs="Arial" w:ascii="Arial" w:hAnsi="Arial"/>
                <w:b/>
                <w:iCs/>
                <w:sz w:val="8"/>
                <w:szCs w:val="8"/>
              </w:rPr>
              <w:t>Торможение в центральной нервной системе</w:t>
            </w:r>
          </w:p>
          <w:p>
            <w:pPr>
              <w:pStyle w:val="Normal"/>
              <w:rPr>
                <w:rFonts w:ascii="Arial" w:hAnsi="Arial" w:cs="Arial"/>
                <w:iCs/>
                <w:sz w:val="8"/>
                <w:szCs w:val="8"/>
              </w:rPr>
            </w:pPr>
            <w:r>
              <w:rPr>
                <w:rFonts w:cs="Arial" w:ascii="Arial" w:hAnsi="Arial"/>
                <w:iCs/>
                <w:sz w:val="8"/>
                <w:szCs w:val="8"/>
              </w:rPr>
              <w:t>Если раздражение, вызывающее рефлекс, сильное, а  тормозящее раздражение слабое, то интентенсивность торможения невелика. И наоборот. Если на нерв наносится несколько слабых тормозящих раздражений,то торможение оказывается усиленным, т.е. суммация тормозных влияний. В настоящее время установлено несколько видов торможения в ЦНС, имеющих разную природу и разную локализацию.</w:t>
            </w:r>
          </w:p>
          <w:p>
            <w:pPr>
              <w:pStyle w:val="Normal"/>
              <w:rPr>
                <w:rFonts w:ascii="Arial" w:hAnsi="Arial" w:cs="Arial"/>
                <w:iCs/>
                <w:sz w:val="8"/>
                <w:szCs w:val="8"/>
              </w:rPr>
            </w:pPr>
            <w:r>
              <w:rPr>
                <w:rFonts w:cs="Arial" w:ascii="Arial" w:hAnsi="Arial"/>
                <w:iCs/>
                <w:sz w:val="8"/>
                <w:szCs w:val="8"/>
              </w:rPr>
              <w:t xml:space="preserve">Постсинаптическое в различных отделах гол. мозга наряду с возбуждающими нейронами существуют и тормозящие, аксоны кот.образуют на телах и дендритах возбуж. клеток нервные окончания, в кот. вырабатывается тормозной медиатор.Он не деполяризует,а гиперполяризует постсинаптическую мембрану, возникает тормозной постсинаптический потенциал Чем сильнее рефлекс, т. е. чем большее число нервных клеток участвует в его возникновении, тем большую силу должно иметь тормозящее раздражение для подавления такого рефлекса. Устраняется под влиянием стрихнина, кот. блокирует тормозные синапсы. </w:t>
            </w:r>
          </w:p>
          <w:p>
            <w:pPr>
              <w:pStyle w:val="Normal"/>
              <w:rPr>
                <w:rFonts w:ascii="Arial" w:hAnsi="Arial" w:cs="Arial"/>
                <w:iCs/>
                <w:sz w:val="8"/>
                <w:szCs w:val="8"/>
              </w:rPr>
            </w:pPr>
            <w:r>
              <w:rPr>
                <w:rFonts w:cs="Arial" w:ascii="Arial" w:hAnsi="Arial"/>
                <w:iCs/>
                <w:sz w:val="8"/>
                <w:szCs w:val="8"/>
              </w:rPr>
              <w:t>Пресинаптичеекое-локализуется в пресинаптических элементах а именно в тончайших разветвлениях аксонов перед их переходом в нервное окончание. На этих окончаниях-пресинаптических терминалях располагаются окончания других нервных клеток, образующие здесь особые тормозные синапсы, медиаторы кот. деполяризуют мембрану терминалей обуславливая частичную или полную блокаду проведения нервных импульсов.Широко распрастранено в ЦНС.</w:t>
            </w:r>
          </w:p>
          <w:p>
            <w:pPr>
              <w:pStyle w:val="Normal"/>
              <w:rPr>
                <w:rFonts w:ascii="Arial" w:hAnsi="Arial" w:cs="Arial"/>
                <w:iCs/>
                <w:sz w:val="8"/>
                <w:szCs w:val="8"/>
              </w:rPr>
            </w:pPr>
            <w:r>
              <w:rPr>
                <w:rFonts w:cs="Arial" w:ascii="Arial" w:hAnsi="Arial"/>
                <w:iCs/>
                <w:sz w:val="8"/>
                <w:szCs w:val="8"/>
              </w:rPr>
              <w:t xml:space="preserve">Пессимальное торможение в нервных центрах. Это торможение без участия тормозящих структур,развивается в возбуждающих синапсах в результате сильной деполяризации постсинаптической мембраны под влиянием частого поступления нервных импульсов.К нему склонны промежуточные нейроны спинного мозга, нейроны ретикулярной формации и др.  </w:t>
            </w:r>
          </w:p>
          <w:p>
            <w:pPr>
              <w:pStyle w:val="Normal"/>
              <w:rPr>
                <w:rFonts w:ascii="Arial" w:hAnsi="Arial" w:cs="Arial"/>
                <w:iCs/>
                <w:sz w:val="8"/>
                <w:szCs w:val="8"/>
              </w:rPr>
            </w:pPr>
            <w:r>
              <w:rPr>
                <w:rFonts w:cs="Arial" w:ascii="Arial" w:hAnsi="Arial"/>
                <w:iCs/>
                <w:sz w:val="8"/>
                <w:szCs w:val="8"/>
              </w:rPr>
              <w:t>Торможение вслед за возбуждением. Возникает, если после окончания вспышки возбуждения в клетке развивается сильная гиперполяризация.Возбуждающий постсинапт. Потенциал оказывается недостаточным для критической деполяризации мембраны и распространяющееся возбуждение не возникает.</w:t>
            </w:r>
          </w:p>
          <w:p>
            <w:pPr>
              <w:pStyle w:val="Normal"/>
              <w:rPr>
                <w:rFonts w:ascii="Arial" w:hAnsi="Arial" w:cs="Arial"/>
                <w:iCs/>
                <w:sz w:val="8"/>
                <w:szCs w:val="8"/>
              </w:rPr>
            </w:pPr>
            <w:r>
              <w:rPr>
                <w:rFonts w:cs="Arial" w:ascii="Arial" w:hAnsi="Arial"/>
                <w:iCs/>
                <w:sz w:val="8"/>
                <w:szCs w:val="8"/>
              </w:rPr>
            </w:r>
          </w:p>
          <w:p>
            <w:pPr>
              <w:pStyle w:val="Normal"/>
              <w:rPr>
                <w:rFonts w:ascii="Arial" w:hAnsi="Arial" w:cs="Arial"/>
                <w:iCs/>
                <w:sz w:val="8"/>
                <w:szCs w:val="8"/>
              </w:rPr>
            </w:pPr>
            <w:r>
              <w:rPr>
                <w:rFonts w:cs="Arial" w:ascii="Arial" w:hAnsi="Arial"/>
                <w:iCs/>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5. Оптимизация двигательной деятельности. Гипокине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6. Современные методы исследования нервной системы.</w:t>
            </w:r>
          </w:p>
        </w:tc>
      </w:tr>
      <w:tr>
        <w:trPr>
          <w:trHeight w:val="37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Гипокинезия — снижение двигательной активност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t xml:space="preserve">Методы исследования нервной системы - это электроэнцефалография и эхоэнцефалоскопия. Электроэнцефалография (ЭЭГ)метод исследования головного мозга, позволяющий оценить функциональное состояние головного мозга при различных его заболеваниях и функциональных нарушениях, выявить на ранних этапах различные формы патологии. Обследование совершенно безвредно, может повторяться неоднократно, без ограничений по возрасту и по другим особеностям состояния пациента. Первой методикой была электрокардиография. Затем были фонокардиография, велоэргометрия, спирография, реовазография, реоэнцефалография, рефлексометрия, кардиоинтервалография. </w:t>
            </w:r>
          </w:p>
          <w:p>
            <w:pPr>
              <w:pStyle w:val="Normal"/>
              <w:rPr/>
            </w:pPr>
            <w:r>
              <w:rPr>
                <w:rFonts w:cs="Arial" w:ascii="Arial" w:hAnsi="Arial"/>
                <w:sz w:val="8"/>
                <w:szCs w:val="8"/>
                <w:u w:val="single"/>
              </w:rPr>
              <w:t>Методы исследования нервной системы</w:t>
            </w:r>
            <w:r>
              <w:rPr>
                <w:rFonts w:cs="Arial" w:ascii="Arial" w:hAnsi="Arial"/>
                <w:sz w:val="8"/>
                <w:szCs w:val="8"/>
              </w:rPr>
              <w:t xml:space="preserve"> - это электроэнцефалография и эхоэнцефалоскопия.</w:t>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7. Физиологи высшей нервной деятельности. История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68. Безусловное и условное торможение условных рефлексов. Практическое примене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История развития взглядов на ВНД.</w:t>
            </w:r>
          </w:p>
          <w:p>
            <w:pPr>
              <w:pStyle w:val="Normal"/>
              <w:rPr/>
            </w:pPr>
            <w:r>
              <w:rPr>
                <w:rFonts w:cs="Arial" w:ascii="Arial" w:hAnsi="Arial"/>
                <w:bCs/>
                <w:sz w:val="8"/>
                <w:szCs w:val="8"/>
              </w:rPr>
              <w:t xml:space="preserve">История исследования высших функций мозга связана с изучением психической деятельности. Первые обобщения, касающиеся сущ-ти пс-ки – в трудах древнегреческих и римских учёных. Отдельные мыслители того времени высказывали догадки о связи пс-кой дея-сти с мозгом. Гиппократ изучал анатомию и Ф, пыт-ся выявить особенности и закономерности поведения людей в зав-ти от их темперамента.. Первые экспериментальные исследования на животных связаны с именем Галена, по его мнению, душевная дея-сть осуществляется мозгом и явл. его функцией. Он описал некоторые мозговые центры, управл-ие движением конечностей, мимикой, жеванием, глотанием; впервые выдвинул предположение о врождённых и приобретённых формах повед, о произвольных и непроизв мышечных реакциях. Исключит значение имело обоснование Декартом рефлекторного мех-ма взаимоотнош орг-ма и среды. Он представлял, ч все действия орг-ма управляются законами механики. Его схема связи м/д раздражением органа чувств и мышечной реак-ей явл. прототипом учения о рефл дуге.18 в – Кювье впервые рассматривает поведение как видовой признак, связанный со степенью развития мозга. 19 в – Прохазка ввёл термин рефлекс, дал описание рефл дуги. </w:t>
            </w:r>
            <w:r>
              <w:rPr>
                <w:rFonts w:cs="Arial" w:ascii="Arial" w:hAnsi="Arial"/>
                <w:bCs/>
                <w:sz w:val="8"/>
                <w:szCs w:val="8"/>
                <w:u w:val="single"/>
              </w:rPr>
              <w:t xml:space="preserve">Учение Павлова о ВНД – рефл тео. </w:t>
            </w:r>
            <w:r>
              <w:rPr>
                <w:rFonts w:cs="Arial" w:ascii="Arial" w:hAnsi="Arial"/>
                <w:bCs/>
                <w:sz w:val="8"/>
                <w:szCs w:val="8"/>
              </w:rPr>
              <w:t>Это диалектическое понимание того, как внеш мир пересаживается во внутр, как он там преобразуется и как в рез-те м анализа и синтеза порождаются пс-кие явления. Осн принципы: 1.Пр-п детерминизма. Нет действия без причины. Всякая дея-сть орг-ма – всегда причинно обусловлена, закономерный ответ на конкр внеш воздейств. 2. Пр-п структурности. В мозге нет проц, кот не имели бы мат основы. Это – пр расположения «действий силы» внеш раздр в пр-ве мозга. 3. Пр-п анализа и синтеза раздраж внеш и внут среды. В мозге непрерывно происходит а и с как поступающей инфы, так и ответ реакций. Предпосылки появления тео Павлова: 1. Материалистич взгляды передовых русских мыслителей. Психич дея-сть есть продукт высокоорганизов материи – мозга, в её основе лежат физиолог процессы, протек в ГМ. 2. Идеи Боткина и Сеченова. Б.: идея «невротизма» - роль пс-го фактора и др. влияний через НС в возн и разв патологич заболеваний, их профилакт и терапии. С.: мысль о т, ч сознание – лишь отражение реальной действительности, познание окр среды возможно лишь при пом органов чувств. Постулат о 3-х осн мех-х, формир целост дея-сть мозга: деят-сть анализаторов, мех-мы «ценрал торможения», дея-сть особых «станций усиления» рефл актов.</w:t>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Внешнее (безусловное) торможение условных рефлексов</w:t>
            </w:r>
          </w:p>
          <w:p>
            <w:pPr>
              <w:pStyle w:val="Normal"/>
              <w:rPr>
                <w:rFonts w:ascii="Arial" w:hAnsi="Arial" w:cs="Arial"/>
                <w:bCs/>
                <w:sz w:val="8"/>
                <w:szCs w:val="8"/>
              </w:rPr>
            </w:pPr>
            <w:r>
              <w:rPr>
                <w:rFonts w:cs="Arial" w:ascii="Arial" w:hAnsi="Arial"/>
                <w:bCs/>
                <w:sz w:val="8"/>
                <w:szCs w:val="8"/>
              </w:rPr>
              <w:t>Условные рефлексы легко подвергаются торможению при действии разнообразных посторонних раздражителей. Так, если перед началом условного пищевого рефлекса внезапно возникает посторонний звук или появляется какой-либо посторонний запах, или же резко изменяется освещение, то условный рефлекс снижается или даже полностью исчезает. Объясняется это тем, что всякий новый раздражитель вызывает у  собаки ориентировочный рефлекс, который тормозит условную реакцию. Тормозящий эффект на условные рефлексы оказывают и раздражения, вызывающие у животного или человека посторонние, т. е. связанные с деятельностью других нервных центров, рефлекторные реакции. Например, болевое электрокожное раздражение или сигнал о нем резко тормозит пищевые условные рефлексы. Так же могут действовать и раздражения, исходящие от внутренних органов. Переполнение мочевого пузыря, рвота, половое возбуждение, воспалительный процесс в каком-либо органе вызывают угнетение условных пищевых рефлексов. Все эти случаи торможения имеют между собой то общее, что они возникают под влиянием раздражений, вызывающих новую рефлекторную реакцию. Такое торможение И. П. Павлов называл внешним и объяснил механизм его возникновения в коре больших полушарий головного мозга одновременной отрицательной индукции. Торможение условного рефлекса   может быть вызвано чрезмерным увеличением силы условного раздражителя. Этот вид торможения Павлов назвал запредельным. Запредельное торможение по существу является разновидностью внешнего торможения. Внешнее торможение возникает под влиянием агентов, вызывающих какой-либо новый вид деятельности, при запредельном же торможении роль агента, вызывающего эту деятельность, играет чрезмерная сила стимула. Как внешнее, так и запредельное торможение связано с прирожденными свойствами нервной системы, поэтому И. П. Павлов отнес их в группу безусловного торможения.</w:t>
            </w:r>
          </w:p>
          <w:p>
            <w:pPr>
              <w:pStyle w:val="Normal"/>
              <w:rPr/>
            </w:pPr>
            <w:r>
              <w:rPr>
                <w:rFonts w:eastAsia="Arial" w:cs="Arial" w:ascii="Arial" w:hAnsi="Arial"/>
                <w:bCs/>
                <w:sz w:val="8"/>
                <w:szCs w:val="8"/>
              </w:rPr>
              <w:t xml:space="preserve"> </w:t>
            </w:r>
            <w:r>
              <w:rPr>
                <w:rFonts w:cs="Arial" w:ascii="Arial" w:hAnsi="Arial"/>
                <w:b/>
                <w:bCs/>
                <w:sz w:val="8"/>
                <w:szCs w:val="8"/>
              </w:rPr>
              <w:t>Внутреннее (условное) торможение</w:t>
            </w:r>
          </w:p>
          <w:p>
            <w:pPr>
              <w:pStyle w:val="Normal"/>
              <w:rPr>
                <w:rFonts w:ascii="Arial" w:hAnsi="Arial" w:cs="Arial"/>
                <w:bCs/>
                <w:sz w:val="8"/>
                <w:szCs w:val="8"/>
              </w:rPr>
            </w:pPr>
            <w:r>
              <w:rPr>
                <w:rFonts w:cs="Arial" w:ascii="Arial" w:hAnsi="Arial"/>
                <w:bCs/>
                <w:sz w:val="8"/>
                <w:szCs w:val="8"/>
              </w:rPr>
              <w:t>Изучение временных нервных связей позволило И. П. Павлову наряду с безусловным торможением, свойственным всем отделам центральной нервной системы, открыть специфически корковое торможение, названное внутренним, или условным.</w:t>
            </w:r>
          </w:p>
          <w:p>
            <w:pPr>
              <w:pStyle w:val="Normal"/>
              <w:rPr>
                <w:rFonts w:ascii="Arial" w:hAnsi="Arial" w:cs="Arial"/>
                <w:bCs/>
                <w:sz w:val="8"/>
                <w:szCs w:val="8"/>
              </w:rPr>
            </w:pPr>
            <w:r>
              <w:rPr>
                <w:rFonts w:cs="Arial" w:ascii="Arial" w:hAnsi="Arial"/>
                <w:bCs/>
                <w:sz w:val="8"/>
                <w:szCs w:val="8"/>
              </w:rPr>
              <w:t>В отличие от безусловного торможения,  условное торможение нужно выработать.</w:t>
            </w:r>
          </w:p>
          <w:p>
            <w:pPr>
              <w:pStyle w:val="Normal"/>
              <w:rPr>
                <w:rFonts w:ascii="Arial" w:hAnsi="Arial" w:cs="Arial"/>
                <w:bCs/>
                <w:sz w:val="8"/>
                <w:szCs w:val="8"/>
              </w:rPr>
            </w:pPr>
            <w:r>
              <w:rPr>
                <w:rFonts w:cs="Arial" w:ascii="Arial" w:hAnsi="Arial"/>
                <w:bCs/>
                <w:sz w:val="8"/>
                <w:szCs w:val="8"/>
              </w:rPr>
              <w:t>Основным приемом выработки внутреннего торможения служит изолированное применение какого-либо  сигнала  без его  подкрепления  безусловным раздражителем. Внутреннее торможение возникает при этом не сразу. Требуется как правило, многократное применение неподкрепляемого сигнала.</w:t>
            </w:r>
          </w:p>
          <w:p>
            <w:pPr>
              <w:pStyle w:val="Normal"/>
              <w:rPr>
                <w:rFonts w:ascii="Arial" w:hAnsi="Arial" w:cs="Arial"/>
                <w:bCs/>
                <w:sz w:val="8"/>
                <w:szCs w:val="8"/>
              </w:rPr>
            </w:pPr>
            <w:r>
              <w:rPr>
                <w:rFonts w:cs="Arial" w:ascii="Arial" w:hAnsi="Arial"/>
                <w:bCs/>
                <w:sz w:val="8"/>
                <w:szCs w:val="8"/>
              </w:rPr>
              <w:t>Существует несколько приемов выработки в коре больших полушарий внутреннего торможения: угашение условного рефлекса, дифференцирование условных раздражителей, выработка условного тормоза, образование   запаздывающего   условного   рефлекса.</w:t>
            </w:r>
          </w:p>
          <w:p>
            <w:pPr>
              <w:pStyle w:val="Normal"/>
              <w:rPr>
                <w:rFonts w:ascii="Arial" w:hAnsi="Arial" w:cs="Arial"/>
                <w:bCs/>
                <w:sz w:val="8"/>
                <w:szCs w:val="8"/>
              </w:rPr>
            </w:pPr>
            <w:r>
              <w:rPr>
                <w:rFonts w:cs="Arial" w:ascii="Arial" w:hAnsi="Arial"/>
                <w:bCs/>
                <w:sz w:val="8"/>
                <w:szCs w:val="8"/>
              </w:rPr>
              <w:t>Условный рефлекс может существовать лишь до тех пор, пока условный сигнал сопровождается, подкрепляется безусловным раздражителем. Если же применять условный сигнал изолированно, не подкрепляя его безусловным раздражением, то после нескольких таких применений ранее выработанный прочный условный рефлекс постепенно ослабевает и в итоге полностью угасает. Чем сильнее условный рефлекс, чем больше было проведено сочетаний условного сигнала с безусловным раздражением, тем труднее добиться полного угасания условнорефлекторной реакции. Напротив, слабые, недавно выработанные условные рефлексы угасают быстро. Возобновление безусловного подкрепления приводит к восстановлению условного рефлекса. Угасший условный рефлекс может и самопроизвольно восстановиться, если некоторое время не применять условного раздражителя условного  рефлекса может  быть достигнуто  также,  если к условному раздражителю присоединить какое либо постороннее раздражение, вызывающее слабый ориентировочный рефлекс. Возобновление угасшего либо постороннее раздражение, вызывающее слабый ориентировочный рефлекс. Происходящее при этом повышение корковой возбудимости приводит к временному  устранению внутреннего торможения. Подобное явление получило    название растормаживания. Условный тормоз. Внутреннее торможение вырабатывается и при наличии условного тормоза. Условный тормоз можно выработать, если сигнал называемого образовании так А (например, стук метронома) постоянно подкреплять безусловным раздражением, а комбинацию сигналов Б и А (например, звук звонка и стук метронома) никогда не сочетать с безусловным раздражением. Первоначально комбинация раздражителей Б+А вызывает такой же условный рефлекс, какой получается при изолированном применении сигнала А. В дальнейшем комбинация раздражителей Б+А утрачивает свое положительное сигнальное значение; условный же раздражитель А при своем изолированном применении сохраняет способность вызывать условный рефлекс. Раздражитель Б, тормозящий условный рефлекс на сигнал А, И. П. Павлов назвал условным тормозом.</w:t>
            </w:r>
          </w:p>
          <w:p>
            <w:pPr>
              <w:pStyle w:val="Normal"/>
              <w:rPr>
                <w:rFonts w:ascii="Arial" w:hAnsi="Arial" w:cs="Arial"/>
                <w:bCs/>
                <w:sz w:val="8"/>
                <w:szCs w:val="8"/>
              </w:rPr>
            </w:pPr>
            <w:r>
              <w:rPr>
                <w:rFonts w:cs="Arial" w:ascii="Arial" w:hAnsi="Arial"/>
                <w:bCs/>
                <w:sz w:val="8"/>
                <w:szCs w:val="8"/>
              </w:rPr>
              <w:t>Значение внутреннего торможения. Открытие внутреннего торможения позволило разделить все условные сигналы на две категории: на  положительные, вызывающие условную реакцию, и  отрицательные, вызывающие условное торможение.</w:t>
            </w:r>
          </w:p>
          <w:p>
            <w:pPr>
              <w:pStyle w:val="Normal"/>
              <w:rPr>
                <w:rFonts w:ascii="Arial" w:hAnsi="Arial" w:cs="Arial"/>
                <w:bCs/>
                <w:sz w:val="8"/>
                <w:szCs w:val="8"/>
              </w:rPr>
            </w:pPr>
            <w:r>
              <w:rPr>
                <w:rFonts w:cs="Arial" w:ascii="Arial" w:hAnsi="Arial"/>
                <w:bCs/>
                <w:sz w:val="8"/>
                <w:szCs w:val="8"/>
              </w:rPr>
              <w:t>Значение условного торможения в приспособительной деятельности организма очень велико. Если бы не вырабатывалось внутреннее торможение, то организм осуществлял бы большое количество лишних, биологически нецелесообразных реакций в ответ на различные раздражения, переставшие подкрепляться безусловными раздражителями или никогда не подкреплявшиеся, но близкие к подкрепляемым.</w:t>
            </w:r>
          </w:p>
          <w:p>
            <w:pPr>
              <w:pStyle w:val="Normal"/>
              <w:rPr>
                <w:rFonts w:ascii="Arial" w:hAnsi="Arial" w:cs="Arial"/>
                <w:bCs/>
                <w:sz w:val="8"/>
                <w:szCs w:val="8"/>
              </w:rPr>
            </w:pPr>
            <w:r>
              <w:rPr>
                <w:rFonts w:cs="Arial" w:ascii="Arial" w:hAnsi="Arial"/>
                <w:bCs/>
                <w:sz w:val="8"/>
                <w:szCs w:val="8"/>
              </w:rPr>
              <w:t xml:space="preserve">Благодаря торможению достигается значительно лучшее соответствие реакции организма внешним условиям, более совершенное приспособление его к среде. Сочетание двух форм проявления единого нервного процесса - возбуждения и торможения - и их взаимодействие дают возможность организму ориентироваться в различных сложных ситуациях, являются условиями анализа и синтеза раздражений </w:t>
            </w:r>
          </w:p>
          <w:p>
            <w:pPr>
              <w:pStyle w:val="Normal"/>
              <w:rPr>
                <w:rFonts w:ascii="Arial" w:hAnsi="Arial" w:cs="Arial"/>
                <w:bCs/>
                <w:sz w:val="8"/>
                <w:szCs w:val="8"/>
              </w:rPr>
            </w:pPr>
            <w:r>
              <w:rPr>
                <w:rFonts w:cs="Arial" w:ascii="Arial" w:hAnsi="Arial"/>
                <w:bCs/>
                <w:sz w:val="8"/>
                <w:szCs w:val="8"/>
              </w:rPr>
              <w:t>.</w:t>
            </w:r>
          </w:p>
          <w:p>
            <w:pPr>
              <w:pStyle w:val="Normal"/>
              <w:rPr>
                <w:rFonts w:ascii="Arial" w:hAnsi="Arial" w:cs="Arial"/>
                <w:bCs/>
                <w:sz w:val="8"/>
                <w:szCs w:val="8"/>
              </w:rPr>
            </w:pPr>
            <w:r>
              <w:rPr>
                <w:rFonts w:cs="Arial" w:ascii="Arial" w:hAnsi="Arial"/>
                <w:bCs/>
                <w:sz w:val="8"/>
                <w:szCs w:val="8"/>
              </w:rPr>
            </w:r>
          </w:p>
          <w:p>
            <w:pPr>
              <w:pStyle w:val="Normal"/>
              <w:rPr>
                <w:rFonts w:ascii="Arial" w:hAnsi="Arial" w:cs="Arial"/>
                <w:bCs/>
                <w:sz w:val="8"/>
                <w:szCs w:val="8"/>
              </w:rPr>
            </w:pPr>
            <w:r>
              <w:rPr>
                <w:rFonts w:cs="Arial" w:ascii="Arial" w:hAnsi="Arial"/>
                <w:bCs/>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69. Аналитико-синтетическая деятельность головного мозга. Динамический стереотип.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0. Движение и взаимодействие процессов возбуждения и торможения в коре больших полушар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Динамический стереотип как основа привычек и навыков, как физиологическая основа режима дня</w:t>
            </w:r>
          </w:p>
          <w:p>
            <w:pPr>
              <w:pStyle w:val="Normal"/>
              <w:rPr>
                <w:rFonts w:ascii="Arial" w:hAnsi="Arial" w:cs="Arial"/>
                <w:sz w:val="8"/>
                <w:szCs w:val="8"/>
              </w:rPr>
            </w:pPr>
            <w:r>
              <w:rPr>
                <w:rFonts w:cs="Arial" w:ascii="Arial" w:hAnsi="Arial"/>
                <w:sz w:val="8"/>
                <w:szCs w:val="8"/>
              </w:rPr>
              <w:t>Раздражители внешней среды, имеющие значение сигнализаторов действительности, как положительные, вызывающие возбуждение, так и отрицательные, связанные с торможением, адресуются к определен</w:t>
              <w:softHyphen/>
              <w:t>ным анализаторам коры, определенным их участкам и клеточным груп</w:t>
              <w:softHyphen/>
              <w:t>пам. Поэтому, деятельную кору полушарий следует рассматривать, как грома'дную сигнализационную доску, на которой причудливо, как в мозаике, расположены возбужденные и заторможенные пункты.</w:t>
            </w:r>
          </w:p>
          <w:p>
            <w:pPr>
              <w:pStyle w:val="Normal"/>
              <w:rPr>
                <w:rFonts w:ascii="Arial" w:hAnsi="Arial" w:cs="Arial"/>
                <w:sz w:val="8"/>
                <w:szCs w:val="8"/>
              </w:rPr>
            </w:pPr>
            <w:r>
              <w:rPr>
                <w:rFonts w:cs="Arial" w:ascii="Arial" w:hAnsi="Arial"/>
                <w:sz w:val="8"/>
                <w:szCs w:val="8"/>
              </w:rPr>
              <w:t>Поскольку возбуждение и торможение 'распространяются по коре, иррадиируют и концентрируются, мозаику коры следует представлять себе подвижной, перемещающейся по коре и изменяющей свои очерта</w:t>
              <w:softHyphen/>
              <w:t>ния в зависимости от изменений внешней среды.</w:t>
            </w:r>
          </w:p>
          <w:p>
            <w:pPr>
              <w:pStyle w:val="Normal"/>
              <w:rPr>
                <w:rFonts w:ascii="Arial" w:hAnsi="Arial" w:cs="Arial"/>
                <w:sz w:val="8"/>
                <w:szCs w:val="8"/>
              </w:rPr>
            </w:pPr>
            <w:r>
              <w:rPr>
                <w:rFonts w:cs="Arial" w:ascii="Arial" w:hAnsi="Arial"/>
                <w:sz w:val="8"/>
                <w:szCs w:val="8"/>
              </w:rPr>
              <w:t>Ввиду того, что условия жизни животных и человека представля</w:t>
              <w:softHyphen/>
              <w:t>ются упорядоченными, возникают одно за другим в определенной по</w:t>
              <w:softHyphen/>
              <w:t>следовательности и через более или менее определенные отрезки вре</w:t>
              <w:softHyphen/>
              <w:t>мени (смена дня и ночи, бодрствования и отдыха, работы и приемов пищи, замена одних действий в работе другими и т. д.) изменения в процессе возбуждения и торможения в коре в окончательном резуль</w:t>
              <w:softHyphen/>
              <w:t>тате также должны протекать в определенной динамической системе, уравновешиваться и иметь слаженное течение. Эту слаженную и урав</w:t>
              <w:softHyphen/>
              <w:t>новешенную систему внутренних процессов И. П. Павлов обозначил как динамический стереотип.</w:t>
            </w:r>
          </w:p>
          <w:p>
            <w:pPr>
              <w:pStyle w:val="Normal"/>
              <w:rPr>
                <w:rFonts w:ascii="Arial" w:hAnsi="Arial" w:cs="Arial"/>
                <w:sz w:val="8"/>
                <w:szCs w:val="8"/>
              </w:rPr>
            </w:pPr>
            <w:r>
              <w:rPr>
                <w:rFonts w:cs="Arial" w:ascii="Arial" w:hAnsi="Arial"/>
                <w:sz w:val="8"/>
                <w:szCs w:val="8"/>
              </w:rPr>
              <w:t>Стереотипное слаженное течение условных рефлексов очень облег</w:t>
              <w:softHyphen/>
              <w:t>чает работу коры, а также образование новых реакций, если эти реак</w:t>
              <w:softHyphen/>
              <w:t>ции являются близкими к ранее выработанной системе. Работа голов</w:t>
              <w:softHyphen/>
              <w:t>ного мозга сильно облегчена, если человек работает в определенной, знакомой ему системе навыков с определенным привычным чередова</w:t>
              <w:softHyphen/>
              <w:t>нием отдельных рабочих актов. В этом случае все относительно новое дается ему легко потому, что входит в прежнюю систему действий в выработанной ранее динамический стереотип. Наоборот, все новое, что кардинальным образом изменяет привычный уклад жизни и работы, ломает установившийся стереотип, дается в человеческой жизни с тру</w:t>
              <w:softHyphen/>
              <w:t>дом, иногда даже вызывает срывы в высшей нервной деятельности — служит причиной возникновения неврозов.</w:t>
            </w:r>
          </w:p>
          <w:p>
            <w:pPr>
              <w:pStyle w:val="Normal"/>
              <w:rPr>
                <w:rFonts w:ascii="Arial" w:hAnsi="Arial" w:cs="Arial"/>
                <w:sz w:val="8"/>
                <w:szCs w:val="8"/>
              </w:rPr>
            </w:pPr>
            <w:r>
              <w:rPr>
                <w:rFonts w:cs="Arial" w:ascii="Arial" w:hAnsi="Arial"/>
                <w:sz w:val="8"/>
                <w:szCs w:val="8"/>
              </w:rPr>
              <w:t>С динамическим стереотипом — слаженным течением физиологиче</w:t>
              <w:softHyphen/>
              <w:t>ских процессов в коре, связаны положительные и отрицательные чув</w:t>
              <w:softHyphen/>
              <w:t>ства человека, чувства трудности и легкости, бодрости и усталости, удовлетворения и огорчения, радости, торжества и отчаяния.</w:t>
            </w:r>
          </w:p>
          <w:p>
            <w:pPr>
              <w:pStyle w:val="Normal"/>
              <w:rPr>
                <w:rFonts w:ascii="Arial" w:hAnsi="Arial" w:cs="Arial"/>
                <w:sz w:val="8"/>
                <w:szCs w:val="8"/>
              </w:rPr>
            </w:pPr>
            <w:r>
              <w:rPr>
                <w:rFonts w:cs="Arial" w:ascii="Arial" w:hAnsi="Arial"/>
                <w:sz w:val="8"/>
                <w:szCs w:val="8"/>
              </w:rPr>
              <w:t>И. П. Павлов писал: «Мне кажется, что тяжелые чувства при из-</w:t>
            </w:r>
          </w:p>
          <w:p>
            <w:pPr>
              <w:pStyle w:val="Normal"/>
              <w:rPr>
                <w:rFonts w:ascii="Arial" w:hAnsi="Arial" w:cs="Arial"/>
                <w:sz w:val="8"/>
                <w:szCs w:val="8"/>
              </w:rPr>
            </w:pPr>
            <w:r>
              <w:rPr>
                <w:rFonts w:cs="Arial" w:ascii="Arial" w:hAnsi="Arial"/>
                <w:sz w:val="8"/>
                <w:szCs w:val="8"/>
              </w:rPr>
              <w:t>менении обычного образа жизни, при прекращении привычных занятий, при потере близких людей связаны с нарушением старого физиологи</w:t>
              <w:softHyphen/>
              <w:t>ческого стереотипа и в трудности установки нового».</w:t>
            </w:r>
          </w:p>
          <w:p>
            <w:pPr>
              <w:pStyle w:val="Normal"/>
              <w:rPr>
                <w:rFonts w:ascii="Arial" w:hAnsi="Arial" w:cs="Arial"/>
                <w:sz w:val="8"/>
                <w:szCs w:val="8"/>
              </w:rPr>
            </w:pPr>
            <w:r>
              <w:rPr>
                <w:rFonts w:cs="Arial" w:ascii="Arial" w:hAnsi="Arial"/>
                <w:sz w:val="8"/>
                <w:szCs w:val="8"/>
              </w:rPr>
              <w:t>На вопрос, как избежать последствий нарушения динамического стареотипа и связанных с этим отрицательных последствий отвечает и физиология, а в основном, гигиена, основанная на физиологических данных. Неимоверно важное значение при этом имеет соблюдение ре</w:t>
              <w:softHyphen/>
              <w:t>жима дня, питания, сна, отдыха, хороший моральный климат в семье и т. д</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Моторные зоны коры</w:t>
            </w:r>
            <w:r>
              <w:rPr>
                <w:rFonts w:cs="Arial" w:ascii="Arial" w:hAnsi="Arial"/>
                <w:sz w:val="8"/>
                <w:szCs w:val="8"/>
              </w:rPr>
              <w:t>. В области прецентральной извили¬ны расположены моторные зоны, обеспечивающие регуляцию произвольных движений (рис. 37). В пятом слое этого участка коры находятся гигантские пирамидные клетки, длинные отростки которых в составе пирамидных путей без перерыва доходят до двигательных нейронов передних рогов спинного мозга. Следовательно, управляющие сигналы коры через двигательные нейроны спинного мозга передаются пря¬мо к исполнительным приборам г—скелетным мышцам туло¬вища и конечностей, а через эфферентные ветви черепно-мозговых нервов — к мышцам головы.</w:t>
            </w:r>
          </w:p>
          <w:p>
            <w:pPr>
              <w:pStyle w:val="Normal"/>
              <w:rPr>
                <w:rFonts w:ascii="Arial" w:hAnsi="Arial" w:cs="Arial"/>
                <w:sz w:val="8"/>
                <w:szCs w:val="8"/>
              </w:rPr>
            </w:pPr>
            <w:r>
              <w:rPr>
                <w:rFonts w:cs="Arial" w:ascii="Arial" w:hAnsi="Arial"/>
                <w:sz w:val="8"/>
                <w:szCs w:val="8"/>
              </w:rPr>
              <w:t>Представительство различных мышечных групп в пре¬центральной извилине определяется числом моносинапти-ческих контактов с двигательными нейронами, иннервирую-щими мышцы пальцев рук, языка.</w:t>
            </w:r>
          </w:p>
          <w:p>
            <w:pPr>
              <w:pStyle w:val="Normal"/>
              <w:rPr>
                <w:rFonts w:ascii="Arial" w:hAnsi="Arial" w:cs="Arial"/>
                <w:sz w:val="8"/>
                <w:szCs w:val="8"/>
              </w:rPr>
            </w:pPr>
            <w:r>
              <w:rPr>
                <w:rFonts w:cs="Arial" w:ascii="Arial" w:hAnsi="Arial"/>
                <w:sz w:val="8"/>
                <w:szCs w:val="8"/>
              </w:rPr>
              <w:t>Целесообразная двигательная деятельность обеспечива¬ется благодаря обширным связям двигательной зоны через ассоциативные волокна с центральными проекциями всех сен¬сорных систем, а также благодаря поступлению в нее про-приоцептивной сенсорной информации.</w:t>
            </w:r>
          </w:p>
          <w:p>
            <w:pPr>
              <w:pStyle w:val="Normal"/>
              <w:rPr>
                <w:rFonts w:ascii="Arial" w:hAnsi="Arial" w:cs="Arial"/>
                <w:sz w:val="8"/>
                <w:szCs w:val="8"/>
              </w:rPr>
            </w:pPr>
            <w:r>
              <w:rPr>
                <w:rFonts w:cs="Arial" w:ascii="Arial" w:hAnsi="Arial"/>
                <w:sz w:val="8"/>
                <w:szCs w:val="8"/>
              </w:rPr>
              <w:t>Разрушение передней центральной извилины приводит к двигательным параличам и парезам. Повреждения премотор-ной зоны вызывают различные двигательные расстройства, нарушение точности и координации движений. Тонус мышц изменяется неадекватно характеру производимых действий, нарушаются походка и равновесие (атаксия). Дополнитель¬ная моторная зона расположена на медиальной поверх¬ности коры больших полушарий. В ней представлена муску¬латура всех частей тела. Эта зона играет вспомогательную роль в сохранении позы.</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cs="Arial"/>
                <w:sz w:val="8"/>
                <w:szCs w:val="8"/>
              </w:rPr>
            </w:pPr>
            <w:r>
              <w:rPr>
                <w:rFonts w:cs="Arial" w:ascii="Arial" w:hAnsi="Arial"/>
                <w:sz w:val="8"/>
                <w:szCs w:val="8"/>
              </w:rPr>
              <w:t>Двигательные волокна моторной зоны связаны коллате-ралями с подкорковыми ядрами, красным ядром средне¬го мозга, ретикулярной формацией. Вследствие этого двига¬тельные импульсы, направляющиеся к скелетным мышцам, обеспечивают и само движение, и соответствующее их на¬пряжение — мышечный тонус.</w:t>
            </w:r>
          </w:p>
          <w:p>
            <w:pPr>
              <w:pStyle w:val="Normal"/>
              <w:rPr/>
            </w:pPr>
            <w:r>
              <w:rPr>
                <w:rFonts w:cs="Arial" w:ascii="Arial" w:hAnsi="Arial"/>
                <w:b/>
                <w:bCs/>
                <w:sz w:val="8"/>
                <w:szCs w:val="8"/>
              </w:rPr>
              <w:t xml:space="preserve">Регуляция произвольных движений. </w:t>
            </w:r>
            <w:r>
              <w:rPr>
                <w:rFonts w:cs="Arial" w:ascii="Arial" w:hAnsi="Arial"/>
                <w:sz w:val="8"/>
                <w:szCs w:val="8"/>
              </w:rPr>
              <w:t>В регуляции произ</w:t>
              <w:softHyphen/>
              <w:t>вольных движений ведущая роль принадлежит коре полуша</w:t>
              <w:softHyphen/>
              <w:t>рий большого мозга и мозжечку. Первичные двигательные центры коры находятся в области передней центральной извилины. В премоторных (вторичных зонах) и в обширных участках лобных и затылочных областей осуществляется дополнительный анализ и уточнение движений. Согласован</w:t>
              <w:softHyphen/>
              <w:t>ная функция всех моторных полей коры является необхо</w:t>
              <w:softHyphen/>
              <w:t>димым условием слаженной, координированной двигательной деятельности.</w:t>
            </w:r>
          </w:p>
          <w:p>
            <w:pPr>
              <w:pStyle w:val="Normal"/>
              <w:rPr>
                <w:rFonts w:ascii="Arial" w:hAnsi="Arial" w:cs="Arial"/>
                <w:sz w:val="8"/>
                <w:szCs w:val="8"/>
              </w:rPr>
            </w:pPr>
            <w:r>
              <w:rPr>
                <w:rFonts w:cs="Arial" w:ascii="Arial" w:hAnsi="Arial"/>
                <w:sz w:val="8"/>
                <w:szCs w:val="8"/>
              </w:rPr>
              <w:t>Морфологическая близость и функциональное единство сенсорных и двигательных зон коры, управляющих произ</w:t>
              <w:softHyphen/>
              <w:t>вольными движениями, позволяют говорить об этой области как высшей корковой проекции двигательного анализатора.</w:t>
            </w:r>
          </w:p>
          <w:p>
            <w:pPr>
              <w:pStyle w:val="Normal"/>
              <w:rPr>
                <w:rFonts w:ascii="Arial" w:hAnsi="Arial" w:cs="Arial"/>
                <w:sz w:val="8"/>
                <w:szCs w:val="8"/>
              </w:rPr>
            </w:pPr>
            <w:r>
              <w:rPr>
                <w:rFonts w:cs="Arial" w:ascii="Arial" w:hAnsi="Arial"/>
                <w:sz w:val="8"/>
                <w:szCs w:val="8"/>
              </w:rPr>
              <w:t>В координации произвольных движений важная роль принадлежит мозжечку: он обеспечивает согласование мед</w:t>
              <w:softHyphen/>
              <w:t>ленных и быстрых компонентов двигательных актов, осущест</w:t>
              <w:softHyphen/>
              <w:t>вляет постоянную текущую коррекцию движения. Сигналами для корректирования движений являются импульсы с про-приоцепторов, а также постоянная корковая информация о движении и возможных его результатах. Эта информация воспринимается мозжечком и сопоставляется с сенсорной импульсацией из проприцепторов.</w:t>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1. Сигнальные системы деятельности челове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2. Типы высшей нервной деятельности. Основные свойства нервной систем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торая сигнальная система, свойственная человеку качественно особая форма высшей нервной деятельности - система речевых сигналов (произносимых, слышимых и видимых). Понятие, выдвинутое И. П. Павловым (1932) для определения принципиальных различий в работе головного мозга животных и человека. Мозг животного отвечает лишь на непосредственные зрительные, звуковые и другие раздражения или их следы; возникающие ощущения составляют первую сигнальную систему (П. с. с.) действительности. Человек же обладает помимо того способностью обобщать словом бесчисленные сигналы П. с. с.; при этом слово, по выражению И. П. Павлова, становится сигналом сигналов. Анализ и синтез, осуществляемый корой больших полушарий головного мозга, в связи с наличием В. с. с. касается уже не только отдельных конкретных раздражителей, но и их обобщений, представленных в словах. В. с. с. возникла в процессе эволюции, в процессе общественного труда. Способность к обобщённому отражению явлений и предметов обеспечила человеку неограниченную возможность ориентации в окружающем мире и позволила ему создать науку. П. с. с. и В. с. с. - различные уровни единой высшей нервной деятельности, но В. с. с. играет ведущую роль. Формирование В. с. с. происходит только под влиянием общения человека с другими людьми, т. е. определяется не только биологическими, но и социальными факторами. Характер взаимодействия П. с. с. и В. с. с. может варьировать в зависимости от условий воспитания (социальный фактор) и особенностей нервной системы (биологический фактор). Одни люди отличаются относительной слабостью П. с. с. - их непосредственные ощущения бледны и слабы (мыслительный тип), другие, наоборот, воспринимают сигналы П. с. с. ярко и сильно (художественный тип). Для полноценного развития личности необходимо своевременное и правильное развитие обеих сигнальных систем.</w:t>
            </w:r>
          </w:p>
          <w:p>
            <w:pPr>
              <w:pStyle w:val="Normal"/>
              <w:rPr>
                <w:rFonts w:ascii="Arial" w:hAnsi="Arial" w:cs="Arial"/>
                <w:sz w:val="8"/>
                <w:szCs w:val="8"/>
              </w:rPr>
            </w:pPr>
            <w:r>
              <w:rPr>
                <w:rFonts w:cs="Arial" w:ascii="Arial" w:hAnsi="Arial"/>
                <w:sz w:val="8"/>
                <w:szCs w:val="8"/>
              </w:rPr>
              <w:t>В изучении В. с. с. вначале преобладало накопление фактов, характеризующих значение обобщающей функции словесных сигналов, а затем - вскрытие нервных механизмов действия слова. Установлено, что процесс обобщения словом развивается как результат выработки системы условных связей (см. Условные рефлексы); при этом имеет значение не только количество связей, но и их характер: связи, выработанные во время деятельности ребёнка, облегчают процесс обобщения. При воздействии словесных сигналов наблюдаются стойкие изменения возбудимости, большая сила, частота и длительность электрических разрядов в нервных клетках определённых пунктов коры мозга. Развитие В. с. с. - результат деятельности всей коры больших полушарий; связать этот процесс с функцией какого-то ограниченного отдела мозга невозможно.</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Типы высшей нервной деятельности</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Cs/>
                <w:sz w:val="8"/>
                <w:szCs w:val="8"/>
              </w:rPr>
            </w:pPr>
            <w:r>
              <w:rPr>
                <w:rFonts w:cs="Arial" w:ascii="Arial" w:hAnsi="Arial"/>
                <w:bCs/>
                <w:sz w:val="8"/>
                <w:szCs w:val="8"/>
              </w:rPr>
              <w:t>В качестве основных свойств нервной системы И. П. Павлов рассматривал силу возбуждения и торможения, их уравновешенность и подвижность. С учетом этих свойств им были выделены следующие 4 типа высшей нервной деятельности (ВИД), которые оказались сходными с темпераментами, выделенными еще Гиппократом в V веке до н. э. Тип сильный неуравновешенный (холерик). Характеризуется сильным процессом возбуждения и более слабым процессом торможения, поэтому легко возбуждается и с трудом затормаживает свои реакции.</w:t>
            </w:r>
          </w:p>
          <w:p>
            <w:pPr>
              <w:pStyle w:val="Normal"/>
              <w:rPr>
                <w:rFonts w:ascii="Arial" w:hAnsi="Arial" w:cs="Arial"/>
                <w:bCs/>
                <w:sz w:val="8"/>
                <w:szCs w:val="8"/>
              </w:rPr>
            </w:pPr>
            <w:r>
              <w:rPr>
                <w:rFonts w:cs="Arial" w:ascii="Arial" w:hAnsi="Arial"/>
                <w:bCs/>
                <w:sz w:val="8"/>
                <w:szCs w:val="8"/>
              </w:rPr>
              <w:t>Тип сильный уравновешенный и высокоподвижный (сангвиник). Отличается сильными уравновешенными и высокоподвижными процессами возбуждения и торможения. Легко переключается с одной формы деятельности на другую, быстро адаптируется к новой ситуации. Тип сильный уравновешенный инертный (флегматик). Имеет</w:t>
            </w:r>
          </w:p>
          <w:p>
            <w:pPr>
              <w:pStyle w:val="Normal"/>
              <w:rPr>
                <w:rFonts w:ascii="Arial" w:hAnsi="Arial" w:cs="Arial"/>
                <w:bCs/>
                <w:sz w:val="8"/>
                <w:szCs w:val="8"/>
                <w:lang w:val="en-US"/>
              </w:rPr>
            </w:pPr>
            <w:r>
              <w:rPr>
                <w:rFonts w:cs="Arial" w:ascii="Arial" w:hAnsi="Arial"/>
                <w:bCs/>
                <w:sz w:val="8"/>
                <w:szCs w:val="8"/>
              </w:rPr>
              <w:t>сильные и уравновешенные процессы возбуждения и торможений, но мало подвижный - медленно переключающийся с возбуждений; на торможение и обратно. С трудом переходит от одного вида деятельности к другому, зато вынослив при длительной работе. Медленно, но прочно адаптируется к необычным условиям внешней среды; Тип слабый (меланхолик). Характеризуется слабыми процессами возбуждения и торможения, с некоторым преобладанием тормозного процесса, мало адаптивен, подвержен неврозам. Зато обладает высокой чувствительностью к слабым раздражениям и может их легко дифференцировать. Описанные типы имеются у животных и человека. Они представляют собой лишь крайние проявления особенностей нервной системы, между которыми может быть значительное число переходных типов</w:t>
            </w:r>
          </w:p>
          <w:p>
            <w:pPr>
              <w:pStyle w:val="Normal"/>
              <w:rPr>
                <w:rFonts w:ascii="Arial" w:hAnsi="Arial" w:cs="Arial"/>
                <w:b/>
                <w:b/>
                <w:sz w:val="8"/>
                <w:szCs w:val="8"/>
              </w:rPr>
            </w:pPr>
            <w:r>
              <w:rPr>
                <w:rFonts w:cs="Arial" w:ascii="Arial" w:hAnsi="Arial"/>
                <w:b/>
                <w:sz w:val="8"/>
                <w:szCs w:val="8"/>
              </w:rPr>
              <w:t>Типы нервной системы</w:t>
            </w:r>
          </w:p>
          <w:p>
            <w:pPr>
              <w:pStyle w:val="Normal"/>
              <w:rPr>
                <w:rFonts w:ascii="Arial" w:hAnsi="Arial" w:cs="Arial"/>
                <w:sz w:val="8"/>
                <w:szCs w:val="8"/>
              </w:rPr>
            </w:pPr>
            <w:r>
              <w:rPr>
                <w:rFonts w:cs="Arial" w:ascii="Arial" w:hAnsi="Arial"/>
                <w:sz w:val="8"/>
                <w:szCs w:val="8"/>
              </w:rPr>
              <w:t>Нервные реакции в организме у разных людей отличаются по силе, подвижности и уравновешенности. Эти индивидуальные особенности обусловлены взаимоотношениями процессов возбуждения и торможения. На основании этих трех признаков, в первую очередь силы нервных процессов, выделены сильный и слабый типы нервной системы.</w:t>
            </w:r>
          </w:p>
          <w:p>
            <w:pPr>
              <w:pStyle w:val="Normal"/>
              <w:rPr>
                <w:rFonts w:ascii="Arial" w:hAnsi="Arial" w:cs="Arial"/>
                <w:sz w:val="8"/>
                <w:szCs w:val="8"/>
              </w:rPr>
            </w:pPr>
            <w:r>
              <w:rPr>
                <w:rFonts w:cs="Arial" w:ascii="Arial" w:hAnsi="Arial"/>
                <w:sz w:val="8"/>
                <w:szCs w:val="8"/>
              </w:rPr>
              <w:t>Сильный тип нервной системы может быть неуравновешенным или уравновешенным. Неуравновешенный тип нервной системы отличается повышенной возбудимостью, взрывчатостью, когда процессы возбуждения преобладают над процессами торможения.</w:t>
            </w:r>
          </w:p>
          <w:p>
            <w:pPr>
              <w:pStyle w:val="Normal"/>
              <w:rPr>
                <w:rFonts w:ascii="Arial" w:hAnsi="Arial" w:cs="Arial"/>
                <w:sz w:val="8"/>
                <w:szCs w:val="8"/>
              </w:rPr>
            </w:pPr>
            <w:r>
              <w:rPr>
                <w:rFonts w:cs="Arial" w:ascii="Arial" w:hAnsi="Arial"/>
                <w:sz w:val="8"/>
                <w:szCs w:val="8"/>
              </w:rPr>
              <w:t>Уравновешенный тип нервной системы может различаться по подвижности нервных процессов, по быстроте реагирования, перестройки поведения. При подвижном типе нервных процессов возможна быстрая переориентация в ответ на смену жизненных обстоятельств. При инертном типе нервной системы переориентация деятельности дается с трудом, протекает медленно.</w:t>
            </w:r>
          </w:p>
          <w:p>
            <w:pPr>
              <w:pStyle w:val="Normal"/>
              <w:rPr>
                <w:rFonts w:ascii="Arial" w:hAnsi="Arial" w:cs="Arial"/>
                <w:sz w:val="8"/>
                <w:szCs w:val="8"/>
              </w:rPr>
            </w:pPr>
            <w:r>
              <w:rPr>
                <w:rFonts w:cs="Arial" w:ascii="Arial" w:hAnsi="Arial"/>
                <w:sz w:val="8"/>
                <w:szCs w:val="8"/>
              </w:rPr>
              <w:t>Интересно, что типы нервной системы, выделенные И.П. Павловым, соответствуют классификации темпераментов человека, предложенной 2500 лет назад знаменитым врачом Древнего мира Гиппократом. Он подразделял людей по их темпераменту на холериков (неуравновешенных, легко возбудимых), сангвиников (уравновешенных, с живой, подвижной нервной системой - оптимистов), флегматиков (уравновешенных, спокойных, рассудительных, инертных) и меланхоликов (слабый тип нервной системы, мрачные, подавленные, вечные скептики).</w:t>
            </w:r>
          </w:p>
          <w:p>
            <w:pPr>
              <w:pStyle w:val="Normal"/>
              <w:rPr>
                <w:rFonts w:ascii="Arial" w:hAnsi="Arial" w:cs="Arial"/>
                <w:sz w:val="8"/>
                <w:szCs w:val="8"/>
              </w:rPr>
            </w:pPr>
            <w:r>
              <w:rPr>
                <w:rFonts w:cs="Arial" w:ascii="Arial" w:hAnsi="Arial"/>
                <w:sz w:val="8"/>
                <w:szCs w:val="8"/>
              </w:rPr>
              <w:t>Тип нервной системы наследуется от родителей, однако на него существенное влияние оказывает окружающая среда. Особенности характера формируются в индивидуальной жизни человека.</w:t>
            </w:r>
          </w:p>
          <w:p>
            <w:pPr>
              <w:pStyle w:val="Normal"/>
              <w:rPr>
                <w:rFonts w:ascii="Arial" w:hAnsi="Arial" w:cs="Arial"/>
                <w:sz w:val="8"/>
                <w:szCs w:val="8"/>
              </w:rPr>
            </w:pPr>
            <w:r>
              <w:rPr>
                <w:rFonts w:cs="Arial" w:ascii="Arial" w:hAnsi="Arial"/>
                <w:sz w:val="8"/>
                <w:szCs w:val="8"/>
              </w:rPr>
              <w:t>Слабый тип формируется при воспитании в тепличных условиях, когда за ребенка все и всегда решают взрослые, когда ему шагу не дают сделать самостоятельно, лишают его инициативы. Изоляция ребенка от трудностей, от влияния внешней среды даже при врожденном сильном типе нервной системы может сформировать у человека лишь пассивно-защитные реакции.</w:t>
            </w:r>
          </w:p>
          <w:p>
            <w:pPr>
              <w:pStyle w:val="Normal"/>
              <w:rPr>
                <w:rFonts w:ascii="Arial" w:hAnsi="Arial" w:cs="Arial"/>
                <w:sz w:val="8"/>
                <w:szCs w:val="8"/>
              </w:rPr>
            </w:pPr>
            <w:r>
              <w:rPr>
                <w:rFonts w:cs="Arial" w:ascii="Arial" w:hAnsi="Arial"/>
                <w:sz w:val="8"/>
                <w:szCs w:val="8"/>
              </w:rPr>
              <w:t>Постановка слишком трудных, непосильных задач может вызвать перенапряжение корковых процессов возбуждения или торможения, что приводит к срывам нервной деятельности, к неврозам. Психические функции у человека нарушаются при действии алкоголя, наркотиков. При этом серьезно страдают механизмы нервных процессов.</w:t>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3.Высшая нервная деятельность в процессе онтогенез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4. Патологические изменения высшей нервной деятельности у детей и подростк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Высшая  нервная  деятельность</w:t>
            </w:r>
          </w:p>
          <w:p>
            <w:pPr>
              <w:pStyle w:val="Normal"/>
              <w:rPr>
                <w:rFonts w:ascii="Arial" w:hAnsi="Arial" w:cs="Arial"/>
                <w:sz w:val="8"/>
                <w:szCs w:val="8"/>
              </w:rPr>
            </w:pPr>
            <w:r>
              <w:rPr>
                <w:rFonts w:cs="Arial" w:ascii="Arial" w:hAnsi="Arial"/>
                <w:sz w:val="8"/>
                <w:szCs w:val="8"/>
              </w:rPr>
              <w:t>Деятельность коры полушарий большого мозга направлена на постоянный анализ и синтез поступающих в нее сигналов (нервных импульсов), поступающих в мозг от органов, систем и аппаратов. В процессе аналитической деятельности все раздражения, которые воспринимаются организмом, в коре дифференцируются по их особенностям, силе и характеру воздействий.</w:t>
            </w:r>
          </w:p>
          <w:p>
            <w:pPr>
              <w:pStyle w:val="Normal"/>
              <w:rPr>
                <w:rFonts w:ascii="Arial" w:hAnsi="Arial" w:cs="Arial"/>
                <w:sz w:val="8"/>
                <w:szCs w:val="8"/>
              </w:rPr>
            </w:pPr>
            <w:r>
              <w:rPr>
                <w:rFonts w:cs="Arial" w:ascii="Arial" w:hAnsi="Arial"/>
                <w:sz w:val="8"/>
                <w:szCs w:val="8"/>
              </w:rPr>
              <w:t>Синтетическая деятельность коры полушарий большого мозга обеспечивает объединение сигналов, поступающих от различных анализаторов, от органов чувств, от функциональных центров нервной системы. Такая синтетическая деятельность мозга человека возможна благодаря многочисленным и разнообразным ассоциативным связям между различными отделами центральной нервной системы.</w:t>
            </w:r>
          </w:p>
          <w:p>
            <w:pPr>
              <w:pStyle w:val="Normal"/>
              <w:rPr>
                <w:rFonts w:ascii="Arial" w:hAnsi="Arial" w:cs="Arial"/>
                <w:sz w:val="8"/>
                <w:szCs w:val="8"/>
              </w:rPr>
            </w:pPr>
            <w:r>
              <w:rPr>
                <w:rFonts w:cs="Arial" w:ascii="Arial" w:hAnsi="Arial"/>
                <w:sz w:val="8"/>
                <w:szCs w:val="8"/>
              </w:rPr>
              <w:t>На основе анализа и синтеза поступающей в мозг информации создаются поведенческие акты, которые могут иметь различную сложность. Поведенческие акты могут быть в виде защиты от опасностей, поиска пищи при чувстве голода, действия, обеспечивающего продолжение жизни, и многие, многие другие. В зависимости от поступившей по чувствительным путям в высшие отделы мозга информации принимаются соответствующие решения, которые реализуются в виде различных действий. В каждый такой момент организм и его мозг сосредоточивают все свое внимание на главном, как бы отодвигают в сторону все менее важные вопросы. Деятельность мозга, его высших аппаратов направлена на достижение конечных результатов. При необходимости проводится поиск дополнительной информации из окружающей среды, из «запасников» памяти. В поведенческих реакциях действуют функциональные системы. Нервные импульсы от рецепторов следуют по цепям нейронов рефлекторных дуг до эффекторов (рабочих органов), а от них по рефлекторному кругу, который проводит новые сигналы об исполнении, о достижении конечного результата. Аналитическая и синтетическая деятельность коры полушарий большого мозга не являются изолированными процессами, они взаимосвязаны друг с другом и протекают во взаимодействии и функциональном единстве различных отделов мозга, анализаторов и ассоциативных систем.</w:t>
            </w:r>
          </w:p>
          <w:p>
            <w:pPr>
              <w:pStyle w:val="Normal"/>
              <w:rPr>
                <w:rFonts w:ascii="Arial" w:hAnsi="Arial" w:cs="Arial"/>
                <w:sz w:val="8"/>
                <w:szCs w:val="8"/>
              </w:rPr>
            </w:pPr>
            <w:r>
              <w:rPr>
                <w:rFonts w:cs="Arial" w:ascii="Arial" w:hAnsi="Arial"/>
                <w:sz w:val="8"/>
                <w:szCs w:val="8"/>
              </w:rPr>
              <w:t>Мотивации и эмоции. Большое значение в жизни человека и его поведении играют мотивации (влечения) и эмоции. Их влияние на сложные поведенческие акты человека весьма велико. Речь идет о реализации жизненных потребностей организма, таких, как пищевые, питьевые, половые, материнские функции, чувства тревоги, страха и другие. Многие действия выполняются с той или иной эмоциональной окраской, с подъемом или подавленностью настроения. Такими функциями мотиваций и эмоций, а также поддержанием внутренней среды организма управляют и контролируют лимбическая система и гипоталамус. К лимбической системе, которую иногда называют висцеральным мозгом из-за ее большой роли в регуляции вегетативных функций, относят структуры обонятельного мозга (обонятельную луковицу, обонятельный тракт и др.), поясную и зубчатую извилины, гиппокамп, свод мозга и некоторые другие. В лимбической системе и гипоталамусе выявлены участки мозга, при повреждении которых или при раздражении (у животных) появляется неудержимая пищевая реакция (это «центр голода») или, наоборот, отказ от пищи («центр насыщения»).</w:t>
            </w:r>
          </w:p>
          <w:p>
            <w:pPr>
              <w:pStyle w:val="Normal"/>
              <w:rPr>
                <w:rFonts w:ascii="Arial" w:hAnsi="Arial" w:cs="Arial"/>
                <w:sz w:val="8"/>
                <w:szCs w:val="8"/>
              </w:rPr>
            </w:pPr>
            <w:r>
              <w:rPr>
                <w:rFonts w:cs="Arial" w:ascii="Arial" w:hAnsi="Arial"/>
                <w:sz w:val="8"/>
                <w:szCs w:val="8"/>
              </w:rPr>
              <w:t>Обнаружены центры стремления к воде («центры жажды»), полового влечения, агрессивности, подавленности и другие. Лимбическая система имеет обширные связи с другими отделами мозга, в частности с подкорковыми ядрами (узлами), гипоталамусом, с ретикулярной формацией. Она обеспечивает со стороны коры полушарий большого мозга функции сердечно-сосудистой, дыхательной, пищеварительной и других систем организма, непосредственно участвующих в обмене веществ, восполнении энергетических запасов.</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5. Физиология памяти как одно из основных свойств нервной сист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6. Психофизиология эмоц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Память</w:t>
            </w:r>
            <w:r>
              <w:rPr>
                <w:rFonts w:cs="Arial" w:ascii="Arial" w:hAnsi="Arial"/>
                <w:bCs/>
                <w:sz w:val="8"/>
                <w:szCs w:val="8"/>
              </w:rPr>
              <w:t xml:space="preserve"> — это мыслитель</w:t>
              <w:softHyphen/>
              <w:t>ный процесс, включающий в себя запись, хранение и извле</w:t>
              <w:softHyphen/>
              <w:t>чение информации. Запись информации осуществляется посредством запомина</w:t>
              <w:softHyphen/>
              <w:t>ния, а ее извлечение — посред</w:t>
              <w:softHyphen/>
              <w:t>ством вспоминания. Каче</w:t>
              <w:softHyphen/>
              <w:t>ство запоминания обусловлено вниманием человека к объек</w:t>
              <w:softHyphen/>
              <w:t>ту записи.</w:t>
            </w:r>
          </w:p>
          <w:p>
            <w:pPr>
              <w:pStyle w:val="Normal"/>
              <w:rPr>
                <w:rFonts w:ascii="Arial" w:hAnsi="Arial" w:cs="Arial"/>
                <w:bCs/>
                <w:sz w:val="8"/>
                <w:szCs w:val="8"/>
              </w:rPr>
            </w:pPr>
            <w:r>
              <w:rPr>
                <w:rFonts w:cs="Arial" w:ascii="Arial" w:hAnsi="Arial"/>
                <w:bCs/>
                <w:sz w:val="8"/>
                <w:szCs w:val="8"/>
              </w:rPr>
              <w:t>Работа памяти обусловлена деятельностью нервных кле</w:t>
              <w:softHyphen/>
              <w:t>ток — нейронов. Сигналы от одного нейрона к другому пе</w:t>
              <w:softHyphen/>
              <w:t>редают так называемые нейромедиаторы — особые веще</w:t>
              <w:softHyphen/>
              <w:t>ства (ацетилхолин), которые в большом количестве содержатся в гиппокампе. При нехватке ацетилхолина пропа</w:t>
              <w:softHyphen/>
              <w:t>дает способность к усвоению знаний и функционирует лишь спонтанная память, основан</w:t>
              <w:softHyphen/>
              <w:t>ная на чувственных реакциях организма.</w:t>
            </w:r>
          </w:p>
          <w:p>
            <w:pPr>
              <w:pStyle w:val="Normal"/>
              <w:rPr>
                <w:rFonts w:ascii="Arial" w:hAnsi="Arial" w:cs="Arial"/>
                <w:b/>
                <w:b/>
                <w:bCs/>
                <w:sz w:val="8"/>
                <w:szCs w:val="8"/>
              </w:rPr>
            </w:pPr>
            <w:r>
              <w:rPr>
                <w:rFonts w:cs="Arial" w:ascii="Arial" w:hAnsi="Arial"/>
                <w:bCs/>
                <w:sz w:val="8"/>
                <w:szCs w:val="8"/>
              </w:rPr>
              <w:t>Метаболические процессы организма включают в себя окисление глюкозы и жиров для получения энергии, часть которой расходуется на синтез ацетилхолипа в мозгу. При гар</w:t>
              <w:softHyphen/>
              <w:t>монично протекающем старе</w:t>
              <w:softHyphen/>
              <w:t>нии организма количество син</w:t>
              <w:softHyphen/>
              <w:t>тезируемого ацетилхолипа уменьшается, но остается до</w:t>
              <w:softHyphen/>
              <w:t>статочным для того, чтобы нормально мыслить. Одним из возможных последствий недо</w:t>
              <w:softHyphen/>
              <w:t>статка ацетилхолина и других нейромедиаторов может слу</w:t>
              <w:softHyphen/>
              <w:t>жить торможение мыслитель</w:t>
              <w:softHyphen/>
              <w:t>ных процессов, наносящее ущерб памяти: у человека на</w:t>
              <w:softHyphen/>
              <w:t>блюдается несколько замед</w:t>
              <w:softHyphen/>
              <w:t>ленная реакция на внешние сигналы как во время наблю</w:t>
              <w:softHyphen/>
              <w:t>дения и записи информации, так и во время извлечения ее из памяти. Чтобы по мере ста</w:t>
              <w:softHyphen/>
              <w:t>рения не терять способности к нормальной жизнедеятельнос</w:t>
              <w:softHyphen/>
              <w:t>ти, разумно всегда сохранять спокойствие (известно, что па</w:t>
              <w:softHyphen/>
              <w:t>мять человека слабеет пропор</w:t>
              <w:softHyphen/>
              <w:t>ционально росту его беспокой</w:t>
              <w:softHyphen/>
              <w:t>ства). Если человек начинает нервничать по поводу кратков</w:t>
              <w:softHyphen/>
              <w:t>ременных задержек в работе своей памяти, то он только ухудшает положение. Для ком</w:t>
              <w:softHyphen/>
              <w:t>пенсации снижения умствен</w:t>
              <w:softHyphen/>
              <w:t>ной активности нужно обу</w:t>
              <w:softHyphen/>
              <w:t>читься новым стратегиям мышления, облегчающим и ус</w:t>
              <w:softHyphen/>
              <w:t>коряющим извлечение инфор</w:t>
              <w:softHyphen/>
              <w:t>мации из</w:t>
            </w:r>
            <w:r>
              <w:rPr>
                <w:rFonts w:cs="Arial" w:ascii="Arial" w:hAnsi="Arial"/>
                <w:b/>
                <w:bCs/>
                <w:sz w:val="8"/>
                <w:szCs w:val="8"/>
              </w:rPr>
              <w:t xml:space="preserve">. </w:t>
            </w:r>
          </w:p>
          <w:p>
            <w:pPr>
              <w:pStyle w:val="Normal"/>
              <w:rPr>
                <w:rFonts w:ascii="Arial" w:hAnsi="Arial" w:cs="Arial"/>
                <w:b/>
                <w:b/>
                <w:bCs/>
                <w:sz w:val="8"/>
                <w:szCs w:val="8"/>
              </w:rPr>
            </w:pPr>
            <w:r>
              <w:rPr>
                <w:rFonts w:cs="Arial" w:ascii="Arial" w:hAnsi="Arial"/>
                <w:b/>
                <w:bCs/>
                <w:sz w:val="8"/>
                <w:szCs w:val="8"/>
              </w:rPr>
              <w:t>Память</w:t>
            </w:r>
          </w:p>
          <w:p>
            <w:pPr>
              <w:pStyle w:val="Normal"/>
              <w:rPr>
                <w:rFonts w:ascii="Arial" w:hAnsi="Arial" w:cs="Arial"/>
                <w:sz w:val="8"/>
                <w:szCs w:val="8"/>
              </w:rPr>
            </w:pPr>
            <w:r>
              <w:rPr>
                <w:rFonts w:cs="Arial" w:ascii="Arial" w:hAnsi="Arial"/>
                <w:sz w:val="8"/>
                <w:szCs w:val="8"/>
              </w:rPr>
              <w:t>Временная нервная связь, лежащая в основе образования условного рефлекса-лишь частный случай общебиологического свойства хранения воспринятой информации, которое в той или иной степени проявляется у всех живых су</w:t>
              <w:softHyphen/>
              <w:t>ществ, начиная с простейших.</w:t>
            </w:r>
          </w:p>
          <w:p>
            <w:pPr>
              <w:pStyle w:val="Normal"/>
              <w:rPr>
                <w:rFonts w:ascii="Arial" w:hAnsi="Arial" w:cs="Arial"/>
                <w:sz w:val="8"/>
                <w:szCs w:val="8"/>
              </w:rPr>
            </w:pPr>
            <w:r>
              <w:rPr>
                <w:rFonts w:cs="Arial" w:ascii="Arial" w:hAnsi="Arial"/>
                <w:sz w:val="8"/>
                <w:szCs w:val="8"/>
              </w:rPr>
              <w:t>Временную связь оказалось возможным вырабо</w:t>
              <w:softHyphen/>
              <w:t>тать у растений, например, на базе защитной реакции стыдливой мимозы или суточного цикла складывания листьев у бобовых.   По времени сохранения различают кратковременную и долговременную память, имеющие в своей основе разные механизмы. Кратковременную память называют также оперативной, так как она обеспечивает выполнение текущих операций мышления   Предполагают, что механизмом кратковременной памяти может быть циркуля</w:t>
              <w:softHyphen/>
              <w:t>ция импульсных потоков по замкнутым кругам нейронных цепей. Этому соответствует то обстоятельство, что кратковременная память легко нарушается под действием сильных посторонних раздражении, наркозом, электриче</w:t>
              <w:softHyphen/>
              <w:t>ской стимуляцией мозга, его гипоксией, различ</w:t>
              <w:softHyphen/>
              <w:t>ными нейротропными ядами, которые при той же интенсивности действия не затрагивают память долговременную. В основе же долговременной памяти лежат, по-видимому, сложные процессы, связанные с активностью синтеза белковых молекул в клетках большого мозга.Сопоставление обширного материала клинических наблюдений и результатов разно</w:t>
              <w:softHyphen/>
              <w:t>образных экспериментов на животных позволяет считать, что память как единый процесс склады</w:t>
              <w:softHyphen/>
              <w:t>вается по крайней мере из трех взаимосвязан</w:t>
              <w:softHyphen/>
              <w:t>ных этапов, возможно, имеющих различные механизмы: запоминания, хранения опыта и воспоминания (воспроизведение опы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ФИЗИОЛОГИЯ ЭМОЦИЙ</w:t>
            </w:r>
          </w:p>
          <w:p>
            <w:pPr>
              <w:pStyle w:val="Normal"/>
              <w:rPr>
                <w:rFonts w:ascii="Arial" w:hAnsi="Arial" w:cs="Arial"/>
                <w:bCs/>
                <w:sz w:val="8"/>
                <w:szCs w:val="8"/>
              </w:rPr>
            </w:pPr>
            <w:r>
              <w:rPr>
                <w:rFonts w:cs="Arial" w:ascii="Arial" w:hAnsi="Arial"/>
                <w:bCs/>
                <w:sz w:val="8"/>
                <w:szCs w:val="8"/>
              </w:rPr>
              <w:t>Эмоции — это выражение реакции возбуждения (от фр. ето-1юп — возбуждать, волновать), являющиеся результатом отражения мозгом потребностей организма и вероятности их удовлетворения. В качестве внутренних раздражителей выступают, как правило, первичные потребности, которые не могут быть удовлетворены без напряжения, без мобилизации физиологических ресурсов организма.</w:t>
            </w:r>
          </w:p>
          <w:p>
            <w:pPr>
              <w:pStyle w:val="Normal"/>
              <w:rPr>
                <w:rFonts w:ascii="Arial" w:hAnsi="Arial" w:cs="Arial"/>
                <w:bCs/>
                <w:sz w:val="8"/>
                <w:szCs w:val="8"/>
              </w:rPr>
            </w:pPr>
            <w:r>
              <w:rPr>
                <w:rFonts w:cs="Arial" w:ascii="Arial" w:hAnsi="Arial"/>
                <w:bCs/>
                <w:sz w:val="8"/>
                <w:szCs w:val="8"/>
              </w:rPr>
              <w:t>Для эмоционального напряжения характерна повышенная мобилизационная активность, имеющая выраженный адаптивный характер (высокая работоспособность, адекватные вегетативные сдвиги, повышенное внимание и готовность к дейст-1шю). Если этой мобилизации оказывается недостаточно для отражения опасности или удовлетворения внутренней потребности, вспыхивают стенические эмоции: ярость, негодование, гнев. При этом вегетативные и соматические сдвиги достигают своих предельных значений. Мобилизуются все потенциальные физиологические и психические резервы организма.</w:t>
            </w:r>
          </w:p>
          <w:p>
            <w:pPr>
              <w:pStyle w:val="Normal"/>
              <w:rPr>
                <w:rFonts w:ascii="Arial" w:hAnsi="Arial" w:cs="Arial"/>
                <w:bCs/>
                <w:sz w:val="8"/>
                <w:szCs w:val="8"/>
              </w:rPr>
            </w:pPr>
            <w:r>
              <w:rPr>
                <w:rFonts w:cs="Arial" w:ascii="Arial" w:hAnsi="Arial"/>
                <w:bCs/>
                <w:sz w:val="8"/>
                <w:szCs w:val="8"/>
              </w:rPr>
              <w:t>Астенические эмоции (страх, тоска, ужас) возникают вследствие того, что предельное напряжение не принесло положительного результата: цель оказалась недостигнутой. На смену предельному напряжению приходит полный упадок физических и психических возможностей. Астенические эмоции могут принести к невротическим расстройствам, в которых положительный адаптивный эффект оказывается полностью снятым.</w:t>
            </w:r>
          </w:p>
          <w:p>
            <w:pPr>
              <w:pStyle w:val="Normal"/>
              <w:rPr>
                <w:rFonts w:ascii="Arial" w:hAnsi="Arial" w:cs="Arial"/>
                <w:bCs/>
                <w:sz w:val="8"/>
                <w:szCs w:val="8"/>
              </w:rPr>
            </w:pPr>
            <w:r>
              <w:rPr>
                <w:rFonts w:cs="Arial" w:ascii="Arial" w:hAnsi="Arial"/>
                <w:bCs/>
                <w:sz w:val="8"/>
                <w:szCs w:val="8"/>
              </w:rPr>
              <w:t>Отрицательные последствия могут иметь и сильные положительные эмоции. Известны случаи, когда чрезмерная радость оканчивалась трагически. Разумеется, трагический исход от действия сильных отрицательных эмоций более вероятен, чем от положительных.</w:t>
            </w:r>
          </w:p>
          <w:p>
            <w:pPr>
              <w:pStyle w:val="Normal"/>
              <w:rPr>
                <w:rFonts w:ascii="Arial" w:hAnsi="Arial" w:cs="Arial"/>
                <w:bCs/>
                <w:sz w:val="8"/>
                <w:szCs w:val="8"/>
              </w:rPr>
            </w:pPr>
            <w:r>
              <w:rPr>
                <w:rFonts w:cs="Arial" w:ascii="Arial" w:hAnsi="Arial"/>
                <w:bCs/>
                <w:sz w:val="8"/>
                <w:szCs w:val="8"/>
              </w:rPr>
              <w:t>Степень выраженности и внешнего проявления эмоций у человека находится под волевым контролем коры больших полушарий. Однако их вегетативный компонент регулируется на уровне лимбического мозга и гипоталамуса. С функцией гипоталамуса связано, в первую очередь, удовлетворение актуальных биологических потребностей, с которыми связано эмоциональное возбуждение. Эмоции, согласно представлениям П-К. Анохина, служат мерой удовлетворения потребности или полезности результата. При удовлетворении потребности возникает положительная эмоция, при неудовлетворенной потребности — отрицательная.</w:t>
            </w:r>
          </w:p>
          <w:p>
            <w:pPr>
              <w:pStyle w:val="Normal"/>
              <w:rPr>
                <w:rFonts w:ascii="Arial" w:hAnsi="Arial" w:cs="Arial"/>
                <w:bCs/>
                <w:sz w:val="8"/>
                <w:szCs w:val="8"/>
              </w:rPr>
            </w:pPr>
            <w:r>
              <w:rPr>
                <w:rFonts w:cs="Arial" w:ascii="Arial" w:hAnsi="Arial"/>
                <w:bCs/>
                <w:sz w:val="8"/>
                <w:szCs w:val="8"/>
              </w:rPr>
              <w:t>Положительные эмоции, доставляющие радость, удовольствие, возникают не только от удовлетворения актуальной потребности, но и от получения необходимой (полезной) информации.</w:t>
            </w:r>
          </w:p>
          <w:p>
            <w:pPr>
              <w:pStyle w:val="Normal"/>
              <w:rPr>
                <w:rFonts w:ascii="Arial" w:hAnsi="Arial" w:cs="Arial"/>
                <w:bCs/>
                <w:sz w:val="8"/>
                <w:szCs w:val="8"/>
              </w:rPr>
            </w:pPr>
            <w:r>
              <w:rPr>
                <w:rFonts w:cs="Arial" w:ascii="Arial" w:hAnsi="Arial"/>
                <w:bCs/>
                <w:sz w:val="8"/>
                <w:szCs w:val="8"/>
              </w:rPr>
              <w:t>Согласно информационной, теории эмоции являются регуляторами поведения. Поведенческая реакция определяется наличием потребностей и возможностью их удовлетворения. Сигналы, поступающие из внешней среды, оцениваются с точки зрения вероятности их использования в качестве средств, удовлетворения актуальных потребностей (сигналы с малой и большой вероятностью удовлетворения потребностей).</w:t>
            </w:r>
          </w:p>
          <w:p>
            <w:pPr>
              <w:pStyle w:val="Normal"/>
              <w:rPr>
                <w:rFonts w:ascii="Arial" w:hAnsi="Arial" w:cs="Arial"/>
                <w:bCs/>
                <w:sz w:val="8"/>
                <w:szCs w:val="8"/>
              </w:rPr>
            </w:pPr>
            <w:r>
              <w:rPr>
                <w:rFonts w:cs="Arial" w:ascii="Arial" w:hAnsi="Arial"/>
                <w:bCs/>
                <w:sz w:val="8"/>
                <w:szCs w:val="8"/>
              </w:rPr>
              <w:t>Передние отделы новой коры ориентируют поведение на сигналы, обладающие высокой вероятностью подкрепления, иначе говоря, удовлетворения потребностей. На сигналы с малой вероятностью подкрепления отвечает гиппокамп. В случае ослабления коркового контроля возможна субъективная оценка маловероятных событий как событий с большой вероятностью подкрепления. События с принципиально различной вероятностью подкрепления представляются равновероятными.</w:t>
            </w:r>
          </w:p>
          <w:p>
            <w:pPr>
              <w:pStyle w:val="Normal"/>
              <w:rPr>
                <w:rFonts w:ascii="Arial" w:hAnsi="Arial" w:cs="Arial"/>
                <w:bCs/>
                <w:sz w:val="8"/>
                <w:szCs w:val="8"/>
              </w:rPr>
            </w:pPr>
            <w:r>
              <w:rPr>
                <w:rFonts w:cs="Arial" w:ascii="Arial" w:hAnsi="Arial"/>
                <w:bCs/>
                <w:sz w:val="8"/>
                <w:szCs w:val="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7. Речь и мышление. Созн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8.Бодрствование и со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8"/>
                <w:szCs w:val="8"/>
              </w:rPr>
              <w:t>Мышление</w:t>
            </w:r>
            <w:r>
              <w:rPr>
                <w:rFonts w:cs="Arial" w:ascii="Arial" w:hAnsi="Arial"/>
                <w:sz w:val="8"/>
                <w:szCs w:val="8"/>
              </w:rPr>
              <w:t xml:space="preserve"> - продуктивно. Оно дает возможность человеку ориентироваться в новых для него данных, способность понимать их. При узнавании объектов понимание проявляется уже в элементарной форме, отнесении их к определенной категории. Понять что-либо - значит включить новое в систему имеющихся связей</w:t>
            </w:r>
          </w:p>
          <w:p>
            <w:pPr>
              <w:pStyle w:val="Normal"/>
              <w:rPr/>
            </w:pPr>
            <w:r>
              <w:rPr>
                <w:rFonts w:cs="Arial" w:ascii="Arial" w:hAnsi="Arial"/>
                <w:sz w:val="8"/>
                <w:szCs w:val="8"/>
              </w:rPr>
              <w:br/>
            </w:r>
            <w:r>
              <w:rPr>
                <w:rFonts w:cs="Arial" w:ascii="Arial" w:hAnsi="Arial"/>
                <w:i/>
                <w:iCs/>
                <w:sz w:val="8"/>
                <w:szCs w:val="8"/>
              </w:rPr>
              <w:t>Мышление</w:t>
            </w:r>
            <w:r>
              <w:rPr>
                <w:rFonts w:cs="Arial" w:ascii="Arial" w:hAnsi="Arial"/>
                <w:sz w:val="8"/>
                <w:szCs w:val="8"/>
              </w:rPr>
              <w:t xml:space="preserve"> - это, прежде всего осознание и понимание не конкретных свойств и закономерностей, а общих, которые прямо, непосредственно ("наглядно") не даны человеку в его опыте. Их надо осмыслить, как бы вывести или вычленить. Отсюда следует, что мышление - это психологический процесс с открытием (возможно - субъективно, то есть для мыслящего) нового знания, решение проблем на основе полученной информации.</w:t>
            </w:r>
          </w:p>
          <w:p>
            <w:pPr>
              <w:pStyle w:val="Normal"/>
              <w:rPr>
                <w:rFonts w:ascii="Arial" w:hAnsi="Arial" w:cs="Arial"/>
                <w:sz w:val="8"/>
                <w:szCs w:val="8"/>
              </w:rPr>
            </w:pPr>
            <w:r>
              <w:rPr>
                <w:rFonts w:cs="Arial" w:ascii="Arial" w:hAnsi="Arial"/>
                <w:sz w:val="8"/>
                <w:szCs w:val="8"/>
              </w:rPr>
              <w:t>Мышление тесно связано с речью. Мысль формируется с помощью его речевого формулирования. Первоначальная мысль зарождается в форме опорных речевых элементов Речь подразделяется: на внешнюю и внутреннюю. Внутренняя речь лишена фантазии (звукопроизнесения): в ней используются специфические коды.</w:t>
            </w:r>
          </w:p>
          <w:p>
            <w:pPr>
              <w:pStyle w:val="Normal"/>
              <w:rPr>
                <w:rFonts w:ascii="Arial" w:hAnsi="Arial" w:cs="Arial"/>
                <w:sz w:val="8"/>
                <w:szCs w:val="8"/>
              </w:rPr>
            </w:pPr>
            <w:r>
              <w:rPr>
                <w:rFonts w:cs="Arial" w:ascii="Arial" w:hAnsi="Arial"/>
                <w:sz w:val="8"/>
                <w:szCs w:val="8"/>
              </w:rPr>
              <w:t>Сформулировать мысль - значит объективизировать ее, превратить в обобщенные языковые значения. Отношение речи к мышлению - отношение формы к содержанию. Процесс мышления определяется законами общих взаимосвязей, построение речи - законами грамматики.</w:t>
            </w:r>
          </w:p>
          <w:p>
            <w:pPr>
              <w:pStyle w:val="Normal"/>
              <w:rPr>
                <w:rFonts w:ascii="Arial" w:hAnsi="Arial" w:cs="Arial"/>
                <w:sz w:val="8"/>
                <w:szCs w:val="8"/>
              </w:rPr>
            </w:pPr>
            <w:r>
              <w:rPr>
                <w:rFonts w:cs="Arial" w:ascii="Arial" w:hAnsi="Arial"/>
                <w:b/>
                <w:bCs/>
                <w:sz w:val="8"/>
                <w:szCs w:val="8"/>
              </w:rPr>
              <w:t>Классификация явлений мышления:</w:t>
            </w:r>
          </w:p>
          <w:p>
            <w:pPr>
              <w:pStyle w:val="Normal"/>
              <w:rPr/>
            </w:pPr>
            <w:r>
              <w:rPr>
                <w:rFonts w:cs="Arial" w:ascii="Arial" w:hAnsi="Arial"/>
                <w:b/>
                <w:bCs/>
                <w:i/>
                <w:iCs/>
                <w:sz w:val="8"/>
                <w:szCs w:val="8"/>
              </w:rPr>
              <w:t>Мыслительная деятельность</w:t>
            </w:r>
            <w:r>
              <w:rPr>
                <w:rFonts w:cs="Arial" w:ascii="Arial" w:hAnsi="Arial"/>
                <w:sz w:val="8"/>
                <w:szCs w:val="8"/>
              </w:rPr>
              <w:t xml:space="preserve"> - система мыслительных действий, операций, направленных на решение определенной задачи.</w:t>
            </w:r>
          </w:p>
          <w:p>
            <w:pPr>
              <w:pStyle w:val="Normal"/>
              <w:rPr/>
            </w:pPr>
            <w:r>
              <w:rPr>
                <w:rFonts w:cs="Arial" w:ascii="Arial" w:hAnsi="Arial"/>
                <w:i/>
                <w:iCs/>
                <w:sz w:val="8"/>
                <w:szCs w:val="8"/>
              </w:rPr>
              <w:t>Формы мышления:</w:t>
              <w:br/>
            </w:r>
            <w:r>
              <w:rPr>
                <w:rFonts w:cs="Arial" w:ascii="Arial" w:hAnsi="Arial"/>
                <w:sz w:val="8"/>
                <w:szCs w:val="8"/>
              </w:rPr>
              <w:t>суждение, умозаключение, понятие.</w:t>
              <w:br/>
              <w:t>Мыслительные операции: сравнение, обобщение, абстракция, классификация, систематизация и конкретизация.</w:t>
            </w:r>
          </w:p>
          <w:p>
            <w:pPr>
              <w:pStyle w:val="Normal"/>
              <w:rPr/>
            </w:pPr>
            <w:r>
              <w:rPr>
                <w:rFonts w:cs="Arial" w:ascii="Arial" w:hAnsi="Arial"/>
                <w:i/>
                <w:iCs/>
                <w:sz w:val="8"/>
                <w:szCs w:val="8"/>
              </w:rPr>
              <w:t>По операционной структуре:</w:t>
              <w:br/>
            </w:r>
            <w:r>
              <w:rPr>
                <w:rFonts w:cs="Arial" w:ascii="Arial" w:hAnsi="Arial"/>
                <w:sz w:val="8"/>
                <w:szCs w:val="8"/>
              </w:rPr>
              <w:t>алгоритмическое, осуществляемое по заранее известным правилам, и эвристическое - творческое решение нестандартных задач.</w:t>
            </w:r>
          </w:p>
          <w:p>
            <w:pPr>
              <w:pStyle w:val="Normal"/>
              <w:rPr/>
            </w:pPr>
            <w:r>
              <w:rPr>
                <w:rFonts w:cs="Arial" w:ascii="Arial" w:hAnsi="Arial"/>
                <w:i/>
                <w:iCs/>
                <w:sz w:val="8"/>
                <w:szCs w:val="8"/>
              </w:rPr>
              <w:t>По содержанию:</w:t>
              <w:br/>
            </w:r>
            <w:r>
              <w:rPr>
                <w:rFonts w:cs="Arial" w:ascii="Arial" w:hAnsi="Arial"/>
                <w:sz w:val="8"/>
                <w:szCs w:val="8"/>
              </w:rPr>
              <w:t>практическая, научная и художественная мыслительная деятельность.</w:t>
            </w:r>
          </w:p>
          <w:p>
            <w:pPr>
              <w:pStyle w:val="Normal"/>
              <w:rPr/>
            </w:pPr>
            <w:r>
              <w:rPr>
                <w:rFonts w:cs="Arial" w:ascii="Arial" w:hAnsi="Arial"/>
                <w:i/>
                <w:iCs/>
                <w:sz w:val="8"/>
                <w:szCs w:val="8"/>
              </w:rPr>
              <w:t>Виды мышления:</w:t>
            </w:r>
            <w:r>
              <w:rPr>
                <w:rFonts w:cs="Arial" w:ascii="Arial" w:hAnsi="Arial"/>
                <w:sz w:val="8"/>
                <w:szCs w:val="8"/>
              </w:rPr>
              <w:br/>
              <w:t>практически-действенное, наглядно-образное и теоретически - абстрактное.</w:t>
            </w:r>
          </w:p>
          <w:p>
            <w:pPr>
              <w:pStyle w:val="Normal"/>
              <w:rPr>
                <w:rFonts w:ascii="Arial" w:hAnsi="Arial" w:cs="Arial"/>
                <w:sz w:val="8"/>
                <w:szCs w:val="8"/>
              </w:rPr>
            </w:pPr>
            <w:r>
              <w:rPr>
                <w:rFonts w:cs="Arial" w:ascii="Arial" w:hAnsi="Arial"/>
                <w:sz w:val="8"/>
                <w:szCs w:val="8"/>
              </w:rPr>
              <w:t>Все мыслительные акты совершаются на основе взаимодействия анализа и синтеза.</w:t>
            </w:r>
          </w:p>
          <w:p>
            <w:pPr>
              <w:pStyle w:val="Normal"/>
              <w:rPr>
                <w:rFonts w:ascii="Arial" w:hAnsi="Arial" w:cs="Arial"/>
                <w:sz w:val="8"/>
                <w:szCs w:val="8"/>
              </w:rPr>
            </w:pPr>
            <w:r>
              <w:rPr>
                <w:rFonts w:cs="Arial" w:ascii="Arial" w:hAnsi="Arial"/>
                <w:sz w:val="8"/>
                <w:szCs w:val="8"/>
              </w:rPr>
              <w:t>Главная функция речи у человека все же состоит в том, что она является инструментом мышления. В слове как понятии заключе</w:t>
              <w:softHyphen/>
              <w:t>но гораздо больше информации, чем может в себе нести простое сочетание звуков.</w:t>
            </w:r>
          </w:p>
          <w:p>
            <w:pPr>
              <w:pStyle w:val="Normal"/>
              <w:rPr>
                <w:rFonts w:ascii="Arial" w:hAnsi="Arial" w:cs="Arial"/>
                <w:sz w:val="8"/>
                <w:szCs w:val="8"/>
              </w:rPr>
            </w:pPr>
            <w:r>
              <w:rPr>
                <w:rFonts w:cs="Arial" w:ascii="Arial" w:hAnsi="Arial"/>
                <w:sz w:val="8"/>
                <w:szCs w:val="8"/>
              </w:rPr>
              <w:t>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Электро-миографическое' исследование работы голосового аппарата в связи с мыслительной деятельностью показало, что в самые сложные и напряженные моменты мышления у человека наблюдается повышен</w:t>
              <w:softHyphen/>
              <w:t>ная активность голосовых связок. Эта активность выступает в двух формах: фазической и тонической. Первая фиксируется в виде высокоамплитудных и нерегулярных вспышек речедвигательных по</w:t>
              <w:softHyphen/>
              <w:t>тенциалов, а вторая — в форме постепенного нарастания амплитуды электромиограммы. Экспериментально доказано, что фазическая форма речедвигательных потенциалов связана со скрытым прогова-риванием слов про себя, в то время как тоническая — общим повышением речедвигательной активности,</w:t>
            </w:r>
          </w:p>
          <w:p>
            <w:pPr>
              <w:pStyle w:val="Normal"/>
              <w:rPr>
                <w:rFonts w:ascii="Arial" w:hAnsi="Arial" w:cs="Arial"/>
                <w:sz w:val="8"/>
                <w:szCs w:val="8"/>
              </w:rPr>
            </w:pPr>
            <w:r>
              <w:rPr>
                <w:rFonts w:cs="Arial" w:ascii="Arial" w:hAnsi="Arial"/>
                <w:sz w:val="8"/>
                <w:szCs w:val="8"/>
              </w:rPr>
              <w:t>Оказалось, что все виды мышления человека, связанные с необ</w:t>
              <w:softHyphen/>
              <w:t>ходимостью использования более или менее развернутых рассужде</w:t>
              <w:softHyphen/>
              <w:t>ний, сопровождаются усилением речедвигательной импульсации, а привычные и повторные мыслительные действия ее редукцией. Су</w:t>
              <w:softHyphen/>
              <w:t>ществует, по-видимому, некоторый оптимальный уровень вариаций интенсивности речедвигательных реакций человека, при котором мыслительные операции выполняются наиболее успешно, максималь</w:t>
              <w:softHyphen/>
              <w:t>но быстро и точно.</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Бодрствование и сон, фазы сна, стадии</w:t>
            </w:r>
            <w:r>
              <w:rPr>
                <w:rFonts w:cs="Arial" w:ascii="Arial" w:hAnsi="Arial"/>
                <w:sz w:val="8"/>
                <w:szCs w:val="8"/>
              </w:rPr>
              <w:t xml:space="preserve">  и т. д. Текущая воспринимающая, регулирую</w:t>
              <w:softHyphen/>
              <w:t>щая, координирующая и управляющая деятель</w:t>
              <w:softHyphen/>
              <w:t>ность мозга человека постоянно осуществляется на фоне различных состояний. На одном конце спектра этих состояний находится активное бодрствование, на другом - глубокий сон.</w:t>
            </w:r>
          </w:p>
          <w:p>
            <w:pPr>
              <w:pStyle w:val="Normal"/>
              <w:rPr>
                <w:rFonts w:ascii="Arial" w:hAnsi="Arial" w:cs="Arial"/>
                <w:sz w:val="8"/>
                <w:szCs w:val="8"/>
              </w:rPr>
            </w:pPr>
            <w:r>
              <w:rPr>
                <w:rFonts w:cs="Arial" w:ascii="Arial" w:hAnsi="Arial"/>
                <w:sz w:val="8"/>
                <w:szCs w:val="8"/>
              </w:rPr>
              <w:t>Ритмы мозга существенно различны в разных состояниях. Основные контакты с внешним миром человек осуществляет в состоянии бодрствования, которое характеризуется уров</w:t>
              <w:softHyphen/>
              <w:t>нем активности мозга, достаточным для дея</w:t>
              <w:softHyphen/>
              <w:t>тельного взаимодействия с внешней средой. Электрическая активность мозга во время бодрствования отличается десинхронизацией, в ней представлены различные ритмы мозга, преимущественно, в диапазоне 8-40 Гц.</w:t>
            </w:r>
          </w:p>
          <w:p>
            <w:pPr>
              <w:pStyle w:val="Normal"/>
              <w:rPr>
                <w:rFonts w:ascii="Arial" w:hAnsi="Arial" w:cs="Arial"/>
                <w:sz w:val="8"/>
                <w:szCs w:val="8"/>
              </w:rPr>
            </w:pPr>
            <w:r>
              <w:rPr>
                <w:rFonts w:cs="Arial" w:ascii="Arial" w:hAnsi="Arial"/>
                <w:sz w:val="8"/>
                <w:szCs w:val="8"/>
              </w:rPr>
              <w:t>В поддержании состояния бодрствования участвует внутренняя область варолиева моста, ствола и среднего мозга - ретикулярная форма</w:t>
              <w:softHyphen/>
              <w:t>ция. Волокна от этих областей мозга идут к неспецифическим ядрам таламуса и далее к коре. Электрическое раздражение ретикулярной формации вызывает в коре мозга десинхронизи</w:t>
              <w:softHyphen/>
              <w:t xml:space="preserve">рованную электрическую активность.  </w:t>
            </w:r>
          </w:p>
          <w:p>
            <w:pPr>
              <w:pStyle w:val="Normal"/>
              <w:rPr>
                <w:rFonts w:ascii="Arial" w:hAnsi="Arial" w:cs="Arial"/>
                <w:sz w:val="8"/>
                <w:szCs w:val="8"/>
              </w:rPr>
            </w:pPr>
            <w:r>
              <w:rPr>
                <w:rFonts w:cs="Arial" w:ascii="Arial" w:hAnsi="Arial"/>
                <w:sz w:val="8"/>
                <w:szCs w:val="8"/>
              </w:rPr>
              <w:t>В структурах варолиева моста сосредоточены две группы клеток, имеющих разные химические медиаторы. В голубом пятне - это норадрена</w:t>
              <w:softHyphen/>
              <w:t>линсодержащие нейроны, в дорсальном ядре шва - серотонинсодержащие нейроны. И те, и другие группы клеток максимально активны во время бодрствования - они систематически разряжаются с разным ритмом.Возбуждение нейронов голубого пятна всегда связано с воздействием на организм сенсорных раздражи</w:t>
              <w:softHyphen/>
              <w:t>телей любой модальности (зрительных, слухо</w:t>
              <w:softHyphen/>
              <w:t>вых, тактильных), особенно новых, незнакомых стимулов.При поврежден. голубого пятна нейроны которого продуцируют норадреналин животные спят намного дольше чем в норме.</w:t>
            </w:r>
          </w:p>
          <w:p>
            <w:pPr>
              <w:pStyle w:val="Normal"/>
              <w:rPr>
                <w:rFonts w:ascii="Arial" w:hAnsi="Arial" w:cs="Arial"/>
                <w:sz w:val="8"/>
                <w:szCs w:val="8"/>
              </w:rPr>
            </w:pPr>
            <w:r>
              <w:rPr>
                <w:rFonts w:cs="Arial" w:ascii="Arial" w:hAnsi="Arial"/>
                <w:sz w:val="8"/>
                <w:szCs w:val="8"/>
              </w:rPr>
              <w:t>Сон - специфическое состояние мозга и орга</w:t>
              <w:softHyphen/>
              <w:t>низма в целом, характеризующееся существен</w:t>
              <w:softHyphen/>
              <w:t>ной обездвиженностью, почти полным отсутст</w:t>
              <w:softHyphen/>
              <w:t>вием реакций на внешние раздражители, фазами электрической активности мозга и специфическими соматовегетативными реак</w:t>
              <w:softHyphen/>
              <w:t>циям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Изменение реактивности организма во время сна связывают со многими факторами: падение чувствительности периферических отделов сенсорных систем; блокада афферентации на таламическом уровне, уменьшение возбудимо</w:t>
              <w:softHyphen/>
              <w:t>сти центральных отделов мозга вследствие уменьшения влияния коры на ретикулярную формацию, т.к. активность центрифугальных путей снижается, частичная блокада эффекто</w:t>
              <w:softHyphen/>
              <w:t>ров и т.д.</w:t>
            </w:r>
          </w:p>
          <w:p>
            <w:pPr>
              <w:pStyle w:val="Normal"/>
              <w:rPr>
                <w:rFonts w:ascii="Arial" w:hAnsi="Arial" w:cs="Arial"/>
                <w:sz w:val="8"/>
                <w:szCs w:val="8"/>
              </w:rPr>
            </w:pPr>
            <w:r>
              <w:rPr>
                <w:rFonts w:cs="Arial" w:ascii="Arial" w:hAnsi="Arial"/>
                <w:sz w:val="8"/>
                <w:szCs w:val="8"/>
              </w:rPr>
              <w:t>Фазы сна отчетливо проявляются на электроэн</w:t>
              <w:softHyphen/>
              <w:t>цефалограмме и повторяются примерно с полуторачасовой цикличностью. В спокойном состоянии у человека с закрытыми глазами проявляется альфа-ритм, при котором частота волн электрической активности мозга концен</w:t>
              <w:softHyphen/>
              <w:t>трируется в области 8-12 Гц. После засыпания амплитуда электрической активности мозга снижается, а основной ритм (8-12 Гц) замедля</w:t>
              <w:softHyphen/>
              <w:t>ется до 3-7 Гц (тета-волны). При углублении сна на фоне медленной низковольтной активности появляются более высоковольтные электриче</w:t>
              <w:softHyphen/>
              <w:t>ские колебания с частотой 12-15 Гц. Это так называемые сонные веретена. Они возникают периодически и длятся не более 1 секунды. При дальнейшем углублении сна начинают преобла</w:t>
              <w:softHyphen/>
              <w:t>дать высокоамплитудные низкочастотные колебания 0,5-2 Гц (дельта-волны). Самая глубокая фаза сна сопровождается сменой дельта-волн на быстрые низкоамплитудные колебания, похожие на те, которые характери</w:t>
              <w:softHyphen/>
              <w:t>зуют состояние бодрствования. В последней глубокой фазе сна появляются быстрые сокра</w:t>
              <w:softHyphen/>
              <w:t>щения глазных мышц.</w:t>
            </w:r>
          </w:p>
          <w:p>
            <w:pPr>
              <w:pStyle w:val="Normal"/>
              <w:rPr/>
            </w:pPr>
            <w:r>
              <w:rPr>
                <w:rFonts w:cs="Arial" w:ascii="Arial" w:hAnsi="Arial"/>
                <w:sz w:val="8"/>
                <w:szCs w:val="8"/>
              </w:rPr>
              <w:t>Во время сна меняются многие вегетативные и моторные показатели, характерные для спокой</w:t>
              <w:softHyphen/>
              <w:t>ного бодрствования. Снижается энергия мета</w:t>
              <w:softHyphen/>
              <w:t>болизма, уменьшаются легочная вентиляция, частота пульса, температура тела, амплитуда электромиограммы, мышечный тонус,</w:t>
            </w:r>
            <w:r>
              <w:rPr>
                <w:rFonts w:eastAsia="MS Mincho;Arial Unicode MS" w:cs="Arial" w:ascii="Arial" w:hAnsi="Arial"/>
                <w:sz w:val="12"/>
                <w:szCs w:val="20"/>
              </w:rPr>
              <w:t xml:space="preserve"> </w:t>
            </w:r>
            <w:r>
              <w:rPr>
                <w:rFonts w:cs="Arial" w:ascii="Arial" w:hAnsi="Arial"/>
                <w:sz w:val="8"/>
                <w:szCs w:val="8"/>
              </w:rPr>
              <w:t>спиналь</w:t>
              <w:softHyphen/>
              <w:t>ные рефлексы. Увеличивается кровоток в мозге. Все изменения цикличны, наиболее значитель</w:t>
              <w:softHyphen/>
              <w:t>ные вегетативные сдвиги происходят во время парадоксального сна. Неизменный спутник этой стадии сна - кратковременные координирован</w:t>
              <w:softHyphen/>
              <w:t>ные тонкие двигательные реакции - мимические, движения пальцев рук и ног, движение глазных яблок.</w:t>
            </w:r>
          </w:p>
          <w:p>
            <w:pPr>
              <w:pStyle w:val="Normal"/>
              <w:rPr>
                <w:rFonts w:ascii="Arial" w:hAnsi="Arial" w:cs="Arial"/>
                <w:sz w:val="8"/>
                <w:szCs w:val="8"/>
              </w:rPr>
            </w:pPr>
            <w:r>
              <w:rPr>
                <w:rFonts w:cs="Arial" w:ascii="Arial" w:hAnsi="Arial"/>
                <w:sz w:val="8"/>
                <w:szCs w:val="8"/>
              </w:rPr>
              <w:t>Всего в течение ночи человек реализует 4-6 полных циклов сна. Первый цикл содержит всего 10 минут глубокого сна с</w:t>
            </w:r>
          </w:p>
          <w:p>
            <w:pPr>
              <w:pStyle w:val="Normal"/>
              <w:rPr>
                <w:rFonts w:ascii="Arial" w:hAnsi="Arial" w:cs="Arial"/>
                <w:sz w:val="8"/>
                <w:szCs w:val="8"/>
              </w:rPr>
            </w:pPr>
            <w:r>
              <w:rPr>
                <w:rFonts w:cs="Arial" w:ascii="Arial" w:hAnsi="Arial"/>
                <w:sz w:val="8"/>
                <w:szCs w:val="8"/>
              </w:rPr>
              <w:t>быстрыми движениями глазных яблок и полным расслаблением мышц. Для регуляции циклов сна, как и поддержания бодрствования, наиболее важной считается внутренняя область варолиева моста и ствола мозга</w:t>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79.Функциональная асимметрия моз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0. Физиология полового ак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Парная деятельность и доминирование</w:t>
            </w:r>
          </w:p>
          <w:p>
            <w:pPr>
              <w:pStyle w:val="Normal"/>
              <w:rPr>
                <w:rFonts w:ascii="Arial" w:hAnsi="Arial" w:cs="Arial"/>
                <w:b/>
                <w:b/>
                <w:bCs/>
                <w:sz w:val="8"/>
                <w:szCs w:val="8"/>
              </w:rPr>
            </w:pPr>
            <w:r>
              <w:rPr>
                <w:rFonts w:cs="Arial" w:ascii="Arial" w:hAnsi="Arial"/>
                <w:b/>
                <w:bCs/>
                <w:sz w:val="8"/>
                <w:szCs w:val="8"/>
              </w:rPr>
            </w:r>
          </w:p>
          <w:p>
            <w:pPr>
              <w:pStyle w:val="Normal"/>
              <w:rPr>
                <w:rFonts w:ascii="Arial" w:hAnsi="Arial" w:cs="Arial"/>
                <w:bCs/>
                <w:sz w:val="8"/>
                <w:szCs w:val="8"/>
              </w:rPr>
            </w:pPr>
            <w:r>
              <w:rPr>
                <w:rFonts w:cs="Arial" w:ascii="Arial" w:hAnsi="Arial"/>
                <w:bCs/>
                <w:sz w:val="8"/>
                <w:szCs w:val="8"/>
              </w:rPr>
              <w:t>Обработка информации осуществляется в результате парной деятельности обоих полушарий головного мозга. Однако, как правил о, одно из полушарий является ведущим - доминантным</w:t>
            </w:r>
          </w:p>
          <w:p>
            <w:pPr>
              <w:pStyle w:val="Normal"/>
              <w:rPr>
                <w:rFonts w:ascii="Arial" w:hAnsi="Arial" w:cs="Arial"/>
                <w:bCs/>
                <w:sz w:val="8"/>
                <w:szCs w:val="8"/>
              </w:rPr>
            </w:pPr>
            <w:r>
              <w:rPr>
                <w:rFonts w:cs="Arial" w:ascii="Arial" w:hAnsi="Arial"/>
                <w:bCs/>
                <w:sz w:val="8"/>
                <w:szCs w:val="8"/>
              </w:rPr>
              <w:t>Левое полушарие по сравнению с правым имеет более тонкое нейронное строение, большее богатство взаимосвязей нейронов, более концентрированное представительство функций и лучшие условия кровоснабжения. В левом доминантном полушарии находится моторный центр речи (центр Брока), обеспечивающий речевую деятельность, и сенсорный центр речи, осуществляющий понимание слов. Левое полушарие специализировано на тонком сенсомоторном контроле за движениями рук.</w:t>
            </w:r>
          </w:p>
          <w:p>
            <w:pPr>
              <w:pStyle w:val="Normal"/>
              <w:rPr>
                <w:rFonts w:ascii="Arial" w:hAnsi="Arial" w:cs="Arial"/>
                <w:bCs/>
                <w:sz w:val="8"/>
                <w:szCs w:val="8"/>
              </w:rPr>
            </w:pPr>
            <w:r>
              <w:rPr>
                <w:rFonts w:cs="Arial" w:ascii="Arial" w:hAnsi="Arial"/>
                <w:bCs/>
                <w:sz w:val="8"/>
                <w:szCs w:val="8"/>
              </w:rPr>
              <w:t>У человека различают три формы функциональной асимметрии: моторную, сенсорную и психическую. Как правило, у человека имеются ведущая рука, нога, глаз и ухо. Однако проблема функциональной асимметрии довольно сложна. В каждом полушарии могут быть представлены функции не только противоположной, но и одноименной стороны тела. В результате этого обеспечивается возможность замещения одного полушария другим в случае его повреждения, а также создается структурная основа для переменного доминирования полушарий при управлении движениями.</w:t>
            </w:r>
          </w:p>
          <w:p>
            <w:pPr>
              <w:pStyle w:val="Normal"/>
              <w:rPr>
                <w:rFonts w:ascii="Arial" w:hAnsi="Arial" w:cs="Arial"/>
                <w:bCs/>
                <w:sz w:val="8"/>
                <w:szCs w:val="8"/>
              </w:rPr>
            </w:pPr>
            <w:r>
              <w:rPr>
                <w:rFonts w:cs="Arial" w:ascii="Arial" w:hAnsi="Arial"/>
                <w:bCs/>
                <w:sz w:val="8"/>
                <w:szCs w:val="8"/>
              </w:rPr>
              <w:t>Психическая асимметрия проявляется в виде определенной специализации полушарий. Для левого полушария характерны аналитические процессы, последовательная обработка информации, в том числе с помощью речи, абстрактное мышление, оценка временных отношений, предвосхищение будущих событий, успешное решение вербально-логических задач. В правом полушарии информация обрабатывается целостно, синтетически, с учетом прошлого опыта и без участия речи, преобладает предметное мышление. Эти особенности позволяют снизывать с правым полушарием восприятие пространственных признаков и решение зрительно-пространственных задач. Функции правого полушария связаны с прошедшим временем, а левого - с будущим.</w:t>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Физиология полового акта </w:t>
            </w:r>
          </w:p>
          <w:p>
            <w:pPr>
              <w:pStyle w:val="Normal"/>
              <w:rPr>
                <w:rFonts w:ascii="Arial" w:hAnsi="Arial" w:cs="Arial"/>
                <w:sz w:val="8"/>
                <w:szCs w:val="8"/>
              </w:rPr>
            </w:pPr>
            <w:r>
              <w:rPr>
                <w:rFonts w:cs="Arial" w:ascii="Arial" w:hAnsi="Arial"/>
                <w:sz w:val="8"/>
                <w:szCs w:val="8"/>
              </w:rPr>
              <w:t xml:space="preserve">У мужчин увеличение нервного возбуждения в психическую стадию вызывает эрекцию полового члена. Физиологический механизм эрекции связан с активацией парасимпатических нейронов, которые вызывают расширение артерий пещеристых тел и губчатого тела полового члена с усилением их кровенаполнения. Одновременно от пещеристых тел и губчатого тела уретры замедляется отток венозной крови. В результате увеличивается объем и механическая твердость полового члена, которая необходима для его введения во влагалище женщины и выполнения полового акта. Губчатое тело уретры и головка полового члена даже на высоте эрекции менее напряжены, чем пещеристые тела самого члена, что благоприятствует прохождению семени по уретре и предохраняет женские половые органы от травматизации. По окончании полового акта или в ситуациях, не благоприятствующих его проведению, эрекция исчезает. Следует отметить, что расстройства эрекции, которая еще в древности приобрела символическое значение мужской сексуальности вообще (отсюда фаллический культ у многих народов древнего мира), нередко не вполне справедливо рассматриваются как главный и даже единственный показатель половой слабости. </w:t>
            </w:r>
          </w:p>
          <w:p>
            <w:pPr>
              <w:pStyle w:val="Normal"/>
              <w:rPr>
                <w:rFonts w:ascii="Arial" w:hAnsi="Arial" w:cs="Arial"/>
                <w:sz w:val="8"/>
                <w:szCs w:val="8"/>
              </w:rPr>
            </w:pPr>
            <w:r>
              <w:rPr>
                <w:rFonts w:cs="Arial" w:ascii="Arial" w:hAnsi="Arial"/>
                <w:sz w:val="8"/>
                <w:szCs w:val="8"/>
              </w:rPr>
              <w:t xml:space="preserve">Половой акт - физиологический процесс, начинающийся с момента введения полового члена во влагалище и завершающийся эякуляцией (семяизвержением) и оргазмом, осуществляемый двумя индивидуумами с целью продолжения рода, а также для полового удовлетворения. </w:t>
            </w:r>
          </w:p>
          <w:p>
            <w:pPr>
              <w:pStyle w:val="Normal"/>
              <w:rPr>
                <w:rFonts w:ascii="Arial" w:hAnsi="Arial" w:cs="Arial"/>
                <w:sz w:val="8"/>
                <w:szCs w:val="8"/>
              </w:rPr>
            </w:pPr>
            <w:r>
              <w:rPr>
                <w:rFonts w:cs="Arial" w:ascii="Arial" w:hAnsi="Arial"/>
                <w:sz w:val="8"/>
                <w:szCs w:val="8"/>
              </w:rPr>
              <w:t xml:space="preserve">В процессе полового сношения, длительность которого может колебаться от нескольких секунд до нескольких минут, вследствие прямого раздражения головки полового члена при его движениях (фрикциях) наступает резкое нарастание полового возбуждения, которое обычно приводит к эякуляции, сопровождающейся оргазмом. Эякуляция, или семяизвержение, так же как и эрекция, представляет собой рефлекторный акт, но более сложный. Во время эякуляции выделения половых желез мужчины поступают по семявыносящим путям в женские половые органы. За несколько секунд до извержения семени возникает ощущение неотвратимости оргазма, начало которого совпадает с началом семяизвержения. В этот момент появляются ощущения полового наслаждения, или оргазма. </w:t>
            </w:r>
          </w:p>
          <w:p>
            <w:pPr>
              <w:pStyle w:val="Normal"/>
              <w:rPr>
                <w:rFonts w:ascii="Arial" w:hAnsi="Arial" w:cs="Arial"/>
                <w:sz w:val="8"/>
                <w:szCs w:val="8"/>
              </w:rPr>
            </w:pPr>
            <w:r>
              <w:rPr>
                <w:rFonts w:cs="Arial" w:ascii="Arial" w:hAnsi="Arial"/>
                <w:sz w:val="8"/>
                <w:szCs w:val="8"/>
              </w:rPr>
              <w:t xml:space="preserve">Оргазм - это высшая степень сладострастного ощущения, возникающего в момент завершения полового акта (или других форм половой активности). После оргазма наступает спад нервного возбуждения, мужчина в течение некоторого времени остается, как правило, безразличным к сексуальным раздражителям. В этот период появление эрекции невозможно, т.е. невозможен повторный половой акт. Половая возбудимость восстанавливается в различные сроки, что зависит от индивидуальных особенностей личности, возраста, а также от чисто ситуационных моментов. </w:t>
            </w:r>
          </w:p>
          <w:p>
            <w:pPr>
              <w:pStyle w:val="Normal"/>
              <w:rPr>
                <w:rFonts w:ascii="Arial" w:hAnsi="Arial" w:cs="Arial"/>
                <w:sz w:val="8"/>
                <w:szCs w:val="8"/>
              </w:rPr>
            </w:pPr>
            <w:r>
              <w:rPr>
                <w:rFonts w:cs="Arial" w:ascii="Arial" w:hAnsi="Arial"/>
                <w:sz w:val="8"/>
                <w:szCs w:val="8"/>
              </w:rPr>
              <w:t xml:space="preserve">Особенности женской сексуальности предполагают психологическую подготовку женщины мужчиной к половому акту, с тем, чтобы она могла получить наиболее полное половое удовлетворение. В этой связи нельзя недооценивать роли предварительных ласк, особенно если сексуальность женщины еще не пробудилась. Характер предварительных ласк зависит от индивидуальных особенностей половых партнеров. Большую роль играют так называемые эрогенные зоны, т.е. те части тела, раздражение которых вызывает половое возбуждение. Характерно, что у женщин, в отличие от мужчин, экстрагенитальные (т.е. не относящиеся к половым органам - гениталиям) эрогенные зоны приобретают большое значение, а иногда даже преобладают над генитальными. У женщины в качестве эрогенной зоны может быть любая часть тела, причем раздражение одних и тех же зон вызывает половое возбуждение у одних женщин, а других оставляет безразличными или даже бывает им неприятным. Кроме того, предварительные ласки подразумевают участие тех или иных органов чувств. У мужчин на первый план выступает зрение, а женщин больше возбуждают слуховые раздражители. Инициатива при этом обычно принадлежит мужчине, который не должен руководствоваться эгоистическими соображениями, сокращая период предварительных ласк, упрощая их или вовсе игнорируя. </w:t>
            </w:r>
          </w:p>
          <w:p>
            <w:pPr>
              <w:pStyle w:val="Normal"/>
              <w:rPr>
                <w:rFonts w:ascii="Arial" w:hAnsi="Arial" w:cs="Arial"/>
                <w:sz w:val="8"/>
                <w:szCs w:val="8"/>
              </w:rPr>
            </w:pPr>
            <w:r>
              <w:rPr>
                <w:rFonts w:cs="Arial" w:ascii="Arial" w:hAnsi="Arial"/>
                <w:sz w:val="8"/>
                <w:szCs w:val="8"/>
              </w:rPr>
              <w:t xml:space="preserve">Итак, стимуляция эрогенных зон, а также раздражение рецепторов наружных половых органов, в том числе во время полового акта, активирует многочисленные рецепторы (нервные окончания), сигналы от которых по срамным нервам поступают в спинной мозг. Возбуждение сосудорасширяющих нервов, идущих к сосудам наружных и внутренних половых органов женщины, вызывает их кровенаполнение. Переполнение кровью сосудов женских половых органов вызывает выделение мукоидного секрета через слизистую влагалища, который увлажняет половые пути женщины и облегчает фрикции (движения) полового члена во время полового акта. Состояние оргазма формируется в результате рефлекторных сокращений внутренних либо наружных половых органов. Стадия оргазма сменяется стадией рефрактерности (спад половой возбудимости). </w:t>
            </w:r>
          </w:p>
          <w:p>
            <w:pPr>
              <w:pStyle w:val="Normal"/>
              <w:rPr>
                <w:rFonts w:ascii="Arial" w:hAnsi="Arial" w:cs="Arial"/>
                <w:sz w:val="8"/>
                <w:szCs w:val="8"/>
              </w:rPr>
            </w:pPr>
            <w:r>
              <w:rPr>
                <w:rFonts w:cs="Arial" w:ascii="Arial" w:hAnsi="Arial"/>
                <w:sz w:val="8"/>
                <w:szCs w:val="8"/>
              </w:rPr>
              <w:t>Влюблённость бывает разной силы. Сильнее всего она проявляется у одиноких и замкнутых людей. А при неустойчивой психике сила влюблённости может дойти даже до навязчивого состояния ("роковая любовь") и пагубно отразиться как на психическом, так и на физическом здоровье человека. Впрочем, так же, как и прочие навязчивые состояния.</w:t>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1. Классификация и характеристика биологических ритм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2. Возрастные основы двигательной деятельности. Физиологическая классификация физических упражн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8"/>
                <w:szCs w:val="8"/>
              </w:rPr>
            </w:pPr>
            <w:r>
              <w:rPr>
                <w:rFonts w:cs="Arial" w:ascii="Arial" w:hAnsi="Arial"/>
                <w:bCs/>
                <w:sz w:val="8"/>
                <w:szCs w:val="8"/>
              </w:rPr>
              <w:t>Общие характеристики и классификация биологических ритмов.</w:t>
            </w:r>
          </w:p>
          <w:p>
            <w:pPr>
              <w:pStyle w:val="Normal"/>
              <w:rPr>
                <w:rFonts w:ascii="Arial" w:hAnsi="Arial" w:cs="Arial"/>
                <w:bCs/>
                <w:sz w:val="8"/>
                <w:szCs w:val="8"/>
              </w:rPr>
            </w:pPr>
            <w:r>
              <w:rPr>
                <w:rFonts w:cs="Arial" w:ascii="Arial" w:hAnsi="Arial"/>
                <w:bCs/>
                <w:sz w:val="8"/>
                <w:szCs w:val="8"/>
              </w:rPr>
              <w:t>Любой организм как колебательная система является носителем многочисленных ритмов. Для характеристики ритма используют целый ряд показателей: мезор - уровень, период, амплитуда и положение фазы. Уровнем биологического ритма принято считать среднюю величину изучаемой функции за время исследования одного биологического цикла.</w:t>
            </w:r>
          </w:p>
          <w:p>
            <w:pPr>
              <w:pStyle w:val="Normal"/>
              <w:rPr>
                <w:rFonts w:ascii="Arial" w:hAnsi="Arial" w:cs="Arial"/>
                <w:bCs/>
                <w:sz w:val="8"/>
                <w:szCs w:val="8"/>
              </w:rPr>
            </w:pPr>
            <w:r>
              <w:rPr>
                <w:rFonts w:cs="Arial" w:ascii="Arial" w:hAnsi="Arial"/>
                <w:bCs/>
                <w:sz w:val="8"/>
                <w:szCs w:val="8"/>
              </w:rPr>
              <w:t>Период ритма рассчитывают, как длительность одного полного цикла ритмических колебаний в единицу времени. Амплитуду вычисляют как разность между минимальными и максимальными значениями исследуемого процесса в течение одного биологического цикла. Положение колеблющейся системы в каждый конкретный момент времени характеризует фаза. При этом время наибольшего снижения процесса как минимальная акрофаза.</w:t>
            </w:r>
          </w:p>
          <w:p>
            <w:pPr>
              <w:pStyle w:val="Normal"/>
              <w:rPr>
                <w:rFonts w:ascii="Arial" w:hAnsi="Arial" w:cs="Arial"/>
                <w:bCs/>
                <w:sz w:val="8"/>
                <w:szCs w:val="8"/>
              </w:rPr>
            </w:pPr>
            <w:r>
              <w:rPr>
                <w:rFonts w:cs="Arial" w:ascii="Arial" w:hAnsi="Arial"/>
                <w:bCs/>
                <w:sz w:val="8"/>
                <w:szCs w:val="8"/>
              </w:rPr>
              <w:t xml:space="preserve">Помимо этих показателей, каждый биологический ритм характеризуется формой кривой, которую анализируют при графическом изображении динамики ритмически меняющихся явлений. </w:t>
            </w:r>
          </w:p>
          <w:p>
            <w:pPr>
              <w:pStyle w:val="Normal"/>
              <w:rPr>
                <w:rFonts w:ascii="Arial" w:hAnsi="Arial" w:cs="Arial"/>
                <w:bCs/>
                <w:sz w:val="8"/>
                <w:szCs w:val="8"/>
              </w:rPr>
            </w:pPr>
            <w:r>
              <w:rPr>
                <w:rFonts w:cs="Arial" w:ascii="Arial" w:hAnsi="Arial"/>
                <w:bCs/>
                <w:sz w:val="8"/>
                <w:szCs w:val="8"/>
              </w:rPr>
              <w:t>Параметры биоритмов определяются структурой самого организма. Чем она сложнее, тем сложнее уровень иерархии - соподчинения ритмов. Каждый из них может иметь собственные параметры ритма. Не исключено, что длительность их периодов связана с иерархическим уровнем, который занимает осциллятор в целостном организме.</w:t>
            </w:r>
          </w:p>
          <w:p>
            <w:pPr>
              <w:pStyle w:val="Normal"/>
              <w:rPr>
                <w:rFonts w:ascii="Arial" w:hAnsi="Arial" w:cs="Arial"/>
                <w:bCs/>
                <w:sz w:val="8"/>
                <w:szCs w:val="8"/>
              </w:rPr>
            </w:pPr>
            <w:r>
              <w:rPr>
                <w:rFonts w:cs="Arial" w:ascii="Arial" w:hAnsi="Arial"/>
                <w:bCs/>
                <w:sz w:val="8"/>
                <w:szCs w:val="8"/>
              </w:rPr>
              <w:t>Если осциллятор изолировать от других , то период его колебаний может измениться - проявятся эндогенные (только ему присущие) ритмы, параметры которых зависят только от собственной структуры, это однако возможно только теоретически или в искусственных условия, на практике же такие состояния чрезвычайно редки, поэтому и возникают методические сложности по выявлению структуры ритмов.</w:t>
            </w:r>
          </w:p>
          <w:p>
            <w:pPr>
              <w:pStyle w:val="Normal"/>
              <w:rPr>
                <w:rFonts w:ascii="Arial" w:hAnsi="Arial" w:cs="Arial"/>
                <w:bCs/>
                <w:sz w:val="8"/>
                <w:szCs w:val="8"/>
              </w:rPr>
            </w:pPr>
            <w:r>
              <w:rPr>
                <w:rFonts w:cs="Arial" w:ascii="Arial" w:hAnsi="Arial"/>
                <w:bCs/>
                <w:sz w:val="8"/>
                <w:szCs w:val="8"/>
              </w:rPr>
              <w:t>Нередко во взаимосвязанных системах ритмы имеют одинаковый период, а разность их фаз постоянна - такие ритмы называют синхронизированными. Синхронизация осуществляется благодаря наличию специальных управляющих структур - водителей ритма , их называют пейсмекерами. В качестве таких синхронизаторов могут выступать как внешние так и внутренние факторы. Например, ритм свет-темнота, изменение гравитационного вектора, труд-отдых, пищевой режим и др. их называют цейтгеберы.</w:t>
            </w:r>
          </w:p>
          <w:p>
            <w:pPr>
              <w:pStyle w:val="Normal"/>
              <w:rPr>
                <w:rFonts w:ascii="Arial" w:hAnsi="Arial" w:cs="Arial"/>
                <w:bCs/>
                <w:sz w:val="8"/>
                <w:szCs w:val="8"/>
              </w:rPr>
            </w:pPr>
            <w:r>
              <w:rPr>
                <w:rFonts w:cs="Arial" w:ascii="Arial" w:hAnsi="Arial"/>
                <w:bCs/>
                <w:sz w:val="8"/>
                <w:szCs w:val="8"/>
              </w:rPr>
              <w:t xml:space="preserve">КЛАССИФИКАЦИЯ БИОЛОГИЧЕСКИХ РИТМОВ. </w:t>
              <w:br/>
              <w:t xml:space="preserve">В соответствие с общепринятой классификацией, выделяют следующие группы ритмов (Б.М. Владимирский, 1980 ): </w:t>
              <w:br/>
              <w:t xml:space="preserve">МИКРОРИТМЫ: собственная частота ионосферного волновода - 0,1 сек микропульсации геомагнитного поля класса Рс 0,2 - 1000 сек, инфразвук полярных сияний - 20-100 сек. </w:t>
              <w:br/>
              <w:t xml:space="preserve">МЕЗОРИТМЫ: Пульсации Солнца - 60 сек, 2 часа 40 мин, вращение Земли - 24 часа. Секторная структура межпланетного магнитного поля - 7-14 суток, вращение Солнца - 27 сут., обращение Луны 7, 9, 14, 27, 29 суток. </w:t>
              <w:br/>
              <w:t xml:space="preserve">МАКРОРИТМЫ: Обращение Земли вокруг Солнца 0,5 - 1 год, циклы солнечной активности 2, 3, 5, 8, 11, 22, 35 лет, долгопериодические компоненты лунного прилива 18,6 лет. </w:t>
              <w:br/>
              <w:t>ЦИКЛЫ БОЛЬШОЙ ДЛИТЕЛЬНОСТИ: Циклы солнечной активности 80, 170, 400, 600 лет, варианты напряженности геомагнитного поля 350 - 500, 1000, 7000 лет.</w:t>
            </w:r>
          </w:p>
          <w:p>
            <w:pPr>
              <w:pStyle w:val="Normal"/>
              <w:rPr>
                <w:rFonts w:ascii="Arial" w:hAnsi="Arial" w:cs="Arial"/>
                <w:bCs/>
                <w:sz w:val="8"/>
                <w:szCs w:val="8"/>
              </w:rPr>
            </w:pPr>
            <w:r>
              <w:rPr>
                <w:rFonts w:cs="Arial" w:ascii="Arial" w:hAnsi="Arial"/>
                <w:bCs/>
                <w:sz w:val="8"/>
                <w:szCs w:val="8"/>
              </w:rPr>
              <w:t>Эта классификация, хотя и является общепризнанной, не отражает в полной мере характер циклических колебаний у человека. На наш взгляд наиболее удобной и отвечающей практике является классификация Н.И. Моисеевой и В.М. Сысуева , а также классификация F.Halberg (1967), который выделяет n Ритмы высокой частоты (0,5 час) - электроэнцефалограмма, частота пульса, дыхания; n - Средней частоты - ультрадианные (0,5 - 20 час), циркадианные (20 - 28 час), инфрадианные (28 час - 2;5 суток) n Низкой частоты - циркасептдианные( 7 + 3 дня), циркавигинтидианные ( 21 +3 дня), циркатригинтидианные ( 30 + 5 дней), цирканнуальные ( 1 год +2 мес).</w:t>
            </w:r>
          </w:p>
          <w:p>
            <w:pPr>
              <w:pStyle w:val="Normal"/>
              <w:rPr>
                <w:rFonts w:ascii="Arial" w:hAnsi="Arial" w:cs="Arial"/>
                <w:bCs/>
                <w:sz w:val="8"/>
                <w:szCs w:val="8"/>
              </w:rPr>
            </w:pPr>
            <w:r>
              <w:rPr>
                <w:rFonts w:cs="Arial" w:ascii="Arial" w:hAnsi="Arial"/>
                <w:bCs/>
                <w:sz w:val="8"/>
                <w:szCs w:val="8"/>
              </w:rPr>
              <w:t>Биоритмы классифицируют также по уровням организации биосистем: клеточный, органный, организменный, популяционный.</w:t>
            </w:r>
          </w:p>
          <w:p>
            <w:pPr>
              <w:pStyle w:val="Normal"/>
              <w:rPr>
                <w:rFonts w:ascii="Arial" w:hAnsi="Arial" w:cs="Arial"/>
                <w:bCs/>
                <w:sz w:val="8"/>
                <w:szCs w:val="8"/>
              </w:rPr>
            </w:pPr>
            <w:r>
              <w:rPr>
                <w:rFonts w:cs="Arial" w:ascii="Arial" w:hAnsi="Arial"/>
                <w:bCs/>
                <w:sz w:val="8"/>
                <w:szCs w:val="8"/>
              </w:rPr>
              <w:t>С точки зрения взаимодействия организма с окружающей средой выделяют два типа колебательных процессов : адаптивные ритмы, т.е. колебания с периодом близким к основным геофизическим циклам; физиологические или рабочие, отражающие длительность физиологических систем организма.</w:t>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Наиболее общая физиологическая классификация физических упражнений может быть проведена на основе выделения трех основных характеристик активности мышц, осуществляющих соответствующее упражнение: </w:t>
            </w:r>
          </w:p>
          <w:p>
            <w:pPr>
              <w:pStyle w:val="Normal"/>
              <w:rPr>
                <w:rFonts w:ascii="Arial" w:hAnsi="Arial" w:cs="Arial"/>
                <w:sz w:val="8"/>
                <w:szCs w:val="8"/>
              </w:rPr>
            </w:pPr>
            <w:r>
              <w:rPr>
                <w:rFonts w:cs="Arial" w:ascii="Arial" w:hAnsi="Arial"/>
                <w:sz w:val="8"/>
                <w:szCs w:val="8"/>
              </w:rPr>
              <w:t xml:space="preserve">1) объем активной мышечной массы; </w:t>
            </w:r>
          </w:p>
          <w:p>
            <w:pPr>
              <w:pStyle w:val="Normal"/>
              <w:rPr>
                <w:rFonts w:ascii="Arial" w:hAnsi="Arial" w:cs="Arial"/>
                <w:sz w:val="8"/>
                <w:szCs w:val="8"/>
              </w:rPr>
            </w:pPr>
            <w:r>
              <w:rPr>
                <w:rFonts w:cs="Arial" w:ascii="Arial" w:hAnsi="Arial"/>
                <w:sz w:val="8"/>
                <w:szCs w:val="8"/>
              </w:rPr>
              <w:t xml:space="preserve">2) тип мышечных сокращений (статический или динамический); </w:t>
            </w:r>
          </w:p>
          <w:p>
            <w:pPr>
              <w:pStyle w:val="Normal"/>
              <w:rPr>
                <w:rFonts w:ascii="Arial" w:hAnsi="Arial" w:cs="Arial"/>
                <w:sz w:val="8"/>
                <w:szCs w:val="8"/>
              </w:rPr>
            </w:pPr>
            <w:r>
              <w:rPr>
                <w:rFonts w:cs="Arial" w:ascii="Arial" w:hAnsi="Arial"/>
                <w:sz w:val="8"/>
                <w:szCs w:val="8"/>
              </w:rPr>
              <w:t xml:space="preserve">3) сила или мощность сокращений. </w:t>
            </w:r>
          </w:p>
          <w:p>
            <w:pPr>
              <w:pStyle w:val="Normal"/>
              <w:rPr>
                <w:rFonts w:ascii="Arial" w:hAnsi="Arial" w:cs="Arial"/>
                <w:b/>
                <w:b/>
                <w:sz w:val="8"/>
                <w:szCs w:val="8"/>
              </w:rPr>
            </w:pPr>
            <w:r>
              <w:rPr>
                <w:rFonts w:cs="Arial" w:ascii="Arial" w:hAnsi="Arial"/>
                <w:b/>
                <w:sz w:val="8"/>
                <w:szCs w:val="8"/>
              </w:rPr>
              <w:t>Локальные, региональные и глобальные упражнениния</w:t>
            </w:r>
          </w:p>
          <w:p>
            <w:pPr>
              <w:pStyle w:val="Normal"/>
              <w:rPr>
                <w:rFonts w:ascii="Arial" w:hAnsi="Arial" w:cs="Arial"/>
                <w:sz w:val="8"/>
                <w:szCs w:val="8"/>
              </w:rPr>
            </w:pPr>
            <w:r>
              <w:rPr>
                <w:rFonts w:cs="Arial" w:ascii="Arial" w:hAnsi="Arial"/>
                <w:sz w:val="8"/>
                <w:szCs w:val="8"/>
              </w:rPr>
              <w:t xml:space="preserve">В зависимости от объема активной мышечной массы все физические упражнения классифицируют на локальные, региональные и глобальные. </w:t>
            </w:r>
          </w:p>
          <w:p>
            <w:pPr>
              <w:pStyle w:val="Normal"/>
              <w:rPr>
                <w:rFonts w:ascii="Arial" w:hAnsi="Arial" w:cs="Arial"/>
                <w:sz w:val="8"/>
                <w:szCs w:val="8"/>
              </w:rPr>
            </w:pPr>
            <w:r>
              <w:rPr>
                <w:rFonts w:cs="Arial" w:ascii="Arial" w:hAnsi="Arial"/>
                <w:sz w:val="8"/>
                <w:szCs w:val="8"/>
              </w:rPr>
              <w:t xml:space="preserve">К локальным относятся упражнения, в осуществлении которых участвует менее 1/3 всей мышечной массы тела (стрельба из лука, из пистолета, определенные гимнастические упражнения). </w:t>
            </w:r>
          </w:p>
          <w:p>
            <w:pPr>
              <w:pStyle w:val="Normal"/>
              <w:rPr>
                <w:rFonts w:ascii="Arial" w:hAnsi="Arial" w:cs="Arial"/>
                <w:sz w:val="8"/>
                <w:szCs w:val="8"/>
              </w:rPr>
            </w:pPr>
            <w:r>
              <w:rPr>
                <w:rFonts w:cs="Arial" w:ascii="Arial" w:hAnsi="Arial"/>
                <w:sz w:val="8"/>
                <w:szCs w:val="8"/>
              </w:rPr>
              <w:t xml:space="preserve">К региональным относятся упражнения, в осуществлении которых принимает участие примерно от 1/3 до 1/4 всей мышечной массы тела (гимнастические упражнения, выполняемые только мышцами рук и чпояса верхних конечностей, мышцами туловища и т. п.). </w:t>
            </w:r>
          </w:p>
          <w:p>
            <w:pPr>
              <w:pStyle w:val="Normal"/>
              <w:rPr>
                <w:rFonts w:ascii="Arial" w:hAnsi="Arial" w:cs="Arial"/>
                <w:sz w:val="8"/>
                <w:szCs w:val="8"/>
              </w:rPr>
            </w:pPr>
            <w:r>
              <w:rPr>
                <w:rFonts w:cs="Arial" w:ascii="Arial" w:hAnsi="Arial"/>
                <w:sz w:val="8"/>
                <w:szCs w:val="8"/>
              </w:rPr>
              <w:t xml:space="preserve">Глобальными называются упражнения, в осуществлении которых принимает активное участие более 1/г всей мышечной массы тела (бег, гребля, езда на велосипеде и др.). Подавляющее большинство спортивных упражнений-относится к глобальным. </w:t>
            </w:r>
          </w:p>
          <w:p>
            <w:pPr>
              <w:pStyle w:val="Normal"/>
              <w:rPr>
                <w:rFonts w:ascii="Arial" w:hAnsi="Arial" w:cs="Arial"/>
                <w:b/>
                <w:b/>
                <w:sz w:val="8"/>
                <w:szCs w:val="8"/>
              </w:rPr>
            </w:pPr>
            <w:r>
              <w:rPr>
                <w:rFonts w:cs="Arial" w:ascii="Arial" w:hAnsi="Arial"/>
                <w:b/>
                <w:sz w:val="8"/>
                <w:szCs w:val="8"/>
              </w:rPr>
              <w:t>Статические и динамические упражнения</w:t>
            </w:r>
          </w:p>
          <w:p>
            <w:pPr>
              <w:pStyle w:val="Normal"/>
              <w:rPr>
                <w:rFonts w:ascii="Arial" w:hAnsi="Arial" w:cs="Arial"/>
                <w:sz w:val="8"/>
                <w:szCs w:val="8"/>
              </w:rPr>
            </w:pPr>
            <w:r>
              <w:rPr>
                <w:rFonts w:cs="Arial" w:ascii="Arial" w:hAnsi="Arial"/>
                <w:sz w:val="8"/>
                <w:szCs w:val="8"/>
              </w:rPr>
              <w:t xml:space="preserve">В соответствии с типом сокращения основных мышц, осуществляющих выполнение данного упражнения, все физические упражнения можно разделить соответственно на статические и динамические. </w:t>
            </w:r>
          </w:p>
          <w:p>
            <w:pPr>
              <w:pStyle w:val="Normal"/>
              <w:rPr>
                <w:rFonts w:ascii="Arial" w:hAnsi="Arial" w:cs="Arial"/>
                <w:sz w:val="8"/>
                <w:szCs w:val="8"/>
              </w:rPr>
            </w:pPr>
            <w:r>
              <w:rPr>
                <w:rFonts w:cs="Arial" w:ascii="Arial" w:hAnsi="Arial"/>
                <w:sz w:val="8"/>
                <w:szCs w:val="8"/>
              </w:rPr>
              <w:t xml:space="preserve">К статическим упражнениям относится, например, сохранение фиксированной позы при удержании стойки на кистях (у гимнастов), в момент выстрела (у стрелка). </w:t>
            </w:r>
          </w:p>
          <w:p>
            <w:pPr>
              <w:pStyle w:val="Normal"/>
              <w:rPr>
                <w:rFonts w:ascii="Arial" w:hAnsi="Arial" w:cs="Arial"/>
                <w:sz w:val="8"/>
                <w:szCs w:val="8"/>
              </w:rPr>
            </w:pPr>
            <w:r>
              <w:rPr>
                <w:rFonts w:cs="Arial" w:ascii="Arial" w:hAnsi="Arial"/>
                <w:sz w:val="8"/>
                <w:szCs w:val="8"/>
              </w:rPr>
              <w:t xml:space="preserve">Большинство физических упражнений относится к динамическим. Таковы все виды локомоций: ходьба, бег, плавание и др. </w:t>
            </w:r>
          </w:p>
          <w:p>
            <w:pPr>
              <w:pStyle w:val="Normal"/>
              <w:rPr>
                <w:rFonts w:ascii="Arial" w:hAnsi="Arial" w:cs="Arial"/>
                <w:b/>
                <w:b/>
                <w:sz w:val="8"/>
                <w:szCs w:val="8"/>
              </w:rPr>
            </w:pPr>
            <w:r>
              <w:rPr>
                <w:rFonts w:cs="Arial" w:ascii="Arial" w:hAnsi="Arial"/>
                <w:b/>
                <w:sz w:val="8"/>
                <w:szCs w:val="8"/>
              </w:rPr>
              <w:t>Силовые, cкоростно-силовые упражнения и упражнения на выносливость</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Энергетическая характеристика физических упражнений</w:t>
            </w:r>
          </w:p>
          <w:p>
            <w:pPr>
              <w:pStyle w:val="Normal"/>
              <w:rPr>
                <w:rFonts w:ascii="Arial" w:hAnsi="Arial" w:cs="Arial"/>
                <w:sz w:val="8"/>
                <w:szCs w:val="8"/>
              </w:rPr>
            </w:pPr>
            <w:r>
              <w:rPr>
                <w:rFonts w:cs="Arial" w:ascii="Arial" w:hAnsi="Arial"/>
                <w:sz w:val="8"/>
                <w:szCs w:val="8"/>
              </w:rPr>
              <w:t xml:space="preserve">Энергетическая стоимость служит важнейшей характеристикой упражнения. Для определения энергетической стоимости физического упражнения, используют два показателя: энергетическую .мощность и валовый (общий) энергетический расход. </w:t>
            </w:r>
          </w:p>
          <w:p>
            <w:pPr>
              <w:pStyle w:val="Normal"/>
              <w:rPr>
                <w:rFonts w:ascii="Arial" w:hAnsi="Arial" w:cs="Arial"/>
                <w:sz w:val="8"/>
                <w:szCs w:val="8"/>
              </w:rPr>
            </w:pPr>
            <w:r>
              <w:rPr>
                <w:rFonts w:cs="Arial" w:ascii="Arial" w:hAnsi="Arial"/>
                <w:sz w:val="8"/>
                <w:szCs w:val="8"/>
              </w:rPr>
              <w:t xml:space="preserve">Энергетическая мощность - это количество энергии, расходуемое в среднем за единицу времени при выполнении данного упражнения. Она измеряется обычно в физических единицах: ваттах, ккал/мин, килоджоулях в минуту, а также в "физиологических": </w:t>
            </w:r>
          </w:p>
          <w:p>
            <w:pPr>
              <w:pStyle w:val="Normal"/>
              <w:rPr>
                <w:rFonts w:ascii="Arial" w:hAnsi="Arial" w:cs="Arial"/>
                <w:sz w:val="8"/>
                <w:szCs w:val="8"/>
              </w:rPr>
            </w:pPr>
            <w:r>
              <w:rPr>
                <w:rFonts w:cs="Arial" w:ascii="Arial" w:hAnsi="Arial"/>
                <w:sz w:val="8"/>
                <w:szCs w:val="8"/>
              </w:rPr>
              <w:t xml:space="preserve">скорости потребления О2 (мл О2/мин) или в МЕТ,ах (метаболический эквивалент, т. е. количество О2) потребляемого в 1 мин- на 1 кг веса тела в условиях полного покоя лежа. 1 МЕТ равен 3,5 мл О2/кг мин). </w:t>
            </w:r>
          </w:p>
          <w:p>
            <w:pPr>
              <w:pStyle w:val="Normal"/>
              <w:rPr>
                <w:rFonts w:ascii="Arial" w:hAnsi="Arial" w:cs="Arial"/>
                <w:sz w:val="8"/>
                <w:szCs w:val="8"/>
              </w:rPr>
            </w:pPr>
            <w:r>
              <w:rPr>
                <w:rFonts w:cs="Arial" w:ascii="Arial" w:hAnsi="Arial"/>
                <w:sz w:val="8"/>
                <w:szCs w:val="8"/>
              </w:rPr>
              <w:t xml:space="preserve">Валовый (общий) энергетический расход - это количество энергии, расходуемой во время выполнения всего упражнения в целом. Валовый энергетический расход (общая энергетическая стоимость упражнения) может быть определен как произведение средней энергетической мощности на время выполнения упражнения. </w:t>
            </w:r>
          </w:p>
          <w:p>
            <w:pPr>
              <w:pStyle w:val="Normal"/>
              <w:rPr>
                <w:rFonts w:ascii="Arial" w:hAnsi="Arial" w:cs="Arial"/>
                <w:sz w:val="8"/>
                <w:szCs w:val="8"/>
              </w:rPr>
            </w:pPr>
            <w:r>
              <w:rPr>
                <w:rFonts w:cs="Arial" w:ascii="Arial" w:hAnsi="Arial"/>
                <w:sz w:val="8"/>
                <w:szCs w:val="8"/>
              </w:rPr>
              <w:t>При беге валовый энергетический расход на преодоление одинаковой дистанции в определенных пределах не зависит от скорости передвижения. Дело в том, что при увеличении скорости (энергетической мощности) время преодоления данной дистанции уменьшается, а при снижении скорости, наоборот, увеличивается, так что произведение энергетической мощности на время, т. е. общий энергетический расход, остается неизменным. Общая энергетическая стоимость преодоления одной и той же дистанции выше при беге, чем при ходьбе (до скорости около 8 км/ч): на каждый километр дистанции при ходьбе расходуется в среднем 0,72 ккал/кг веса тела у женщин и 0,68 ккал/кг веса тела у мужчин, а при беге соответственно 1,08 и 0,98 ккал/кг веса тела.</w:t>
            </w:r>
          </w:p>
        </w:tc>
      </w:tr>
    </w:tbl>
    <w:p>
      <w:pPr>
        <w:pStyle w:val="Normal"/>
        <w:rPr>
          <w:rFonts w:ascii="Arial" w:hAnsi="Arial" w:cs="Arial"/>
        </w:rPr>
      </w:pPr>
      <w:r>
        <w:rPr>
          <w:rFonts w:cs="Arial" w:ascii="Arial" w:hAnsi="Arial"/>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83. Рецепторы. Строение. Функции. Классиф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Вопрос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8"/>
                <w:szCs w:val="8"/>
              </w:rPr>
            </w:pPr>
            <w:r>
              <w:rPr>
                <w:rFonts w:cs="Arial" w:ascii="Arial" w:hAnsi="Arial"/>
                <w:b/>
                <w:bCs/>
                <w:sz w:val="8"/>
                <w:szCs w:val="8"/>
              </w:rPr>
              <w:t>Рецепторы и их свойства</w:t>
            </w:r>
          </w:p>
          <w:p>
            <w:pPr>
              <w:pStyle w:val="Normal"/>
              <w:rPr>
                <w:rFonts w:ascii="Arial" w:hAnsi="Arial" w:cs="Arial"/>
                <w:bCs/>
                <w:sz w:val="8"/>
                <w:szCs w:val="8"/>
              </w:rPr>
            </w:pPr>
            <w:r>
              <w:rPr>
                <w:rFonts w:cs="Arial" w:ascii="Arial" w:hAnsi="Arial"/>
                <w:bCs/>
                <w:sz w:val="8"/>
                <w:szCs w:val="8"/>
              </w:rPr>
              <w:t>Рецепторами называются специальные образования преобразующие энергию внешнего раздражения в специфическую энергию нервного импульса. Все рецепторы по воспринимаемой среде делятся на экстеро-рецепторы, принимающие раздражения из внешней среды, (рецепторы органов слуха, зрения, обоняния, вкуса, осязания), и       интерорецепторы, реагирующие на раздражения из внутренних органов, и проприорецепторы,  воспринимающие раздражения из двигательного аппарата (мышц, сухожилий, суставных сумок).</w:t>
            </w:r>
          </w:p>
          <w:p>
            <w:pPr>
              <w:pStyle w:val="Normal"/>
              <w:rPr>
                <w:rFonts w:ascii="Arial" w:hAnsi="Arial" w:cs="Arial"/>
                <w:bCs/>
                <w:sz w:val="8"/>
                <w:szCs w:val="8"/>
              </w:rPr>
            </w:pPr>
            <w:r>
              <w:rPr>
                <w:rFonts w:cs="Arial" w:ascii="Arial" w:hAnsi="Arial"/>
                <w:bCs/>
                <w:sz w:val="8"/>
                <w:szCs w:val="8"/>
              </w:rPr>
              <w:t>По виду воспринимаемых раздражений различают хеморецепто ры (рецепторы вкусовой и обонятельной сенсорных систем, хеморецепторы сосудов и внутренних органов); механорецепторы (проприорецепторы двигательной сенсорной системы, барорецепторы сосудов, рецепторы слуховой, вестибулярной, тактильной и болевой сенсорных систем); фоторецепторы (рецепторы зрительной сенсорной системы) и терморецепторы (рецепторы температурной сенсорной системы кожи и внутренних органов). По характеру связи с раздражителем различают дистантные рецепторы, реагирующие на сигналы от удаленных источников и обуславливающие предупредительные реакции организма (зрительные и слуховые) и контактные, принимающие  воздействия (тактильные и др.) По структурным особенностям различают первичные  и  вторичные рецепторы. Первичные рецепторы — это окончания чувствительных биполярных клеток (например, про-приорецепторы, терморецепторы, обонятельные клетки). Вторичные  представлены специализированными рецепторными клетками, которые расположены между чувствительным нейроном и точкой приложения раздражителя (например, фоторецепторы глаза). В первичных рецепторах энергия внешнего раздражителя непосредственно. Главным свойством рецепторов является их избирательная чувствительность к адекватным раздражителям. Другим свойством рецепторов является очень низкая величина порогов для адекватных раздражителей. Возбуждение рецепторов может  возникать при действии неадекватных раздражи геле и (например, ощущение света в зрительной системе при механических и электрических раздражениях. Фундаментальным свойством всего живого является адаптация, т.е. приспособляемость к условиям внешней среды. Адаптационые процессы охватывают не только рецепторы, но и все звенья сенсорных систем. Адаптация периферических элементов проявляется в том, что пороги возбуждения рецепторов не являются постоянной величиной. Путем повышения порогов возбуждения, т. е. Снижением чувствительности рецепторов происходит приспособление к длительным монотонным раздражениям. Например, человек не ощущает постоянного давления на кожу своей одежды, не замечает непрерывного тикания  часов. По скорости адаптации к длительным раздражениям рецепторы подразделяют на быстро адаптирующиеся (фазные) и медленно адаптирующиеся (тонические). Фазные рецепторы реагируют лишь в начале или при окончании действия раздражителя одним-двумя импульсами, атонические продолжают посылать в ЦНС неослабевающую информацию в течение длительного времени действия раздражителя  Адаптация может сопровождаться как понижением, так и повышением возбудимости рецепторов. При переходе от состояния покоя к мышечной работе чувствительность рецепторов двигательного аппарата заметно возрастает, что облегчает восприятие информации о состоянии опорно-двигательного аппарата.</w:t>
            </w:r>
          </w:p>
          <w:p>
            <w:pPr>
              <w:pStyle w:val="Normal"/>
              <w:rPr>
                <w:rFonts w:ascii="Arial" w:hAnsi="Arial" w:cs="Arial"/>
                <w:bCs/>
                <w:sz w:val="8"/>
                <w:szCs w:val="8"/>
              </w:rPr>
            </w:pPr>
            <w:r>
              <w:rPr>
                <w:rFonts w:cs="Arial" w:ascii="Arial" w:hAnsi="Arial"/>
                <w:bCs/>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43. Регуляция дыхания.</w:t>
            </w:r>
          </w:p>
          <w:p>
            <w:pPr>
              <w:pStyle w:val="Normal"/>
              <w:rPr>
                <w:rFonts w:ascii="Arial" w:hAnsi="Arial" w:cs="Arial"/>
                <w:sz w:val="8"/>
                <w:szCs w:val="8"/>
              </w:rPr>
            </w:pPr>
            <w:r>
              <w:rPr>
                <w:rFonts w:cs="Arial" w:ascii="Arial" w:hAnsi="Arial"/>
                <w:sz w:val="8"/>
                <w:szCs w:val="8"/>
              </w:rPr>
              <w:t>44.Функции пищеварения. Пищеварение в полости рта в полости желудка, кишечнике. Регуляция пищеварения</w:t>
            </w:r>
          </w:p>
          <w:p>
            <w:pPr>
              <w:pStyle w:val="Normal"/>
              <w:rPr>
                <w:rFonts w:ascii="Arial" w:hAnsi="Arial" w:cs="Arial"/>
                <w:sz w:val="8"/>
                <w:szCs w:val="8"/>
              </w:rPr>
            </w:pPr>
            <w:r>
              <w:rPr>
                <w:rFonts w:cs="Arial" w:ascii="Arial" w:hAnsi="Arial"/>
                <w:sz w:val="8"/>
                <w:szCs w:val="8"/>
              </w:rPr>
              <w:t>45. Обмен веществ и энергии. Обмен белков, жиров и углеводов.</w:t>
            </w:r>
          </w:p>
          <w:p>
            <w:pPr>
              <w:pStyle w:val="Normal"/>
              <w:rPr>
                <w:rFonts w:ascii="Arial" w:hAnsi="Arial" w:cs="Arial"/>
                <w:sz w:val="8"/>
                <w:szCs w:val="8"/>
              </w:rPr>
            </w:pPr>
            <w:r>
              <w:rPr>
                <w:rFonts w:cs="Arial" w:ascii="Arial" w:hAnsi="Arial"/>
                <w:sz w:val="8"/>
                <w:szCs w:val="8"/>
              </w:rPr>
              <w:t>46. Водный и минеральный обмен. Регуляция обмена веществ.</w:t>
            </w:r>
          </w:p>
          <w:p>
            <w:pPr>
              <w:pStyle w:val="Normal"/>
              <w:rPr>
                <w:rFonts w:ascii="Arial" w:hAnsi="Arial" w:cs="Arial"/>
                <w:sz w:val="8"/>
                <w:szCs w:val="8"/>
              </w:rPr>
            </w:pPr>
            <w:r>
              <w:rPr>
                <w:rFonts w:cs="Arial" w:ascii="Arial" w:hAnsi="Arial"/>
                <w:sz w:val="8"/>
                <w:szCs w:val="8"/>
              </w:rPr>
              <w:t>47. Теплообразование и температура тела. Терморегуляция</w:t>
            </w:r>
          </w:p>
          <w:p>
            <w:pPr>
              <w:pStyle w:val="Normal"/>
              <w:rPr>
                <w:rFonts w:ascii="Arial" w:hAnsi="Arial" w:cs="Arial"/>
                <w:sz w:val="8"/>
                <w:szCs w:val="8"/>
              </w:rPr>
            </w:pPr>
            <w:r>
              <w:rPr>
                <w:rFonts w:cs="Arial" w:ascii="Arial" w:hAnsi="Arial"/>
                <w:sz w:val="8"/>
                <w:szCs w:val="8"/>
              </w:rPr>
              <w:t>48. Выделение, водно-солевой обмен. Функции почек.</w:t>
            </w:r>
          </w:p>
          <w:p>
            <w:pPr>
              <w:pStyle w:val="Normal"/>
              <w:rPr>
                <w:rFonts w:ascii="Arial" w:hAnsi="Arial" w:cs="Arial"/>
                <w:sz w:val="8"/>
                <w:szCs w:val="8"/>
              </w:rPr>
            </w:pPr>
            <w:r>
              <w:rPr>
                <w:rFonts w:cs="Arial" w:ascii="Arial" w:hAnsi="Arial"/>
                <w:sz w:val="8"/>
                <w:szCs w:val="8"/>
              </w:rPr>
              <w:t>49.Кислоты и основания внутренней среды. Буферные системы.</w:t>
            </w:r>
          </w:p>
          <w:p>
            <w:pPr>
              <w:pStyle w:val="Normal"/>
              <w:rPr>
                <w:rFonts w:ascii="Arial" w:hAnsi="Arial" w:cs="Arial"/>
                <w:sz w:val="8"/>
                <w:szCs w:val="8"/>
              </w:rPr>
            </w:pPr>
            <w:r>
              <w:rPr>
                <w:rFonts w:cs="Arial" w:ascii="Arial" w:hAnsi="Arial"/>
                <w:sz w:val="8"/>
                <w:szCs w:val="8"/>
              </w:rPr>
              <w:t>50.Функция костной ткани.</w:t>
            </w:r>
          </w:p>
          <w:p>
            <w:pPr>
              <w:pStyle w:val="Normal"/>
              <w:rPr>
                <w:rFonts w:ascii="Arial" w:hAnsi="Arial" w:cs="Arial"/>
                <w:sz w:val="8"/>
                <w:szCs w:val="8"/>
              </w:rPr>
            </w:pPr>
            <w:r>
              <w:rPr>
                <w:rFonts w:cs="Arial" w:ascii="Arial" w:hAnsi="Arial"/>
                <w:sz w:val="8"/>
                <w:szCs w:val="8"/>
              </w:rPr>
              <w:t>51. Физиология элементарных нервных структур</w:t>
            </w:r>
          </w:p>
          <w:p>
            <w:pPr>
              <w:pStyle w:val="Normal"/>
              <w:rPr>
                <w:rFonts w:ascii="Arial" w:hAnsi="Arial" w:cs="Arial"/>
                <w:sz w:val="8"/>
                <w:szCs w:val="8"/>
              </w:rPr>
            </w:pPr>
            <w:r>
              <w:rPr>
                <w:rFonts w:cs="Arial" w:ascii="Arial" w:hAnsi="Arial"/>
                <w:sz w:val="8"/>
                <w:szCs w:val="8"/>
              </w:rPr>
              <w:t>52. Спиной мозг. Строение и функции. Проводящие пути. Рефлексы.</w:t>
            </w:r>
          </w:p>
          <w:p>
            <w:pPr>
              <w:pStyle w:val="Normal"/>
              <w:rPr>
                <w:rFonts w:ascii="Arial" w:hAnsi="Arial" w:cs="Arial"/>
                <w:sz w:val="8"/>
                <w:szCs w:val="8"/>
              </w:rPr>
            </w:pPr>
            <w:r>
              <w:rPr>
                <w:rFonts w:cs="Arial" w:ascii="Arial" w:hAnsi="Arial"/>
                <w:sz w:val="8"/>
                <w:szCs w:val="8"/>
              </w:rPr>
              <w:t>53. Продолговатый мозг. Функции.</w:t>
            </w:r>
          </w:p>
          <w:p>
            <w:pPr>
              <w:pStyle w:val="Normal"/>
              <w:rPr>
                <w:rFonts w:ascii="Arial" w:hAnsi="Arial" w:cs="Arial"/>
                <w:sz w:val="8"/>
                <w:szCs w:val="8"/>
              </w:rPr>
            </w:pPr>
            <w:r>
              <w:rPr>
                <w:rFonts w:cs="Arial" w:ascii="Arial" w:hAnsi="Arial"/>
                <w:sz w:val="8"/>
                <w:szCs w:val="8"/>
              </w:rPr>
              <w:t>54. Физиология места и среднего мозга.</w:t>
            </w:r>
          </w:p>
          <w:p>
            <w:pPr>
              <w:pStyle w:val="Normal"/>
              <w:rPr>
                <w:rFonts w:ascii="Arial" w:hAnsi="Arial" w:cs="Arial"/>
                <w:sz w:val="8"/>
                <w:szCs w:val="8"/>
              </w:rPr>
            </w:pPr>
            <w:r>
              <w:rPr>
                <w:rFonts w:cs="Arial" w:ascii="Arial" w:hAnsi="Arial"/>
                <w:sz w:val="8"/>
                <w:szCs w:val="8"/>
              </w:rPr>
              <w:t>55. Промежуточный мозг. Функции.</w:t>
            </w:r>
          </w:p>
          <w:p>
            <w:pPr>
              <w:pStyle w:val="Normal"/>
              <w:rPr>
                <w:rFonts w:ascii="Arial" w:hAnsi="Arial" w:cs="Arial"/>
                <w:sz w:val="8"/>
                <w:szCs w:val="8"/>
              </w:rPr>
            </w:pPr>
            <w:r>
              <w:rPr>
                <w:rFonts w:cs="Arial" w:ascii="Arial" w:hAnsi="Arial"/>
                <w:sz w:val="8"/>
                <w:szCs w:val="8"/>
              </w:rPr>
              <w:t>56. Функции мозжечка и ретикулярной формации</w:t>
            </w:r>
          </w:p>
          <w:p>
            <w:pPr>
              <w:pStyle w:val="Normal"/>
              <w:rPr>
                <w:rFonts w:ascii="Arial" w:hAnsi="Arial" w:cs="Arial"/>
                <w:sz w:val="8"/>
                <w:szCs w:val="8"/>
              </w:rPr>
            </w:pPr>
            <w:r>
              <w:rPr>
                <w:rFonts w:cs="Arial" w:ascii="Arial" w:hAnsi="Arial"/>
                <w:sz w:val="8"/>
                <w:szCs w:val="8"/>
              </w:rPr>
              <w:t>57. Базальные ганглии. Функции.</w:t>
            </w:r>
          </w:p>
          <w:p>
            <w:pPr>
              <w:pStyle w:val="Normal"/>
              <w:rPr>
                <w:rFonts w:ascii="Arial" w:hAnsi="Arial" w:cs="Arial"/>
                <w:sz w:val="8"/>
                <w:szCs w:val="8"/>
              </w:rPr>
            </w:pPr>
            <w:r>
              <w:rPr>
                <w:rFonts w:cs="Arial" w:ascii="Arial" w:hAnsi="Arial"/>
                <w:sz w:val="8"/>
                <w:szCs w:val="8"/>
              </w:rPr>
              <w:t>58. Лимбическая система. Функции.</w:t>
            </w:r>
          </w:p>
          <w:p>
            <w:pPr>
              <w:pStyle w:val="Normal"/>
              <w:rPr>
                <w:rFonts w:ascii="Arial" w:hAnsi="Arial" w:cs="Arial"/>
                <w:sz w:val="8"/>
                <w:szCs w:val="8"/>
              </w:rPr>
            </w:pPr>
            <w:r>
              <w:rPr>
                <w:rFonts w:cs="Arial" w:ascii="Arial" w:hAnsi="Arial"/>
                <w:sz w:val="8"/>
                <w:szCs w:val="8"/>
              </w:rPr>
              <w:t>59. Физиология коры полушарий большого мозга.</w:t>
            </w:r>
          </w:p>
          <w:p>
            <w:pPr>
              <w:pStyle w:val="Normal"/>
              <w:rPr>
                <w:rFonts w:ascii="Arial" w:hAnsi="Arial" w:cs="Arial"/>
                <w:sz w:val="8"/>
                <w:szCs w:val="8"/>
              </w:rPr>
            </w:pPr>
            <w:r>
              <w:rPr>
                <w:rFonts w:cs="Arial" w:ascii="Arial" w:hAnsi="Arial"/>
                <w:sz w:val="8"/>
                <w:szCs w:val="8"/>
              </w:rPr>
              <w:t>60. Нейронная организация локомоции.</w:t>
            </w:r>
          </w:p>
          <w:p>
            <w:pPr>
              <w:pStyle w:val="Normal"/>
              <w:rPr>
                <w:rFonts w:ascii="Arial" w:hAnsi="Arial" w:cs="Arial"/>
                <w:sz w:val="8"/>
                <w:szCs w:val="8"/>
              </w:rPr>
            </w:pPr>
            <w:r>
              <w:rPr>
                <w:rFonts w:cs="Arial" w:ascii="Arial" w:hAnsi="Arial"/>
                <w:sz w:val="8"/>
                <w:szCs w:val="8"/>
              </w:rPr>
              <w:t>61. Физиология центральной нервной системы.</w:t>
            </w:r>
          </w:p>
          <w:p>
            <w:pPr>
              <w:pStyle w:val="Normal"/>
              <w:rPr>
                <w:rFonts w:ascii="Arial" w:hAnsi="Arial" w:cs="Arial"/>
                <w:sz w:val="8"/>
                <w:szCs w:val="8"/>
              </w:rPr>
            </w:pPr>
            <w:r>
              <w:rPr>
                <w:rFonts w:cs="Arial" w:ascii="Arial" w:hAnsi="Arial"/>
                <w:sz w:val="8"/>
                <w:szCs w:val="8"/>
              </w:rPr>
              <w:t>62. Функции головного мозга. Безусловные и условные рефлексы. Инструментальный рефлекс.</w:t>
            </w:r>
          </w:p>
          <w:p>
            <w:pPr>
              <w:pStyle w:val="Normal"/>
              <w:rPr>
                <w:rFonts w:ascii="Arial" w:hAnsi="Arial" w:cs="Arial"/>
                <w:sz w:val="8"/>
                <w:szCs w:val="8"/>
              </w:rPr>
            </w:pPr>
            <w:r>
              <w:rPr>
                <w:rFonts w:cs="Arial" w:ascii="Arial" w:hAnsi="Arial"/>
                <w:sz w:val="8"/>
                <w:szCs w:val="8"/>
              </w:rPr>
              <w:t>63. Теория функциональной системы П.А. Анохина.</w:t>
            </w:r>
          </w:p>
          <w:p>
            <w:pPr>
              <w:pStyle w:val="Normal"/>
              <w:rPr>
                <w:rFonts w:ascii="Arial" w:hAnsi="Arial" w:cs="Arial"/>
                <w:sz w:val="8"/>
                <w:szCs w:val="8"/>
              </w:rPr>
            </w:pPr>
            <w:r>
              <w:rPr>
                <w:rFonts w:cs="Arial" w:ascii="Arial" w:hAnsi="Arial"/>
                <w:sz w:val="8"/>
                <w:szCs w:val="8"/>
              </w:rPr>
              <w:t>64. Процессы возбуждения и торможения в ЦНС. Координация нервных процессов</w:t>
            </w:r>
          </w:p>
          <w:p>
            <w:pPr>
              <w:pStyle w:val="Normal"/>
              <w:rPr>
                <w:rFonts w:ascii="Arial" w:hAnsi="Arial" w:cs="Arial"/>
                <w:sz w:val="8"/>
                <w:szCs w:val="8"/>
              </w:rPr>
            </w:pPr>
            <w:r>
              <w:rPr>
                <w:rFonts w:cs="Arial" w:ascii="Arial" w:hAnsi="Arial"/>
                <w:sz w:val="8"/>
                <w:szCs w:val="8"/>
              </w:rPr>
              <w:t>65. Оптимизация двигательной деятельности. Гипокинезия.</w:t>
            </w:r>
          </w:p>
          <w:p>
            <w:pPr>
              <w:pStyle w:val="Normal"/>
              <w:rPr>
                <w:rFonts w:ascii="Arial" w:hAnsi="Arial" w:cs="Arial"/>
                <w:sz w:val="8"/>
                <w:szCs w:val="8"/>
              </w:rPr>
            </w:pPr>
            <w:r>
              <w:rPr>
                <w:rFonts w:cs="Arial" w:ascii="Arial" w:hAnsi="Arial"/>
                <w:sz w:val="8"/>
                <w:szCs w:val="8"/>
              </w:rPr>
              <w:t>66. Современные методы исследования нервной системы.</w:t>
            </w:r>
          </w:p>
          <w:p>
            <w:pPr>
              <w:pStyle w:val="Normal"/>
              <w:rPr>
                <w:rFonts w:ascii="Arial" w:hAnsi="Arial" w:cs="Arial"/>
                <w:sz w:val="8"/>
                <w:szCs w:val="8"/>
              </w:rPr>
            </w:pPr>
            <w:r>
              <w:rPr>
                <w:rFonts w:cs="Arial" w:ascii="Arial" w:hAnsi="Arial"/>
                <w:sz w:val="8"/>
                <w:szCs w:val="8"/>
              </w:rPr>
              <w:t>67. Физиологи высшей нервной деятельности. История развития.</w:t>
            </w:r>
          </w:p>
          <w:p>
            <w:pPr>
              <w:pStyle w:val="Normal"/>
              <w:rPr>
                <w:rFonts w:ascii="Arial" w:hAnsi="Arial" w:cs="Arial"/>
                <w:sz w:val="8"/>
                <w:szCs w:val="8"/>
              </w:rPr>
            </w:pPr>
            <w:r>
              <w:rPr>
                <w:rFonts w:cs="Arial" w:ascii="Arial" w:hAnsi="Arial"/>
                <w:sz w:val="8"/>
                <w:szCs w:val="8"/>
              </w:rPr>
              <w:t>68. Безусловное и условное торможение условных рефлексов. Практическое применение.</w:t>
            </w:r>
          </w:p>
          <w:p>
            <w:pPr>
              <w:pStyle w:val="Normal"/>
              <w:rPr>
                <w:rFonts w:ascii="Arial" w:hAnsi="Arial" w:cs="Arial"/>
                <w:sz w:val="8"/>
                <w:szCs w:val="8"/>
              </w:rPr>
            </w:pPr>
            <w:r>
              <w:rPr>
                <w:rFonts w:cs="Arial" w:ascii="Arial" w:hAnsi="Arial"/>
                <w:sz w:val="8"/>
                <w:szCs w:val="8"/>
              </w:rPr>
              <w:t>69. Аналитико-синтетическая деятельность головного мозга. Динамический стереотип.</w:t>
            </w:r>
          </w:p>
          <w:p>
            <w:pPr>
              <w:pStyle w:val="Normal"/>
              <w:rPr>
                <w:rFonts w:ascii="Arial" w:hAnsi="Arial" w:cs="Arial"/>
                <w:sz w:val="8"/>
                <w:szCs w:val="8"/>
              </w:rPr>
            </w:pPr>
            <w:r>
              <w:rPr>
                <w:rFonts w:cs="Arial" w:ascii="Arial" w:hAnsi="Arial"/>
                <w:sz w:val="8"/>
                <w:szCs w:val="8"/>
              </w:rPr>
              <w:t>70. Движение и взаимодействие процессов возбуждения и торможения в коре больших полушарий.</w:t>
            </w:r>
          </w:p>
          <w:p>
            <w:pPr>
              <w:pStyle w:val="Normal"/>
              <w:rPr>
                <w:rFonts w:ascii="Arial" w:hAnsi="Arial" w:cs="Arial"/>
                <w:sz w:val="8"/>
                <w:szCs w:val="8"/>
              </w:rPr>
            </w:pPr>
            <w:r>
              <w:rPr>
                <w:rFonts w:cs="Arial" w:ascii="Arial" w:hAnsi="Arial"/>
                <w:sz w:val="8"/>
                <w:szCs w:val="8"/>
              </w:rPr>
              <w:t>71. Сигнальные системы деятельности человека</w:t>
            </w:r>
          </w:p>
          <w:p>
            <w:pPr>
              <w:pStyle w:val="Normal"/>
              <w:rPr>
                <w:rFonts w:ascii="Arial" w:hAnsi="Arial" w:cs="Arial"/>
                <w:sz w:val="8"/>
                <w:szCs w:val="8"/>
              </w:rPr>
            </w:pPr>
            <w:r>
              <w:rPr>
                <w:rFonts w:cs="Arial" w:ascii="Arial" w:hAnsi="Arial"/>
                <w:sz w:val="8"/>
                <w:szCs w:val="8"/>
              </w:rPr>
              <w:t>72. Типы высшей нервной деятельности. Основные свойства нервной системы.</w:t>
            </w:r>
          </w:p>
          <w:p>
            <w:pPr>
              <w:pStyle w:val="Normal"/>
              <w:rPr>
                <w:rFonts w:ascii="Arial" w:hAnsi="Arial" w:cs="Arial"/>
                <w:sz w:val="8"/>
                <w:szCs w:val="8"/>
              </w:rPr>
            </w:pPr>
            <w:r>
              <w:rPr>
                <w:rFonts w:cs="Arial" w:ascii="Arial" w:hAnsi="Arial"/>
                <w:sz w:val="8"/>
                <w:szCs w:val="8"/>
              </w:rPr>
              <w:t>73.Высшая нервная деятельность в процессе онтогенеза.</w:t>
            </w:r>
          </w:p>
          <w:p>
            <w:pPr>
              <w:pStyle w:val="Normal"/>
              <w:rPr>
                <w:rFonts w:ascii="Arial" w:hAnsi="Arial" w:cs="Arial"/>
                <w:sz w:val="8"/>
                <w:szCs w:val="8"/>
              </w:rPr>
            </w:pPr>
            <w:r>
              <w:rPr>
                <w:rFonts w:cs="Arial" w:ascii="Arial" w:hAnsi="Arial"/>
                <w:sz w:val="8"/>
                <w:szCs w:val="8"/>
              </w:rPr>
              <w:t>74. Патологические изменения высшей нервной деятельности у детей и подростков.</w:t>
            </w:r>
          </w:p>
          <w:p>
            <w:pPr>
              <w:pStyle w:val="Normal"/>
              <w:rPr>
                <w:rFonts w:ascii="Arial" w:hAnsi="Arial" w:cs="Arial"/>
                <w:sz w:val="8"/>
                <w:szCs w:val="8"/>
              </w:rPr>
            </w:pPr>
            <w:r>
              <w:rPr>
                <w:rFonts w:cs="Arial" w:ascii="Arial" w:hAnsi="Arial"/>
                <w:sz w:val="8"/>
                <w:szCs w:val="8"/>
              </w:rPr>
              <w:t>75. Физиология памяти как одно из основных свойств нервной системы</w:t>
            </w:r>
          </w:p>
          <w:p>
            <w:pPr>
              <w:pStyle w:val="Normal"/>
              <w:rPr>
                <w:rFonts w:ascii="Arial" w:hAnsi="Arial" w:cs="Arial"/>
                <w:sz w:val="8"/>
                <w:szCs w:val="8"/>
              </w:rPr>
            </w:pPr>
            <w:r>
              <w:rPr>
                <w:rFonts w:cs="Arial" w:ascii="Arial" w:hAnsi="Arial"/>
                <w:sz w:val="8"/>
                <w:szCs w:val="8"/>
              </w:rPr>
              <w:t>76. Психофизиология эмоций</w:t>
            </w:r>
          </w:p>
          <w:p>
            <w:pPr>
              <w:pStyle w:val="Normal"/>
              <w:rPr>
                <w:rFonts w:ascii="Arial" w:hAnsi="Arial" w:cs="Arial"/>
                <w:sz w:val="8"/>
                <w:szCs w:val="8"/>
              </w:rPr>
            </w:pPr>
            <w:r>
              <w:rPr>
                <w:rFonts w:cs="Arial" w:ascii="Arial" w:hAnsi="Arial"/>
                <w:sz w:val="8"/>
                <w:szCs w:val="8"/>
              </w:rPr>
              <w:t>77. Речь и мышление. Сознание.</w:t>
            </w:r>
          </w:p>
          <w:p>
            <w:pPr>
              <w:pStyle w:val="Normal"/>
              <w:rPr>
                <w:rFonts w:ascii="Arial" w:hAnsi="Arial" w:cs="Arial"/>
                <w:sz w:val="8"/>
                <w:szCs w:val="8"/>
              </w:rPr>
            </w:pPr>
            <w:r>
              <w:rPr>
                <w:rFonts w:cs="Arial" w:ascii="Arial" w:hAnsi="Arial"/>
                <w:sz w:val="8"/>
                <w:szCs w:val="8"/>
              </w:rPr>
              <w:t>78.Бодрствование и сон.</w:t>
            </w:r>
          </w:p>
          <w:p>
            <w:pPr>
              <w:pStyle w:val="Normal"/>
              <w:rPr>
                <w:rFonts w:ascii="Arial" w:hAnsi="Arial" w:cs="Arial"/>
                <w:sz w:val="8"/>
                <w:szCs w:val="8"/>
              </w:rPr>
            </w:pPr>
            <w:r>
              <w:rPr>
                <w:rFonts w:cs="Arial" w:ascii="Arial" w:hAnsi="Arial"/>
                <w:sz w:val="8"/>
                <w:szCs w:val="8"/>
              </w:rPr>
              <w:t>79.Функциональная асимметрия мозга</w:t>
            </w:r>
          </w:p>
          <w:p>
            <w:pPr>
              <w:pStyle w:val="Normal"/>
              <w:rPr>
                <w:rFonts w:ascii="Arial" w:hAnsi="Arial" w:cs="Arial"/>
                <w:sz w:val="8"/>
                <w:szCs w:val="8"/>
              </w:rPr>
            </w:pPr>
            <w:r>
              <w:rPr>
                <w:rFonts w:cs="Arial" w:ascii="Arial" w:hAnsi="Arial"/>
                <w:sz w:val="8"/>
                <w:szCs w:val="8"/>
              </w:rPr>
              <w:t>80. Физиология полового акта.</w:t>
            </w:r>
          </w:p>
          <w:p>
            <w:pPr>
              <w:pStyle w:val="Normal"/>
              <w:rPr>
                <w:rFonts w:ascii="Arial" w:hAnsi="Arial" w:cs="Arial"/>
                <w:sz w:val="8"/>
                <w:szCs w:val="8"/>
              </w:rPr>
            </w:pPr>
            <w:r>
              <w:rPr>
                <w:rFonts w:cs="Arial" w:ascii="Arial" w:hAnsi="Arial"/>
                <w:sz w:val="8"/>
                <w:szCs w:val="8"/>
              </w:rPr>
              <w:t>81. Классификация и характеристика биологических ритмов.</w:t>
            </w:r>
          </w:p>
          <w:p>
            <w:pPr>
              <w:pStyle w:val="Normal"/>
              <w:rPr>
                <w:rFonts w:ascii="Arial" w:hAnsi="Arial" w:cs="Arial"/>
                <w:sz w:val="8"/>
                <w:szCs w:val="8"/>
              </w:rPr>
            </w:pPr>
            <w:r>
              <w:rPr>
                <w:rFonts w:cs="Arial" w:ascii="Arial" w:hAnsi="Arial"/>
                <w:sz w:val="8"/>
                <w:szCs w:val="8"/>
              </w:rPr>
              <w:t>82. Возрастные основы двигательной деятельности. Физиологическая классификация физических упражнений.</w:t>
            </w:r>
          </w:p>
          <w:p>
            <w:pPr>
              <w:pStyle w:val="Normal"/>
              <w:rPr>
                <w:rFonts w:ascii="Arial" w:hAnsi="Arial" w:cs="Arial"/>
                <w:sz w:val="8"/>
                <w:szCs w:val="8"/>
              </w:rPr>
            </w:pPr>
            <w:r>
              <w:rPr>
                <w:rFonts w:cs="Arial" w:ascii="Arial" w:hAnsi="Arial"/>
                <w:sz w:val="8"/>
                <w:szCs w:val="8"/>
              </w:rPr>
              <w:t>83. Рецепторы. Строение. Функции. Классификация</w:t>
            </w:r>
          </w:p>
          <w:p>
            <w:pPr>
              <w:pStyle w:val="Normal"/>
              <w:rPr>
                <w:rFonts w:ascii="Arial" w:hAnsi="Arial" w:cs="Arial"/>
                <w:sz w:val="8"/>
                <w:szCs w:val="8"/>
              </w:rPr>
            </w:pPr>
            <w:r>
              <w:rPr>
                <w:rFonts w:cs="Arial" w:ascii="Arial" w:hAnsi="Arial"/>
                <w:sz w:val="8"/>
                <w:szCs w:val="8"/>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BrainS-We think for y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www.allbrains.narod.ru</w:t>
    </w:r>
  </w:p>
</w:hdr>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10:16:00Z</dcterms:created>
  <dc:creator>Sergey Radivilko</dc:creator>
  <dc:description/>
  <cp:keywords/>
  <dc:language>en-US</dc:language>
  <cp:lastModifiedBy>Sergey Radivilko</cp:lastModifiedBy>
  <dcterms:modified xsi:type="dcterms:W3CDTF">2006-06-21T14:55:00Z</dcterms:modified>
  <cp:revision>137</cp:revision>
  <dc:subject/>
  <dc:title/>
</cp:coreProperties>
</file>