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ЕДАГОГИЧЕСКОЙ ПР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:</w:t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урса ФК-04 </w:t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ФКиБЖД</w:t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вилко С.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м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ирова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явление направленности личности школь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оцедура:</w:t>
      </w:r>
      <w:r>
        <w:rPr>
          <w:rFonts w:cs="Times New Roman" w:ascii="Times New Roman" w:hAnsi="Times New Roman"/>
          <w:sz w:val="28"/>
          <w:szCs w:val="28"/>
        </w:rPr>
        <w:t xml:space="preserve"> объяснения правильности заполнения полей анкеты. Выдача бланков с напечатанными вопросами  каждому ребенку индивидуальн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ы содержания анкет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кета «Необитаемый остр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м вы представляете себе необитаемый остров, как бы вы его назвали?</w:t>
        <w:br/>
        <w:t>2. Какие три вещи вы взяли бы с собой?</w:t>
        <w:br/>
        <w:t>3. Чем бы вы хотели заниматься на этом острове?</w:t>
        <w:br/>
        <w:t>4. Если бы вы попали в беду, то кто бы вам пришел на помощь?</w:t>
        <w:br/>
        <w:t>5. Хотели бы вы вернуться домой?</w:t>
        <w:br/>
        <w:t xml:space="preserve">6. Хотели бы вы, чтобы на этом острове была школ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аши любимые предметы в школе и почему?</w:t>
        <w:br/>
        <w:t>8. Ваши нелюбимые предметы и почему?</w:t>
        <w:br/>
        <w:t>9. Что вы прочитали за последние два месяца?</w:t>
        <w:br/>
        <w:t>10. Ваш любимый герой (из художественной литературы, кино, жизни)?</w:t>
        <w:br/>
        <w:t>11. На кого хотели бы быть похожим?</w:t>
        <w:br/>
        <w:t>12. Какие качества характера вы цените а) в себе, б) в людях?</w:t>
        <w:br/>
        <w:t>13. Что вы не любите а) в себе, б) в людях?</w:t>
        <w:br/>
        <w:t>14. В чем вы видите смысл жизни, т.е. для чего люди живут?</w:t>
        <w:br/>
        <w:t>15. Чем вы занимаетесь в свободное время?</w:t>
        <w:br/>
        <w:t>16. Чем бы вы хотели занима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нализ данных анк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нкеты подвергались качественно содержательному анали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ывод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ые результаты анкеты позволяют сделать, следующие выводы: школьники понимают и ценят в людях такие качества как открытость, отзывчивость и честность. Способны видят в людях плохие и хорошие поступки. Так же дети понимают, что учеба это не бессмысленная трата времени, а труд, который требуется им самим. В качестве критерия выбора любимого предмета выступает не только личность учителя его справедливость, но и умения интересно преподнести материал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портивно-физкультурный аспект в этом классе является одной из важной составляющей, учащиеся положительно относятся к урокам физической культуры. Многие из них занимаются в спортивных секциях, а отставшая часть хотела бы заниматься интересным для них видом спорт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рона познавательных интересов школьников в классе не замыкается только на учебной программе, им интересны многие стороны жизни. В целом класс являться очень развитым и способным, что подтверждается результатами в учеб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метрическое изучение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19 сентября  2007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явления формального статуса школьника в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оцедура:</w:t>
      </w:r>
      <w:r>
        <w:rPr>
          <w:rFonts w:cs="Times New Roman" w:ascii="Times New Roman" w:hAnsi="Times New Roman"/>
          <w:sz w:val="28"/>
          <w:szCs w:val="28"/>
        </w:rPr>
        <w:t xml:space="preserve">  Раздача анкет каждому учащемуся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(ы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му из своего класса Вы обратились бы за советом в трудной ситуации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нализ данных социометрии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ка участников составления матрицы взаимовыбора, кругов общения и схемы межличностных отношений. Выделения из них групп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рица 1. Взаимовыборы школьников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565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95pt;height:276.8pt" filled="f" o:ole="">
            <v:imagedata r:id="rId3" o:title=""/>
          </v:shape>
          <o:OLEObject Type="Embed" ProgID="" ShapeID="ole_rId2" DrawAspect="Content" ObjectID="_17405599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5540</wp:posOffset>
                </wp:positionH>
                <wp:positionV relativeFrom="paragraph">
                  <wp:posOffset>203835</wp:posOffset>
                </wp:positionV>
                <wp:extent cx="635" cy="290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2pt;margin-top:1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Матрица 2. Круги общения и групп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2170</wp:posOffset>
                </wp:positionH>
                <wp:positionV relativeFrom="paragraph">
                  <wp:posOffset>203835</wp:posOffset>
                </wp:positionV>
                <wp:extent cx="607695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      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24pt;mso-wrap-distance-left:9.05pt;mso-wrap-distance-right:9.05pt;mso-wrap-distance-top:0pt;mso-wrap-distance-bottom:0pt;margin-top:16.05pt;mso-position-vertical-relative:text;margin-left:1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М      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15</wp:posOffset>
                </wp:positionH>
                <wp:positionV relativeFrom="paragraph">
                  <wp:posOffset>20955</wp:posOffset>
                </wp:positionV>
                <wp:extent cx="4679950" cy="2095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209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45pt;margin-top:1.65pt;width:368.45pt;height:16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6745</wp:posOffset>
                </wp:positionH>
                <wp:positionV relativeFrom="paragraph">
                  <wp:posOffset>116840</wp:posOffset>
                </wp:positionV>
                <wp:extent cx="3629025" cy="12001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120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35pt;margin-top:9.2pt;width:285.7pt;height:94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265</wp:posOffset>
                </wp:positionH>
                <wp:positionV relativeFrom="paragraph">
                  <wp:posOffset>107950</wp:posOffset>
                </wp:positionV>
                <wp:extent cx="2886075" cy="4508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95pt;margin-top:8.5pt;width:227.2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9360</wp:posOffset>
                </wp:positionH>
                <wp:positionV relativeFrom="paragraph">
                  <wp:posOffset>203200</wp:posOffset>
                </wp:positionV>
                <wp:extent cx="367665" cy="307975"/>
                <wp:effectExtent l="5715" t="5715" r="5080" b="596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8pt;margin-top:16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9360</wp:posOffset>
                </wp:positionH>
                <wp:positionV relativeFrom="paragraph">
                  <wp:posOffset>299085</wp:posOffset>
                </wp:positionV>
                <wp:extent cx="367665" cy="3079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8pt;margin-top:23.5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3700</wp:posOffset>
                </wp:positionH>
                <wp:positionV relativeFrom="paragraph">
                  <wp:posOffset>299085</wp:posOffset>
                </wp:positionV>
                <wp:extent cx="367665" cy="307975"/>
                <wp:effectExtent l="5715" t="5715" r="5080" b="596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pt;margin-top:23.5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0245</wp:posOffset>
                </wp:positionH>
                <wp:positionV relativeFrom="paragraph">
                  <wp:posOffset>442595</wp:posOffset>
                </wp:positionV>
                <wp:extent cx="367665" cy="307975"/>
                <wp:effectExtent l="10160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35pt;margin-top:34.8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9360</wp:posOffset>
                </wp:positionH>
                <wp:positionV relativeFrom="paragraph">
                  <wp:posOffset>442595</wp:posOffset>
                </wp:positionV>
                <wp:extent cx="367665" cy="3079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8pt;margin-top:34.8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3700</wp:posOffset>
                </wp:positionH>
                <wp:positionV relativeFrom="paragraph">
                  <wp:posOffset>442595</wp:posOffset>
                </wp:positionV>
                <wp:extent cx="367665" cy="3079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pt;margin-top:34.8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5660</wp:posOffset>
                </wp:positionH>
                <wp:positionV relativeFrom="paragraph">
                  <wp:posOffset>442595</wp:posOffset>
                </wp:positionV>
                <wp:extent cx="367665" cy="307975"/>
                <wp:effectExtent l="5715" t="5715" r="5080" b="596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8pt;margin-top:34.8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4760</wp:posOffset>
                </wp:positionH>
                <wp:positionV relativeFrom="paragraph">
                  <wp:posOffset>442595</wp:posOffset>
                </wp:positionV>
                <wp:extent cx="367665" cy="307975"/>
                <wp:effectExtent l="5715" t="5715" r="5080" b="609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8pt;margin-top:34.8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2425</wp:posOffset>
                </wp:positionH>
                <wp:positionV relativeFrom="paragraph">
                  <wp:posOffset>283845</wp:posOffset>
                </wp:positionV>
                <wp:extent cx="367665" cy="307975"/>
                <wp:effectExtent l="5715" t="5715" r="5080" b="596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22.3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3050</wp:posOffset>
                </wp:positionH>
                <wp:positionV relativeFrom="paragraph">
                  <wp:posOffset>442595</wp:posOffset>
                </wp:positionV>
                <wp:extent cx="367665" cy="307975"/>
                <wp:effectExtent l="10160" t="10160" r="9525" b="609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5pt;margin-top:34.8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8235</wp:posOffset>
                </wp:positionH>
                <wp:positionV relativeFrom="paragraph">
                  <wp:posOffset>442595</wp:posOffset>
                </wp:positionV>
                <wp:extent cx="367665" cy="307975"/>
                <wp:effectExtent l="10160" t="10160" r="9525" b="609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05pt;margin-top:34.8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0245</wp:posOffset>
                </wp:positionH>
                <wp:positionV relativeFrom="paragraph">
                  <wp:posOffset>224790</wp:posOffset>
                </wp:positionV>
                <wp:extent cx="367665" cy="307975"/>
                <wp:effectExtent l="10160" t="10160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35pt;margin-top:17.7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3050</wp:posOffset>
                </wp:positionH>
                <wp:positionV relativeFrom="paragraph">
                  <wp:posOffset>224790</wp:posOffset>
                </wp:positionV>
                <wp:extent cx="367665" cy="307975"/>
                <wp:effectExtent l="10160" t="10160" r="952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5pt;margin-top:17.7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8235</wp:posOffset>
                </wp:positionH>
                <wp:positionV relativeFrom="paragraph">
                  <wp:posOffset>224790</wp:posOffset>
                </wp:positionV>
                <wp:extent cx="367665" cy="307975"/>
                <wp:effectExtent l="10160" t="10160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05pt;margin-top:17.7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9360</wp:posOffset>
                </wp:positionH>
                <wp:positionV relativeFrom="paragraph">
                  <wp:posOffset>224790</wp:posOffset>
                </wp:positionV>
                <wp:extent cx="367665" cy="3079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8pt;margin-top:17.7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3700</wp:posOffset>
                </wp:positionH>
                <wp:positionV relativeFrom="paragraph">
                  <wp:posOffset>224790</wp:posOffset>
                </wp:positionV>
                <wp:extent cx="367665" cy="3079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pt;margin-top:17.7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5660</wp:posOffset>
                </wp:positionH>
                <wp:positionV relativeFrom="paragraph">
                  <wp:posOffset>224790</wp:posOffset>
                </wp:positionV>
                <wp:extent cx="367665" cy="307975"/>
                <wp:effectExtent l="5715" t="5715" r="5080" b="609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8pt;margin-top:17.7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3190</wp:posOffset>
                </wp:positionH>
                <wp:positionV relativeFrom="paragraph">
                  <wp:posOffset>1485900</wp:posOffset>
                </wp:positionV>
                <wp:extent cx="367665" cy="307975"/>
                <wp:effectExtent l="5715" t="5715" r="5080" b="596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117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3190</wp:posOffset>
                </wp:positionH>
                <wp:positionV relativeFrom="paragraph">
                  <wp:posOffset>2162175</wp:posOffset>
                </wp:positionV>
                <wp:extent cx="367665" cy="307975"/>
                <wp:effectExtent l="5715" t="5715" r="5080" b="596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170.2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7025</wp:posOffset>
                </wp:positionH>
                <wp:positionV relativeFrom="paragraph">
                  <wp:posOffset>1793875</wp:posOffset>
                </wp:positionV>
                <wp:extent cx="1270" cy="368935"/>
                <wp:effectExtent l="37465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141.25pt;width:0.05pt;height:2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7875</wp:posOffset>
                </wp:positionH>
                <wp:positionV relativeFrom="paragraph">
                  <wp:posOffset>2162175</wp:posOffset>
                </wp:positionV>
                <wp:extent cx="367665" cy="3079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25pt;margin-top:170.2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5540</wp:posOffset>
                </wp:positionH>
                <wp:positionV relativeFrom="paragraph">
                  <wp:posOffset>2247900</wp:posOffset>
                </wp:positionV>
                <wp:extent cx="248285" cy="1270"/>
                <wp:effectExtent l="0" t="37465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pt;margin-top:177pt;width:19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5540</wp:posOffset>
                </wp:positionH>
                <wp:positionV relativeFrom="paragraph">
                  <wp:posOffset>2362200</wp:posOffset>
                </wp:positionV>
                <wp:extent cx="248285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pt;margin-top:186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4565</wp:posOffset>
                </wp:positionH>
                <wp:positionV relativeFrom="paragraph">
                  <wp:posOffset>1638300</wp:posOffset>
                </wp:positionV>
                <wp:extent cx="429260" cy="524510"/>
                <wp:effectExtent l="0" t="3175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84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5pt;margin-top:129pt;width:33.75pt;height:41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3190</wp:posOffset>
                </wp:positionH>
                <wp:positionV relativeFrom="paragraph">
                  <wp:posOffset>847725</wp:posOffset>
                </wp:positionV>
                <wp:extent cx="367665" cy="307975"/>
                <wp:effectExtent l="5715" t="5715" r="5080" b="609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66.7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75660</wp:posOffset>
                </wp:positionH>
                <wp:positionV relativeFrom="paragraph">
                  <wp:posOffset>847725</wp:posOffset>
                </wp:positionV>
                <wp:extent cx="367665" cy="307975"/>
                <wp:effectExtent l="5715" t="5715" r="5080" b="596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8pt;margin-top:66.7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3370</wp:posOffset>
                </wp:positionH>
                <wp:positionV relativeFrom="paragraph">
                  <wp:posOffset>847725</wp:posOffset>
                </wp:positionV>
                <wp:extent cx="367665" cy="307975"/>
                <wp:effectExtent l="5715" t="5715" r="5080" b="609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1pt;margin-top:66.7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1865</wp:posOffset>
                </wp:positionH>
                <wp:positionV relativeFrom="paragraph">
                  <wp:posOffset>847725</wp:posOffset>
                </wp:positionV>
                <wp:extent cx="367665" cy="307975"/>
                <wp:effectExtent l="10160" t="10160" r="9525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4.95pt;margin-top:66.7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3190</wp:posOffset>
                </wp:positionH>
                <wp:positionV relativeFrom="paragraph">
                  <wp:posOffset>311150</wp:posOffset>
                </wp:positionV>
                <wp:extent cx="367665" cy="307975"/>
                <wp:effectExtent l="5715" t="5715" r="5080" b="596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24.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67025</wp:posOffset>
                </wp:positionH>
                <wp:positionV relativeFrom="paragraph">
                  <wp:posOffset>1155700</wp:posOffset>
                </wp:positionV>
                <wp:extent cx="1270" cy="33083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91pt;width:0.05pt;height:2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33700</wp:posOffset>
                </wp:positionH>
                <wp:positionV relativeFrom="paragraph">
                  <wp:posOffset>1104900</wp:posOffset>
                </wp:positionV>
                <wp:extent cx="492125" cy="381635"/>
                <wp:effectExtent l="3175" t="0" r="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248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87pt;width:38.75pt;height:29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0855</wp:posOffset>
                </wp:positionH>
                <wp:positionV relativeFrom="paragraph">
                  <wp:posOffset>1104900</wp:posOffset>
                </wp:positionV>
                <wp:extent cx="1132205" cy="457835"/>
                <wp:effectExtent l="0" t="4445" r="190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256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87pt;width:89.05pt;height:3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43325</wp:posOffset>
                </wp:positionH>
                <wp:positionV relativeFrom="paragraph">
                  <wp:posOffset>981075</wp:posOffset>
                </wp:positionV>
                <wp:extent cx="360680" cy="1270"/>
                <wp:effectExtent l="0" t="37465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75pt;margin-top:77.25pt;width:28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71035</wp:posOffset>
                </wp:positionH>
                <wp:positionV relativeFrom="paragraph">
                  <wp:posOffset>981075</wp:posOffset>
                </wp:positionV>
                <wp:extent cx="291465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1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05pt;margin-top:77.25pt;width:22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67025</wp:posOffset>
                </wp:positionH>
                <wp:positionV relativeFrom="paragraph">
                  <wp:posOffset>619125</wp:posOffset>
                </wp:positionV>
                <wp:extent cx="1270" cy="229235"/>
                <wp:effectExtent l="37465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48.75pt;width:0.05pt;height:1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5650</wp:posOffset>
                </wp:positionH>
                <wp:positionV relativeFrom="paragraph">
                  <wp:posOffset>2162175</wp:posOffset>
                </wp:positionV>
                <wp:extent cx="367665" cy="30797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5pt;margin-top:170.2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39540</wp:posOffset>
                </wp:positionH>
                <wp:positionV relativeFrom="paragraph">
                  <wp:posOffset>2162175</wp:posOffset>
                </wp:positionV>
                <wp:extent cx="367665" cy="30797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2pt;margin-top:170.2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62425</wp:posOffset>
                </wp:positionH>
                <wp:positionV relativeFrom="paragraph">
                  <wp:posOffset>1155700</wp:posOffset>
                </wp:positionV>
                <wp:extent cx="711200" cy="1007110"/>
                <wp:effectExtent l="4445" t="0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1720" cy="10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5pt;margin-top:91pt;width:56pt;height:79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63315</wp:posOffset>
                </wp:positionH>
                <wp:positionV relativeFrom="paragraph">
                  <wp:posOffset>2305050</wp:posOffset>
                </wp:positionV>
                <wp:extent cx="273050" cy="10160"/>
                <wp:effectExtent l="0" t="35560" r="635" b="311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3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181.5pt;width:21.4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30855</wp:posOffset>
                </wp:positionH>
                <wp:positionV relativeFrom="paragraph">
                  <wp:posOffset>2305050</wp:posOffset>
                </wp:positionV>
                <wp:extent cx="265430" cy="1270"/>
                <wp:effectExtent l="635" t="37465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181.5pt;width:20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34565</wp:posOffset>
                </wp:positionH>
                <wp:positionV relativeFrom="paragraph">
                  <wp:posOffset>2470150</wp:posOffset>
                </wp:positionV>
                <wp:extent cx="1270" cy="16891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5pt;margin-top:194.5pt;width:0.1pt;height:13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34565</wp:posOffset>
                </wp:positionH>
                <wp:positionV relativeFrom="paragraph">
                  <wp:posOffset>2638425</wp:posOffset>
                </wp:positionV>
                <wp:extent cx="126746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5pt;margin-top:207.75pt;width:9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1390</wp:posOffset>
                </wp:positionH>
                <wp:positionV relativeFrom="paragraph">
                  <wp:posOffset>2470150</wp:posOffset>
                </wp:positionV>
                <wp:extent cx="1270" cy="168910"/>
                <wp:effectExtent l="37465" t="0" r="381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194.5pt;width:0.1pt;height:13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0245</wp:posOffset>
                </wp:positionH>
                <wp:positionV relativeFrom="paragraph">
                  <wp:posOffset>847725</wp:posOffset>
                </wp:positionV>
                <wp:extent cx="367665" cy="30797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35pt;margin-top:66.7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7790</wp:posOffset>
                </wp:positionH>
                <wp:positionV relativeFrom="paragraph">
                  <wp:posOffset>847725</wp:posOffset>
                </wp:positionV>
                <wp:extent cx="367665" cy="307975"/>
                <wp:effectExtent l="10160" t="10160" r="9525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66.7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5815</wp:posOffset>
                </wp:positionH>
                <wp:positionV relativeFrom="paragraph">
                  <wp:posOffset>847725</wp:posOffset>
                </wp:positionV>
                <wp:extent cx="367665" cy="307975"/>
                <wp:effectExtent l="10160" t="10160" r="9525" b="609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45pt;margin-top:66.7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30855</wp:posOffset>
                </wp:positionH>
                <wp:positionV relativeFrom="paragraph">
                  <wp:posOffset>981075</wp:posOffset>
                </wp:positionV>
                <wp:extent cx="345440" cy="1270"/>
                <wp:effectExtent l="635" t="37465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77.25pt;width:27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27910</wp:posOffset>
                </wp:positionH>
                <wp:positionV relativeFrom="paragraph">
                  <wp:posOffset>914400</wp:posOffset>
                </wp:positionV>
                <wp:extent cx="335915" cy="1270"/>
                <wp:effectExtent l="0" t="37465" r="63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3pt;margin-top:72pt;width:26.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27910</wp:posOffset>
                </wp:positionH>
                <wp:positionV relativeFrom="paragraph">
                  <wp:posOffset>1038225</wp:posOffset>
                </wp:positionV>
                <wp:extent cx="335915" cy="1270"/>
                <wp:effectExtent l="635" t="37465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3pt;margin-top:81.75pt;width:26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35455</wp:posOffset>
                </wp:positionH>
                <wp:positionV relativeFrom="paragraph">
                  <wp:posOffset>981075</wp:posOffset>
                </wp:positionV>
                <wp:extent cx="225425" cy="1270"/>
                <wp:effectExtent l="635" t="37465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65pt;margin-top:77.25pt;width:17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73480</wp:posOffset>
                </wp:positionH>
                <wp:positionV relativeFrom="paragraph">
                  <wp:posOffset>981075</wp:posOffset>
                </wp:positionV>
                <wp:extent cx="19494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5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pt;margin-top:77.25pt;width:15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22170</wp:posOffset>
                </wp:positionH>
                <wp:positionV relativeFrom="paragraph">
                  <wp:posOffset>219075</wp:posOffset>
                </wp:positionV>
                <wp:extent cx="1270" cy="62928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1pt;margin-top:17.25pt;width:0.05pt;height:49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22170</wp:posOffset>
                </wp:positionH>
                <wp:positionV relativeFrom="paragraph">
                  <wp:posOffset>219075</wp:posOffset>
                </wp:positionV>
                <wp:extent cx="1456055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1pt;margin-top:17.25pt;width:114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77590</wp:posOffset>
                </wp:positionH>
                <wp:positionV relativeFrom="paragraph">
                  <wp:posOffset>219075</wp:posOffset>
                </wp:positionV>
                <wp:extent cx="1270" cy="62928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pt;margin-top:17.25pt;width:0.05pt;height:4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5815</wp:posOffset>
                </wp:positionH>
                <wp:positionV relativeFrom="paragraph">
                  <wp:posOffset>1485900</wp:posOffset>
                </wp:positionV>
                <wp:extent cx="367665" cy="307975"/>
                <wp:effectExtent l="10160" t="10160" r="9525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45pt;margin-top:117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790</wp:posOffset>
                </wp:positionH>
                <wp:positionV relativeFrom="paragraph">
                  <wp:posOffset>1485900</wp:posOffset>
                </wp:positionV>
                <wp:extent cx="367665" cy="307975"/>
                <wp:effectExtent l="10160" t="10160" r="9525" b="609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117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3480</wp:posOffset>
                </wp:positionH>
                <wp:positionV relativeFrom="paragraph">
                  <wp:posOffset>1638300</wp:posOffset>
                </wp:positionV>
                <wp:extent cx="194945" cy="1270"/>
                <wp:effectExtent l="635" t="37465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pt;margin-top:129pt;width:1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Схема межличностных отношений в класс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67025</wp:posOffset>
                </wp:positionH>
                <wp:positionV relativeFrom="paragraph">
                  <wp:posOffset>1252855</wp:posOffset>
                </wp:positionV>
                <wp:extent cx="1270" cy="1016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98.65pt;width:0.0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5815</wp:posOffset>
                </wp:positionH>
                <wp:positionV relativeFrom="paragraph">
                  <wp:posOffset>864235</wp:posOffset>
                </wp:positionV>
                <wp:extent cx="367665" cy="307975"/>
                <wp:effectExtent l="10160" t="10160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07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45pt;margin-top:68.05pt;width:28.9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ыводы о взаимоотношениях между школьни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з результатов проведенной социометрии видно, что в группе преобладает один лидер №17, данному человеку в этом классе доверяют больше всего, и обращаются в трудный момент.  Из схемы межличностных отношений видно,  что в классе так же выделяться еще один формальный лидер №11, она вступает связующим звеном трех микро групп в данном классе. Так же наблюдается и отстраненные участнике которые не принадлежат не к одной группе к ним можно отнести №6  и №2,№15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матрицы взаимовыбора школьников выделяется две дружеские пары №7,№12 и №5, №13, которые взаимно доверяются друг друг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м, картина класса, следующая в коллективных и доверительных отношениях состоят в основном девочки они более общительные между собой, мальчики выступают скрытыми и меньше обращаются за помощью одноклассникам.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9:32:00Z</dcterms:created>
  <dc:creator>Sergey Radivilko</dc:creator>
  <dc:description/>
  <cp:keywords/>
  <dc:language>en-US</dc:language>
  <cp:lastModifiedBy>Sergey Radivilko</cp:lastModifiedBy>
  <cp:lastPrinted>2007-09-21T18:52:00Z</cp:lastPrinted>
  <dcterms:modified xsi:type="dcterms:W3CDTF">2007-09-27T09:33:00Z</dcterms:modified>
  <cp:revision>3</cp:revision>
  <dc:subject/>
  <dc:title/>
</cp:coreProperties>
</file>