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.Сущность процесса воспитания, его особенности и функции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.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Структура процесса воспитани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Сущность процесса воспитани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Воспитание-</w:t>
            </w:r>
            <w:r>
              <w:rPr>
                <w:rFonts w:cs="Arial" w:ascii="Arial" w:hAnsi="Arial"/>
                <w:sz w:val="8"/>
                <w:szCs w:val="8"/>
              </w:rPr>
              <w:t xml:space="preserve"> воспитание в трех значениях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  <w:u w:val="single"/>
              </w:rPr>
              <w:t>1-воспитание</w:t>
            </w:r>
            <w:r>
              <w:rPr>
                <w:rFonts w:cs="Arial" w:ascii="Arial" w:hAnsi="Arial"/>
                <w:sz w:val="8"/>
                <w:szCs w:val="8"/>
              </w:rPr>
              <w:t xml:space="preserve"> –есть объективный социальный процесс, в этом смысле воспитание это процесс передачи жизненного опыты, ценностей от одного поколения другому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  <w:u w:val="single"/>
              </w:rPr>
              <w:t>2-воспитание</w:t>
            </w:r>
            <w:r>
              <w:rPr>
                <w:rFonts w:cs="Arial" w:ascii="Arial" w:hAnsi="Arial"/>
                <w:sz w:val="8"/>
                <w:szCs w:val="8"/>
              </w:rPr>
              <w:t xml:space="preserve"> –одновременно является педагогическим процессом и подразумевают стимулирование и организации разнообразных видов деятельности детей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  <w:u w:val="single"/>
              </w:rPr>
              <w:t>3-воспитание</w:t>
            </w:r>
            <w:r>
              <w:rPr>
                <w:rFonts w:cs="Arial" w:ascii="Arial" w:hAnsi="Arial"/>
                <w:sz w:val="8"/>
                <w:szCs w:val="8"/>
              </w:rPr>
              <w:t xml:space="preserve"> как конкретно практическая деятельность направлена решение окружающих воспитательных задач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Воспитание</w:t>
            </w:r>
            <w:r>
              <w:rPr>
                <w:rFonts w:cs="Arial" w:ascii="Arial" w:hAnsi="Arial"/>
                <w:sz w:val="8"/>
                <w:szCs w:val="8"/>
              </w:rPr>
              <w:t xml:space="preserve"> – это компонент социализации человека. содержание воспитания это процесс рмирования и развития личности имеющие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Воспитание-</w:t>
            </w:r>
            <w:r>
              <w:rPr>
                <w:rFonts w:cs="Arial" w:ascii="Arial" w:hAnsi="Arial"/>
                <w:sz w:val="8"/>
                <w:szCs w:val="8"/>
              </w:rPr>
              <w:t xml:space="preserve"> это целенаправленное управление процессами развития личности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оспитания как часть социальной адаптации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Вторая задача</w:t>
            </w:r>
            <w:r>
              <w:rPr>
                <w:rFonts w:cs="Arial" w:ascii="Arial" w:hAnsi="Arial"/>
                <w:sz w:val="8"/>
                <w:szCs w:val="8"/>
              </w:rPr>
              <w:t xml:space="preserve"> воспитания обеспечение социальной автомизаци (независимости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Социальная автономия предполагает.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реализацию совокупности установок на себя устойчивость поведения и отношения, которое соответствует представление личности о себе и её самооценке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третья задача</w:t>
            </w:r>
            <w:r>
              <w:rPr>
                <w:rFonts w:cs="Arial" w:ascii="Arial" w:hAnsi="Arial"/>
                <w:sz w:val="8"/>
                <w:szCs w:val="8"/>
              </w:rPr>
              <w:t xml:space="preserve"> воспитание  формирование социальной активности у ребенкаю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-воспитание носит двух сторонний характер с одной стороны в нем элементы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социализации, а с другой стороны самореализации (элемент творчества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Воспитание выступает как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парадигма (образец) - модель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оспитание- как средство трансляции культуры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оспитание –как культурологический процесс направлен на формирование этнической эндитичности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Инкультурация</w:t>
            </w:r>
            <w:r>
              <w:rPr>
                <w:rFonts w:cs="Arial" w:ascii="Arial" w:hAnsi="Arial"/>
                <w:sz w:val="8"/>
                <w:szCs w:val="8"/>
              </w:rPr>
              <w:t xml:space="preserve"> –процесс вхождение индивидов в его этническую общественность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и состоит из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1 этап первичную инкультуризация-  наиболее важны этнические нормы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2 этап взрослая инкультуризация- принятия человеком на себя ответственности за вносимые в культуру изменения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последовательное осуществление этих инкультуризаций приводит к формированию менталитета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-Функции воспитания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) стимулирование развитие личности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)Создание педагогически целесообразной среды основанной на определенных принципах и ценностях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)Обеспечение взаимодействия педагогов и воспитанников в ходе воспитания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-</w:t>
            </w:r>
            <w:r>
              <w:rPr>
                <w:rFonts w:cs="Arial" w:ascii="Arial" w:hAnsi="Arial"/>
                <w:b/>
                <w:sz w:val="8"/>
                <w:szCs w:val="8"/>
              </w:rPr>
              <w:t>структура и движущие силы воспитания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Структура воспитания состоит из следующих компонентов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1.</w:t>
            </w:r>
            <w:r>
              <w:rPr>
                <w:rFonts w:cs="Arial" w:ascii="Arial" w:hAnsi="Arial"/>
                <w:b/>
                <w:sz w:val="8"/>
                <w:szCs w:val="8"/>
              </w:rPr>
              <w:t>Макросреда-</w:t>
            </w:r>
            <w:r>
              <w:rPr>
                <w:rFonts w:cs="Arial" w:ascii="Arial" w:hAnsi="Arial"/>
                <w:sz w:val="8"/>
                <w:szCs w:val="8"/>
              </w:rPr>
              <w:t xml:space="preserve"> образ жизни общества в целом в его глобальном понимание и контексто-социокультурной ситуации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2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.мезосреда </w:t>
            </w:r>
            <w:r>
              <w:rPr>
                <w:rFonts w:cs="Arial" w:ascii="Arial" w:hAnsi="Arial"/>
                <w:sz w:val="8"/>
                <w:szCs w:val="8"/>
              </w:rPr>
              <w:t>–её образуют национальные и демографические особенности воспитани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3. 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Микросреда </w:t>
            </w:r>
            <w:r>
              <w:rPr>
                <w:rFonts w:cs="Arial" w:ascii="Arial" w:hAnsi="Arial"/>
                <w:sz w:val="8"/>
                <w:szCs w:val="8"/>
              </w:rPr>
              <w:t>– создает ближайшие социальной окружение ребенка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Подходы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1 подход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авторитарное воспитание –ребенок объект, педагог-активен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 подход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теория свободного воспитания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Жан Жак Руссо – ребенок только субъект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водит метод последовательного воспитания 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ребенка нужно учит тогда и только тогда когда ребенку это интересно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4 подход – диалектический подход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воспитание есть сотрудничество детей и взрослых 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Средства</w:t>
            </w:r>
            <w:r>
              <w:rPr>
                <w:rFonts w:cs="Arial" w:ascii="Arial" w:hAnsi="Arial"/>
                <w:sz w:val="8"/>
                <w:szCs w:val="8"/>
              </w:rPr>
              <w:t xml:space="preserve"> –это объект и явлении окружающей действительности которые воспитатель отбирает подчиняет своему влиянию и использует для решения задач воспитания </w:t>
            </w:r>
            <w:r>
              <w:rPr>
                <w:rFonts w:cs="Arial" w:ascii="Arial" w:hAnsi="Arial"/>
                <w:b/>
                <w:sz w:val="8"/>
                <w:szCs w:val="8"/>
              </w:rPr>
              <w:t>ведущие средства</w:t>
            </w:r>
            <w:r>
              <w:rPr>
                <w:rFonts w:cs="Arial" w:ascii="Arial" w:hAnsi="Arial"/>
                <w:sz w:val="8"/>
                <w:szCs w:val="8"/>
              </w:rPr>
              <w:t>: слова, деятельность, аудиовизуальные, инф-ые , наглядные, искусство природа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Логика воспитания в современной школе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.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Таксономия целей воспитания в современной школе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Цель воспитания реализуется</w:t>
            </w:r>
            <w:r>
              <w:rPr>
                <w:rFonts w:cs="Arial" w:ascii="Arial" w:hAnsi="Arial"/>
                <w:sz w:val="8"/>
                <w:szCs w:val="8"/>
              </w:rPr>
              <w:t xml:space="preserve"> прежде всего через содержание общего образования и содержание воспитания как специально ор</w:t>
              <w:softHyphen/>
              <w:t>ганизованной воспитательной работы, осуществляемой педагогами и родителям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Под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содержанием общего образования </w:t>
            </w:r>
            <w:r>
              <w:rPr>
                <w:rFonts w:cs="Arial" w:ascii="Arial" w:hAnsi="Arial"/>
                <w:sz w:val="8"/>
                <w:szCs w:val="8"/>
              </w:rPr>
              <w:t xml:space="preserve">понимается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совокупность знаний, умений и навыков, получение которых обеспечивается обще</w:t>
              <w:softHyphen/>
              <w:t xml:space="preserve">ством (государством) для каждого взрослого человека независимо от его специальности. </w:t>
            </w:r>
            <w:r>
              <w:rPr>
                <w:rFonts w:cs="Arial" w:ascii="Arial" w:hAnsi="Arial"/>
                <w:sz w:val="8"/>
                <w:szCs w:val="8"/>
              </w:rPr>
              <w:t>Общее образование дети и молодежь полу</w:t>
              <w:softHyphen/>
              <w:t>чают в семье, дошкольных воспитательно-образовательных учре</w:t>
              <w:softHyphen/>
              <w:t>ждениях и в общеобразовательных школах. Уровень получаемого образования определяется общей целью воспитания, представле</w:t>
              <w:softHyphen/>
              <w:t>ние о которой формируется общественным сознанием в соответ</w:t>
              <w:softHyphen/>
              <w:t>ствии с социально-экономическими условиями жизн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8"/>
                <w:szCs w:val="8"/>
              </w:rPr>
              <w:t>В содержание общего образования включаются прежде всего' умения и навыки получать информацию, ее анализировать и ис</w:t>
              <w:softHyphen/>
              <w:t>пользовать в практической деятельности. К ним относят умения читать, писать и считать и применять эти умения для организации собственной жизни и общения с другими людьми в различных сфе</w:t>
              <w:softHyphen/>
              <w:t>рах общественных отношений. Кроме того, обеспечение для каждого гражданина его полноценного участия в общественной жизни требует освоения знаний основ наук о природе, обществе, самом человеке, о познании и способах познания. Без этих знаний человек в современных условиях не может на Должном уровне освоить даже самую элементарную специальность и исполнить потом свои про</w:t>
              <w:softHyphen/>
              <w:t>фессиональные обязанн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В конце 90-х гг. Н.Е.Щуркова разработала общую модель про</w:t>
              <w:softHyphen/>
              <w:t>граммы воспитания, которая состоит из шести разделов</w:t>
            </w:r>
            <w:r>
              <w:rPr>
                <w:rFonts w:cs="Arial" w:ascii="Arial" w:hAnsi="Arial"/>
                <w:sz w:val="8"/>
                <w:szCs w:val="8"/>
              </w:rPr>
              <w:t>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) формирование ценностного отношения к Природе как об</w:t>
              <w:softHyphen/>
              <w:t>щему дому человечества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) формирование ценностных отношений к нормам культурной жизни (гигиена, право, экономика, экология и т.д.)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) формирование представлений о человеке как субъекте жизни и высшей ценности на Земле (виды деятельности, профессии, се</w:t>
              <w:softHyphen/>
              <w:t>мья, общение, достоинство и др.)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4) формирование ценностного отношения к социальному уст</w:t>
              <w:softHyphen/>
              <w:t>ройству человеческой жизни (Родина, государство, прошлое и на: стоящее)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5) формирование образа жизни, достойной Человека (ориента</w:t>
              <w:softHyphen/>
              <w:t>ция на истину, добро, красоту)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8"/>
                <w:szCs w:val="8"/>
              </w:rPr>
              <w:t>6) формирование жизненной позиции, развитие способности ин</w:t>
              <w:softHyphen/>
              <w:t>дивидуального выбора жизненного пути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1</w:t>
            </w:r>
            <w:r>
              <w:rPr>
                <w:rFonts w:cs="Arial" w:ascii="Arial" w:hAnsi="Arial"/>
                <w:sz w:val="8"/>
                <w:szCs w:val="8"/>
              </w:rPr>
              <w:t>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 настоящее время в воспитательной практике конкретные программы воспитательной работы разрабатываются весьма ин</w:t>
              <w:softHyphen/>
              <w:t xml:space="preserve">дивидуально: нет единой установки в виде определенного плана. В педагогических коллективах школ принимается та или иная схема плана воспитательной работы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Выбор таксономии целей, на основе которой можно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sz w:val="8"/>
                <w:szCs w:val="8"/>
              </w:rPr>
              <w:t>- конкретизировать глобальные задачи воспитания и построить систему диагностируемых целей, выраженных на языке наблюдаемых действий обучающихся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sz w:val="8"/>
                <w:szCs w:val="8"/>
              </w:rPr>
              <w:t>- выделить принципиально наблюдаемые характеристики состояния обучаемых, описывающие динамику процесса воспитания и уровень достижения диагностируемой цели воспитания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Таксономия целей воспитания имеет следующий вид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1) Цель- идеал ( разносторонние развитие личности) </w:t>
            </w:r>
            <w:r>
              <w:rPr>
                <w:rFonts w:eastAsia="Wingdings" w:cs="Wingdings" w:ascii="Wingdings" w:hAnsi="Wingdings"/>
                <w:sz w:val="8"/>
                <w:szCs w:val="8"/>
                <w:lang w:val="en-US"/>
              </w:rPr>
              <w:t></w:t>
            </w:r>
            <w:r>
              <w:rPr>
                <w:rFonts w:cs="Arial" w:ascii="Arial" w:hAnsi="Arial"/>
                <w:sz w:val="8"/>
                <w:szCs w:val="8"/>
              </w:rPr>
              <w:t xml:space="preserve">2) цель –потребность (культура, нравствен. этич., самостоятельность) </w:t>
            </w:r>
            <w:r>
              <w:rPr>
                <w:rFonts w:eastAsia="Wingdings" w:cs="Wingdings" w:ascii="Wingdings" w:hAnsi="Wingdings"/>
                <w:sz w:val="8"/>
                <w:szCs w:val="8"/>
              </w:rPr>
              <w:t></w:t>
            </w:r>
            <w:r>
              <w:rPr>
                <w:rFonts w:cs="Arial" w:ascii="Arial" w:hAnsi="Arial"/>
                <w:sz w:val="8"/>
                <w:szCs w:val="8"/>
              </w:rPr>
              <w:t xml:space="preserve"> 3) стратегические цели (базов. кул. личн. </w:t>
            </w:r>
            <w:r>
              <w:rPr>
                <w:rFonts w:eastAsia="Wingdings" w:cs="Wingdings" w:ascii="Wingdings" w:hAnsi="Wingdings"/>
                <w:sz w:val="8"/>
                <w:szCs w:val="8"/>
              </w:rPr>
              <w:t></w:t>
            </w:r>
            <w:r>
              <w:rPr>
                <w:rFonts w:cs="Arial" w:ascii="Arial" w:hAnsi="Arial"/>
                <w:sz w:val="8"/>
                <w:szCs w:val="8"/>
              </w:rPr>
              <w:t xml:space="preserve"> 4) тактические цели (опред через преоритетные базовые культуры личности (нравстеная, эстетическая экологическая, правовая и т.д) </w:t>
            </w:r>
            <w:r>
              <w:rPr>
                <w:rFonts w:eastAsia="Wingdings" w:cs="Wingdings" w:ascii="Wingdings" w:hAnsi="Wingdings"/>
                <w:sz w:val="8"/>
                <w:szCs w:val="8"/>
                <w:lang w:val="en-US"/>
              </w:rPr>
              <w:t></w:t>
            </w:r>
            <w:r>
              <w:rPr>
                <w:rFonts w:cs="Arial" w:ascii="Arial" w:hAnsi="Arial"/>
                <w:sz w:val="8"/>
                <w:szCs w:val="8"/>
              </w:rPr>
              <w:t xml:space="preserve"> 5) оперативные цели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</w:rPr>
              <w:t>Базовая культура личности</w:t>
            </w:r>
            <w:r>
              <w:rPr>
                <w:rFonts w:cs="Arial" w:ascii="Arial" w:hAnsi="Arial"/>
                <w:sz w:val="8"/>
                <w:szCs w:val="8"/>
              </w:rPr>
              <w:t>- это оптимальное сочетание свойств и качеств личности позволяющиеся развиваться с гармонией с общ. культурой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) Представление о идеале в идеальном мире это всесторонне и гармонично развитое состояние личности человека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-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Кроме того., конкретная цель деятельности воспитателя (учителя) в структуре своей содержит ряд частных целей (задач): цель изучения курса, крупного раздела учебной дисциплины, цель отдельного занятия, урока, воспитательного мероприятия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Таким образом, мы имеем дело с системой целей, с определен</w:t>
              <w:softHyphen/>
              <w:t>ной иерархической структурой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 общая цель воспитания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 цель воспитания детей определенного возраста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 цель воспитательной деятельности учебно-воспитательного заведения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  цель изучения отдельной учебной дисциплины, проведения воспитательной работы определенной направленности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воспитательные цели отдельных занятий или мероприятий. Классификация целей может быть проведена и на другой осно</w:t>
              <w:softHyphen/>
              <w:t>ве, например, Т.А.Ильина рассматривала три вида целей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 общая, или генеральная, цель, соответствующая представле</w:t>
              <w:softHyphen/>
              <w:t>ниям общества об идеале личности (указывает общее направление деятельности всех учебно-воспитательных учреждений общества, характер педагогической деятельности вообще)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 педагогические цели на определенном этапе формирования личности; ' -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  оперативные цели, которые ставятся при проведении отдель</w:t>
              <w:softHyphen/>
              <w:t>ного урока или воспитательного мероприятия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-Основная цель воспитания это создание всесторонней и гармонично развитой личност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.Закономерности процесса воспитан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.Понятие о принципах воспитания. Целенаправленность, связь воспитания с жизнью как принципы воспитания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Закономерность</w:t>
            </w:r>
            <w:r>
              <w:rPr>
                <w:rFonts w:cs="Arial" w:ascii="Arial" w:hAnsi="Arial"/>
                <w:sz w:val="8"/>
                <w:szCs w:val="8"/>
              </w:rPr>
              <w:t xml:space="preserve"> – это устойчивые тенденции выражающие существенные связи между условиями, средствами и результатами процесса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Закономерности – объективны и инвариантны (всеобщи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) Воспитание определяется уровнем развития общества. Социально –эконом. и культурное развитие общества определяет цели и идеал воспитания, который всегда носит конкретно исторический характер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) Взаимосвязь воспитания и развития личности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оспитание введет за собой развитие которое опирается на воспитания. И воспитание исходит из достигнутого условия развития, но ориентируется на завтрашний день этого развития (зона ближайшего развития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эта закономерность требует изучение личности воспитуемого и осуществление к ним индивидуального подхода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) взаимосвязь воспитания и обучения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О </w:t>
            </w:r>
            <w:r>
              <w:rPr>
                <w:rFonts w:eastAsia="Wingdings" w:cs="Wingdings" w:ascii="Wingdings" w:hAnsi="Wingdings"/>
                <w:sz w:val="8"/>
                <w:szCs w:val="8"/>
                <w:lang w:val="en-US"/>
              </w:rPr>
              <w:t></w:t>
            </w:r>
            <w:r>
              <w:rPr>
                <w:rFonts w:cs="Arial" w:ascii="Arial" w:hAnsi="Arial"/>
                <w:sz w:val="8"/>
                <w:szCs w:val="8"/>
              </w:rPr>
              <w:t xml:space="preserve"> В;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Формирование мировоззрение связано с развитием системы взглядов и убеждений в основе которых могут лежат определенный знания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О</w:t>
            </w:r>
            <w:r>
              <w:rPr>
                <w:rFonts w:eastAsia="Wingdings" w:cs="Wingdings" w:ascii="Wingdings" w:hAnsi="Wingdings"/>
                <w:sz w:val="8"/>
                <w:szCs w:val="8"/>
                <w:lang w:val="en-US"/>
              </w:rPr>
              <w:t>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>B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Для успешного обучения необходимы определенные, качества (креативность, самостоятельность, организованность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4) Взаимосвязь воспитания  самовоспитания и перевоспитания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Правильно организованное воспитания должно выводить ребенка на уровень самовоспитания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воспитания может прогрессировать, только при наличии элементов самовоспитания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Перевоспитания- попытка изменения недостатков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5) определяющая роль деятельности в воспитании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иды деятельности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а) разнообразная деятельность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б) Деятельность должна быть интересной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) Деятельность должна быть общ. значима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6) Воспитание представляет собой процесс постоянной трансформации внешних влияний во внутренний мир ребенка. (воспитание не должно быть стандартов и способов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Принципы-</w:t>
            </w:r>
            <w:r>
              <w:rPr>
                <w:rFonts w:cs="Arial" w:ascii="Arial" w:hAnsi="Arial"/>
                <w:sz w:val="8"/>
                <w:szCs w:val="8"/>
              </w:rPr>
              <w:t xml:space="preserve"> раскрывают требования которые нужно соблюдать чтобы воспитание было эффективным и целенаправленным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Принципы воспитания </w:t>
            </w:r>
            <w:r>
              <w:rPr>
                <w:rFonts w:cs="Arial" w:ascii="Arial" w:hAnsi="Arial"/>
                <w:sz w:val="8"/>
                <w:szCs w:val="8"/>
              </w:rPr>
              <w:t>–это теоретические положения, которые определяют реализацию цели воспитания с  известными законами и организует содержательную методику и формы воспитан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Под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принципом воспитания</w:t>
            </w:r>
            <w:r>
              <w:rPr>
                <w:rFonts w:cs="Arial" w:ascii="Arial" w:hAnsi="Arial"/>
                <w:sz w:val="8"/>
                <w:szCs w:val="8"/>
              </w:rPr>
              <w:t xml:space="preserve"> в педагогике принято понимать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исходные положения, определяющие основные требования к процессу воспитания, его содержанию, формам и методам.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Они указывают ведущие направления воспитательной деятельности, характеризуют особый стиль воспитания и помогают творчески подойти к воспитательному процессу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К основным можно отнести принципы</w:t>
            </w:r>
            <w:r>
              <w:rPr>
                <w:rFonts w:cs="Arial" w:ascii="Arial" w:hAnsi="Arial"/>
                <w:sz w:val="8"/>
                <w:szCs w:val="8"/>
              </w:rPr>
              <w:t>: целенаправленности, целесообразности, культуросообразности, связи с жизнью, социализации, ценностных отношений, активности, опоры на положительное, опоры на успех, гуманизма, сочетания уважения и требовательности, дифференциации, целостности, системности, соответствия методов и содержания воспитания поставленным целям и задачам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Принципы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1) принципы отражающие социальную направленность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принцип целенопралености (указывает на ведущую роль целепологания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Процессы целепологания присуща иерархическая структура которая  предполагает переход от глобальных философских установок ( цель – идеал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определяющая ( цель потребность)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1) Цель- идеал ( разносторонние развитие личности) </w:t>
            </w:r>
            <w:r>
              <w:rPr>
                <w:rFonts w:eastAsia="Wingdings" w:cs="Wingdings" w:ascii="Wingdings" w:hAnsi="Wingdings"/>
                <w:sz w:val="8"/>
                <w:szCs w:val="8"/>
                <w:lang w:val="en-US"/>
              </w:rPr>
              <w:t></w:t>
            </w:r>
            <w:r>
              <w:rPr>
                <w:rFonts w:cs="Arial" w:ascii="Arial" w:hAnsi="Arial"/>
                <w:sz w:val="8"/>
                <w:szCs w:val="8"/>
              </w:rPr>
              <w:t xml:space="preserve">2) цель –потребность (культура, нравствен. этич., самостоятельность) </w:t>
            </w:r>
            <w:r>
              <w:rPr>
                <w:rFonts w:eastAsia="Wingdings" w:cs="Wingdings" w:ascii="Wingdings" w:hAnsi="Wingdings"/>
                <w:sz w:val="8"/>
                <w:szCs w:val="8"/>
              </w:rPr>
              <w:t></w:t>
            </w:r>
            <w:r>
              <w:rPr>
                <w:rFonts w:cs="Arial" w:ascii="Arial" w:hAnsi="Arial"/>
                <w:sz w:val="8"/>
                <w:szCs w:val="8"/>
              </w:rPr>
              <w:t xml:space="preserve"> 3) стратегические цели (базов. кул. личн. </w:t>
            </w:r>
            <w:r>
              <w:rPr>
                <w:rFonts w:eastAsia="Wingdings" w:cs="Wingdings" w:ascii="Wingdings" w:hAnsi="Wingdings"/>
                <w:sz w:val="8"/>
                <w:szCs w:val="8"/>
              </w:rPr>
              <w:t></w:t>
            </w:r>
            <w:r>
              <w:rPr>
                <w:rFonts w:cs="Arial" w:ascii="Arial" w:hAnsi="Arial"/>
                <w:sz w:val="8"/>
                <w:szCs w:val="8"/>
              </w:rPr>
              <w:t xml:space="preserve"> 4) тактические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цели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 </w:t>
            </w:r>
            <w:r>
              <w:rPr>
                <w:rFonts w:eastAsia="Wingdings" w:cs="Wingdings" w:ascii="Wingdings" w:hAnsi="Wingdings"/>
                <w:sz w:val="8"/>
                <w:szCs w:val="8"/>
                <w:lang w:val="en-US"/>
              </w:rPr>
              <w:t>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 5) </w:t>
            </w:r>
            <w:r>
              <w:rPr>
                <w:rFonts w:cs="Arial" w:ascii="Arial" w:hAnsi="Arial"/>
                <w:sz w:val="8"/>
                <w:szCs w:val="8"/>
              </w:rPr>
              <w:t>оперативные цели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.Основные направления реализации принципа демократизации воспитан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.Принцип комплексного подхода к организации воспитательного процесса</w:t>
            </w:r>
          </w:p>
        </w:tc>
      </w:tr>
      <w:tr>
        <w:trPr>
          <w:trHeight w:val="34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Принцип демократизации воспитания характерны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А) Преодоление  авторитарности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Б) Представление воспитателю более свободной организационной деятельности в воспитание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)Демократизация процессов управления( закрепляется разновидность воспитания, в зависимости от условий среды, культуры, соц. позиции от самого ребенка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-Точка зрения этого принципа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Принцип предполагает учет особенностей воспитанника, развитие его активности в процессе формирования личности. Воспитанник рассматривается не только как объект воспитательных действий, но и как субъект воспитания: он является участником воспитательного процесса, в которым сам формирует себя как личность под воздействием воспитательных валяний. В  нем можно рассматривать воспитанников и воспитателей как партнеров, принимающие активное участие в формировании личности воспитанников.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Дети имею право свободно вступать в различные неформальные лбъединения.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Этот принцип требует чтобы все воспитательное влияние были максимально согласованы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оспитание можно выделить следующие закономерности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А) Единство и взаимосвязь всех субъектов воспитания с координированость хи воздействия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Б) Учет в воспитание всех фактов воздействия на личность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) Сочетания различных  ( коллективные, групповые, индивидуальных) и методов воспитания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Д)Коллективное воздействие на все сферы личности (интеллект, эиоц. вол., мотивационную и поведенческую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.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Единство уважения и требования к ребенку, активность детей и гуманизм как принципы воспитания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.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Целостность воспитательного процесса, учет возрастных, индивидуальных и половых различий, педагогический оптимизм как принципы воспитания.</w:t>
            </w:r>
          </w:p>
        </w:tc>
      </w:tr>
      <w:tr>
        <w:trPr>
          <w:trHeight w:val="34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)Принцип уважения и требования к ребенку (А.С. Макаренко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разумное требование к ребенку подчеркивает веру в человека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) Принцип активности ребенка в воспитание. ( воспитание ребенка нуждается обеспечит роль субъекта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3)принцип  гуманизма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основывается на признание права на свободном развитие личности и свободное проявление своих способностей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-необходима гуманизация отношений взрослых и детей в воспитание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-содержание воспитание должно включить систему общечеловеческих ценностей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высшая человека явлю его жизнь, которая неприкосновенна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Общечеловеческие ценности (культура, труд, нравственность, общение, семья т.д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--Формирования у детей гуманистического сознания и поведен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Сострадание, помощь ближнему, сопереживание, милосердие, создание психически комфортной обстановки в которой находится ребенок(чувствовал себя нужном значительным и защищенном)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введение и понимание каждого ребенка, принятие его таким каков он есть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sz w:val="8"/>
                <w:szCs w:val="8"/>
                <w:u w:val="singl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Принципы от которых зависит результат воспитания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) принцип целостности воспитания: - принцип требует относится к ребенку как целостному объекту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) Принцип учета  возрастных и индивидуальных особенностей –этот принцип требует привести содержание методы и формы воспитания с силами, возможностями жизненного опыта детей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) Принцип учета половых различий воспитания- дифференцированный подход в организации воспитания мальчиков и девочек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4) Принцип пед. оптимизма (Макаренко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.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Общее понятие о средствах воспитания. Деятельность как ведущее средство воспитания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.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Слово как средство воспитания. Педагогические требования к организации воспитания словом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Средства</w:t>
            </w:r>
            <w:r>
              <w:rPr>
                <w:rFonts w:cs="Arial" w:ascii="Arial" w:hAnsi="Arial"/>
                <w:sz w:val="8"/>
                <w:szCs w:val="8"/>
              </w:rPr>
              <w:t xml:space="preserve"> –это объект и явлении окружающей действительности которые воспитатель отбирает подчиняет своему влиянию и использует для решения задач воспитания </w:t>
            </w:r>
            <w:r>
              <w:rPr>
                <w:rFonts w:cs="Arial" w:ascii="Arial" w:hAnsi="Arial"/>
                <w:b/>
                <w:sz w:val="8"/>
                <w:szCs w:val="8"/>
              </w:rPr>
              <w:t>ведущие средства</w:t>
            </w:r>
            <w:r>
              <w:rPr>
                <w:rFonts w:cs="Arial" w:ascii="Arial" w:hAnsi="Arial"/>
                <w:sz w:val="8"/>
                <w:szCs w:val="8"/>
              </w:rPr>
              <w:t>: слова, деятельность, аудиовизуальные, инф-ые , наглядные, искусство природа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оспитание - как педагогическая деятельность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Деятельность –ведущие средство воспитан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ыделяют следящие виды деятельности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Игровая  д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Учебная д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Трудовая д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Общен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Познавательная д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и т.д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деятельность способствует развитие и приобретению определенных навыков человека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Слово как средство воспитания выступает виде общения воспитателя и педагога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Этапы структуры пед. общения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1)Моделирование предстоящего общения в воспитанниками(классом)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2) Организация  непосредственного общения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) управление общением в педагогическом процессе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4) анализ осуществленной системы общения и моделирование новой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--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С помощью слова, изменяя его тон стиль, можно изменять настроение воспитанника, его отношения к предметам и явлениям обогащать его знания, развивать мышление, изменять предметную и духовную деятельность. Тем самым можно целенаправленно развивать определенные черты характера, качества личности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Успех использования в воспитании этого инструмента зависит от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1) общение становится педагогически эффективным, если оно осуществляется в соответствии с единым гуманистическим прин</w:t>
              <w:softHyphen/>
              <w:t>ципом во всех сферах жизни воспитанника - в семье, в школе, во внешкольных учреждениях и др.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) если общение сопровождается воспитанием отношения к че</w:t>
              <w:softHyphen/>
              <w:t xml:space="preserve">ловеку как высшей ценности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) если обеспечивается усвоение необходимых психолого-педагогических знаний, умений и навыков</w:t>
            </w:r>
            <w:r>
              <w:rPr>
                <w:rFonts w:cs="Arial" w:ascii="Arial" w:hAnsi="Arial"/>
                <w:sz w:val="8"/>
                <w:szCs w:val="8"/>
                <w:vertAlign w:val="superscript"/>
              </w:rPr>
              <w:t>1</w:t>
            </w:r>
            <w:r>
              <w:rPr>
                <w:rFonts w:cs="Arial" w:ascii="Arial" w:hAnsi="Arial"/>
                <w:sz w:val="8"/>
                <w:szCs w:val="8"/>
              </w:rPr>
              <w:t xml:space="preserve"> познания других лю</w:t>
              <w:softHyphen/>
              <w:t xml:space="preserve">дей и обращения с ними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общие черты успешного общения с учащимися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-  личностная открытость детям, способность дать понять уче</w:t>
              <w:softHyphen/>
              <w:t>никам, что учитель не столько учитель, сколько человек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умение организовать общение «от ученика»: от его мыслей, чаяний, настроения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 умение поставить себя на место ребенка, познать его вообще и в данной ситуации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  принятие воспитанника как полноправного партнера по об</w:t>
              <w:softHyphen/>
              <w:t>щению, как человека, равного по социально-психологическим па</w:t>
              <w:softHyphen/>
              <w:t>раметрам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терпение, чуткость, способность к сопереживанию, искренняя шинтересованность в судьбе воспитанника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широта познаний, разнообразие интересов и умение их ис</w:t>
              <w:softHyphen/>
              <w:t>пользовать в общении с воспитанниками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 умение внушить воспитаннику сознание его значительности.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.Режим и традиции как средство воспитания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.Понятие о методах воспитания . Исторический генезис и современное состояние данной проблемы в педагогик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Режим и традиции играют большую роль в системе воспитания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На основе их строиться мировоззрения детей на окружающий мир,  и т.д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Метод</w:t>
            </w:r>
            <w:r>
              <w:rPr>
                <w:rFonts w:cs="Arial" w:ascii="Arial" w:hAnsi="Arial"/>
                <w:sz w:val="8"/>
                <w:szCs w:val="8"/>
              </w:rPr>
              <w:t xml:space="preserve"> – это способ действий направленный на достижение определенной воспитательной цели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Прием </w:t>
            </w:r>
            <w:r>
              <w:rPr>
                <w:rFonts w:cs="Arial" w:ascii="Arial" w:hAnsi="Arial"/>
                <w:sz w:val="8"/>
                <w:szCs w:val="8"/>
              </w:rPr>
              <w:t>–частное усовершенствование общ.  методов воспитания определяются  порядок действий педагога в русле данного метода( приемы определяют индивидуальный твореческий стиль деятельности каждого воспитателя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Технология воспитания</w:t>
            </w:r>
            <w:r>
              <w:rPr>
                <w:rFonts w:cs="Arial" w:ascii="Arial" w:hAnsi="Arial"/>
                <w:sz w:val="8"/>
                <w:szCs w:val="8"/>
              </w:rPr>
              <w:t xml:space="preserve"> – это разнообразная научная оптимальная система методов  воспитания и воспитательных операций применение которых  обеспечивает гарантированное достижение результатов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Проблемы методов воспитания в истории педагогики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Первоначально в воспитание была представлена идея об универсальности методов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Формирования личности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1.М. Вос=М. М.Обуч. </w:t>
            </w:r>
            <w:r>
              <w:rPr>
                <w:rFonts w:eastAsia="Wingdings" w:cs="Wingdings" w:ascii="Wingdings" w:hAnsi="Wingdings"/>
                <w:sz w:val="8"/>
                <w:szCs w:val="8"/>
                <w:lang w:val="en-US"/>
              </w:rPr>
              <w:t></w:t>
            </w:r>
            <w:r>
              <w:rPr>
                <w:rFonts w:cs="Arial" w:ascii="Arial" w:hAnsi="Arial"/>
                <w:sz w:val="8"/>
                <w:szCs w:val="8"/>
              </w:rPr>
              <w:t xml:space="preserve"> воспитание начали выделяться отдельные направления связанные с решением задач умственного, нравственного и религиозного направления и согласуя  с направлениями выделяются одельные методы (рассматривались изолировано друг от друга )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все это сформировало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. Функциональный подход (каменский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Стало происходит количественное увеличение выделяемых методов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-суть современного эжтапа –это поиск ед. критериев и постраения системнотси и и классификации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.Системно –классификационный подход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Классификации методов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---Т.И. Конникова (60-70)-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 согласованность с классификацией воспитательных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  <w:u w:val="single"/>
              </w:rPr>
            </w:pPr>
            <w:r>
              <w:rPr>
                <w:rFonts w:eastAsia="Arial" w:cs="Arial" w:ascii="Arial" w:hAnsi="Arial"/>
                <w:sz w:val="8"/>
                <w:szCs w:val="8"/>
                <w:u w:val="single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>-Кортов В.М. –основа классификации цели воспитания-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-Б.Т. Мехачев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 Психолого-педагогическая класс-ая основанная на восприятие воспитания как целостного процесса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Ю.К. Бабанский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  В основе классификации структура деятельности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-В.А Караковский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 в основе средства воспитания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1 г. м воспитания словом 2 г. м воспитания делом. 3. г  м воспитания отнашениям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4 г. м воспитания общением 5 г. м воспитания игрой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-Н.Ф. Галованова</w:t>
            </w: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  в основе формирования овладения соц, опытом ,отнашением и деят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sz w:val="8"/>
                <w:szCs w:val="8"/>
                <w:u w:val="single"/>
              </w:rPr>
              <w:t xml:space="preserve">1 гр м формирования соц . опыта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sz w:val="8"/>
                <w:szCs w:val="8"/>
                <w:u w:val="single"/>
              </w:rPr>
              <w:t>2 гр м осмысления соц  опыта, мотивация поведения и деятельности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sz w:val="8"/>
                <w:szCs w:val="8"/>
                <w:u w:val="single"/>
              </w:rPr>
              <w:t>3 гр м самоопределения личности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sz w:val="8"/>
                <w:szCs w:val="8"/>
                <w:u w:val="single"/>
              </w:rPr>
              <w:t>4 гр м стимулирования и коррекции поведения и деят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sz w:val="8"/>
                <w:szCs w:val="8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sz w:val="8"/>
                <w:szCs w:val="8"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Характеристика различных подходов к классификации методов воспитания в современной педагогической науке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.Педагогические требование. Его виды, методика организации и условия эффективност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Классификации методов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Т.И. Конникова (60-70)- согласованность с классификацией воспитательных воздействий на сознание и поведение детей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-группа –методы формирования опыта и поведения и деятельности (общая полезная деятельность, игра, соревнования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-группа –методы формирования сознания (рассказ, лекция, беседа, диспут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-группа поощрен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4-группа метод наказан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5-группа –метод взрыва (Макаренко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  <w:u w:val="single"/>
              </w:rPr>
            </w:pPr>
            <w:r>
              <w:rPr>
                <w:rFonts w:eastAsia="Arial" w:cs="Arial" w:ascii="Arial" w:hAnsi="Arial"/>
                <w:b/>
                <w:sz w:val="8"/>
                <w:szCs w:val="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8"/>
                <w:szCs w:val="8"/>
                <w:u w:val="single"/>
              </w:rPr>
              <w:t>Кортов В.М. –основа классификации цели воспитан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-группа –методы организации и сплочения коллектива (метод требования, самоуважения, соревнования, самообслуживание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-группа метод  формирования убеждения (инф. м., дискуссия, поисковый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3 –группа метод пед. стимулирования (поощрения, наказание, общ. мнение, перспективность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Кротов В.М Гордин Л.Ю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 г.- система образующие методы быть направленным на формирования основных качеств (м. убеждение , м. организации коллектива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 г.-общие методы воспитания (м. стимулирования, самоуправления и самосовершенствования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г.-частные методы воспитан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Б.Т. Мехачев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Психолого-педагогическая класс-ая основанная на восприятие воспитания как целостного процесса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 группа- методы организации и воспитания детского коллектива (м. самоуправления, соревнование, требования, игра, мю уважения, критика и т.д.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 группа-методы коррекции сознания и поведения (м. обращения к сознанию, разъяснения, актуализация мечты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2. группа –методы коррекции эмоции и чувств (обращение к совести, стыд, сострадание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3. метод коррекции волевых качеств и поведения ( поощрения и наказания, внушения и упражнения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Ю.К. Бабанский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 основе классификации структура деятельности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1гр.м. формирования сознания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 гр. м. огрганизации деятельности и формирования опыта общ. поведен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. гр. м. стимулирования поведения вида деятельности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4 гр. м . контроля и самоконтроля самооценки воспитан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В.А Караковский в основе средства воспитания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 г. м воспитания словом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 г. м воспитания делом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3. г  м воспитания отнашениям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4 г. м воспитания общением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5 г. м воспитания игрой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Н.Ф. Галованова  в основе формирования овладения соц, опытом ,отнашением и деят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1 гр м формирования соц . опыта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 гр м осмысления соц  опыта, мотивация поведения и деятельности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 гр м самоопределения личности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4 гр м стимулирования и коррекции поведения и деят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) педагогические требования- выражает нормы общ. поведен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2)требования явл. и задачей для выполннеия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) стимулирующие или  тормозящие функции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-требования бывают по образованию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1) по форме предъявления: индивидуальные, коллективные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) по содержание: косвенные, прямые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прямые( непосредственные) в нем важно именно содержание (указание) предъявляются в форме приказа (следует применять на начальном моменте норм поведения; на первой стадии развития детского коллектива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косвенное –содержание не имеет большого значения,  большое значение имеют вызываемые псих. факторы (переживание, интерес детей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три группы косвенных требований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) т. выражающие положительное отношение к деятельности ребенка (  виде одобрения , просьбы, оказания доверия ребенка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) т. строиться на сложном отношение к деятельности ребенка ( совет, намек, игровой форме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) т. выраж. отриц. отношения к действительности ребенка (осуждения, наказан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.Поручение как метод организации деятельности детей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.Упражнение как метод организации деятельности детей. Его виды и условии эффективности.</w:t>
            </w:r>
          </w:p>
        </w:tc>
      </w:tr>
      <w:tr>
        <w:trPr>
          <w:trHeight w:val="27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Поручение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- </w:t>
            </w:r>
            <w:r>
              <w:rPr>
                <w:rFonts w:cs="Arial" w:ascii="Arial" w:hAnsi="Arial"/>
                <w:sz w:val="8"/>
                <w:szCs w:val="8"/>
              </w:rPr>
              <w:t xml:space="preserve">определение воспитанникам и выполнение ими разнообразных заданий воспитателя с целью формирования у них положительных качеств личности. Поручения бывают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постоянные и временные, индивидуальные, групповые и массовые. </w:t>
            </w:r>
            <w:r>
              <w:rPr>
                <w:rFonts w:cs="Arial" w:ascii="Arial" w:hAnsi="Arial"/>
                <w:sz w:val="8"/>
                <w:szCs w:val="8"/>
              </w:rPr>
              <w:t>Широко при</w:t>
              <w:softHyphen/>
              <w:t xml:space="preserve">меняется этот метод в детских общественных организациях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Вы</w:t>
              <w:softHyphen/>
              <w:t>сокую воспитательную эффективность поручения имеют при сле</w:t>
              <w:softHyphen/>
              <w:t>дующих условиях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 понятность личностной и общественной значимости пору</w:t>
              <w:softHyphen/>
              <w:t>чения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  соответствие возможностям и интересам учащихся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 возможность при выполнении поручения проявить инициа</w:t>
              <w:softHyphen/>
              <w:t>тиву, выступить в роли организаторов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 педагогический контроль выполнения поручения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обсуждение результатов выполнения поручения, одобрение успехов воспитателем и коллектив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 xml:space="preserve">Упражнение </w:t>
            </w:r>
            <w:r>
              <w:rPr>
                <w:rFonts w:cs="Arial" w:ascii="Arial" w:hAnsi="Arial"/>
                <w:b/>
                <w:sz w:val="8"/>
                <w:szCs w:val="8"/>
              </w:rPr>
              <w:t>-</w:t>
            </w:r>
            <w:r>
              <w:rPr>
                <w:rFonts w:cs="Arial" w:ascii="Arial" w:hAnsi="Arial"/>
                <w:sz w:val="8"/>
                <w:szCs w:val="8"/>
              </w:rPr>
              <w:t xml:space="preserve"> многократное совершение определенных по</w:t>
              <w:softHyphen/>
              <w:t>ступков на основе осознанной нравственной нормы. Используется этот метод в воспитании учащихся среднего и старшего возрасти и является логическим продолжением приучения. Строго разгра ничить приучение и упражнение невозможно, как невозможно и определить, в каком возрасте следует начать применять упражне</w:t>
              <w:softHyphen/>
              <w:t>ние: это зависит в большей степени от уровня общего развития воспитанников, их воспитанности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Большое значение придавал упражнению А.С.Макаренко. Он утверждал: нельзя воспитать мужественного человека, если не по</w:t>
              <w:softHyphen/>
              <w:t>ставить его в такие условия, когда бы он мог проявить мужество, все равно в чем - в сдержанности, в прямом открытом слове, в некотором лишении, в терпеливости и смелости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В некоторых случаях бывает целесообразным стимулирование поступков, истинное воспитательное значение которых неизвестно подросткам: они участвуют в работе, в деятельности, не подозревая о том, что она организована в воспитательных целях, а не для по</w:t>
              <w:softHyphen/>
              <w:t>лучения практического результата. При этом достигаются лучшие результаты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Основные условия эффективности использования метода уп</w:t>
              <w:softHyphen/>
              <w:t>ражнения: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  систематичность упражнений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  анализ и самоанализ результатов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  поощрение воспитателем и одобрение коллективом совер</w:t>
              <w:softHyphen/>
              <w:t>шаемых поступков, их общественное одобрение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  выполнение поступка на основе осознанного нравственного идеала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.Ситуация свободного выбора как метод формирования социального опыта младших школьников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.Рассказ, беседа , лекция, диспут как методы формирования требования к их организаци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Ситуация свободного выбора как метод формирования социального опыта младших школьников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Позволяет ребенку делать свободный выбор и формируя его самостоятельность, и ответственность за свои поступки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-Осуществляется с присмотром воспит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Рассказ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- сообщение о поступке, поучительной истории с це</w:t>
              <w:softHyphen/>
              <w:t>лью пополнить знания воспитанников о нормах и правилах пове</w:t>
              <w:softHyphen/>
              <w:t>дения, об опыте поведения людей в различных ситуациях и вы</w:t>
              <w:softHyphen/>
              <w:t xml:space="preserve">звать стремление следовать хорошему и избегать недостойного.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Особая воспитательная ценность этих расска</w:t>
              <w:softHyphen/>
              <w:t>зов заключается, в частности, в том, что в них нет прямого, навяз</w:t>
              <w:softHyphen/>
              <w:t xml:space="preserve">чивого! поучения (например, в рассказах о старике, посадившем яблонтф, о заботе бабушки и внучки друг о друге и др.).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Большие воспитательные возможности заключены в народных сказках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Краткость и эмоциональность рассказа</w:t>
            </w:r>
            <w:r>
              <w:rPr>
                <w:rFonts w:cs="Arial" w:ascii="Arial" w:hAnsi="Arial"/>
                <w:sz w:val="8"/>
                <w:szCs w:val="8"/>
              </w:rPr>
              <w:t>, возможность сопостав</w:t>
              <w:softHyphen/>
              <w:t>ления различного отношения, правильный выбор времени приме</w:t>
              <w:softHyphen/>
              <w:t>нения, организация последующей деятельности в соответствии с содержанием (идеей) рассказа - вот основные положения, которы</w:t>
              <w:softHyphen/>
              <w:t>ми нуящо руководствоваться при использовании этого метода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Беседа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- обсуждение в вопросно-ответной форме поступков, фактов!, событий, этических, эстетических норм, теорий и т.п. Используфтся беседа в воспитательной работе с воспитанниками всех возрастов и может проводиться с одним воспитанником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индивидуальная, </w:t>
            </w:r>
            <w:r>
              <w:rPr>
                <w:rFonts w:cs="Arial" w:ascii="Arial" w:hAnsi="Arial"/>
                <w:sz w:val="8"/>
                <w:szCs w:val="8"/>
              </w:rPr>
              <w:t xml:space="preserve">группой -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групповая, </w:t>
            </w:r>
            <w:r>
              <w:rPr>
                <w:rFonts w:cs="Arial" w:ascii="Arial" w:hAnsi="Arial"/>
                <w:sz w:val="8"/>
                <w:szCs w:val="8"/>
              </w:rPr>
              <w:t xml:space="preserve">всем классом -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коллективная, фронтальная. </w:t>
            </w:r>
            <w:r>
              <w:rPr>
                <w:rFonts w:cs="Arial" w:ascii="Arial" w:hAnsi="Arial"/>
                <w:sz w:val="8"/>
                <w:szCs w:val="8"/>
              </w:rPr>
              <w:t>Тема беседы может быть определена заранее или вызвана срочной необходимостью обсуждения поступка, события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При подготовке к беседе и ее проведении следует учитывать такие требования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  содержание беседы должно быть интересным для детей, близким их опыту;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-   дети должны иметь возможность не только отвечать, но и спрашивать, высказывать свои мнения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.не следует слишком быстро отвергать и осуждать неправиль</w:t>
              <w:softHyphen/>
              <w:t>ные мнения и суждения детей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нужно учитывать характер взаимоотношений между детьми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 после беседы полезно создать условия для деятельности детей в соответствии с основными выводами беседы (конечно, и те тре</w:t>
              <w:softHyphen/>
              <w:t>бования, которые сформулированы к беседе как дидактическому методу, весьма актуальны)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Диспут {дискуссия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) </w:t>
            </w:r>
            <w:r>
              <w:rPr>
                <w:rFonts w:cs="Arial" w:ascii="Arial" w:hAnsi="Arial"/>
                <w:sz w:val="8"/>
                <w:szCs w:val="8"/>
              </w:rPr>
              <w:t>- активное выражение воспитанниками своих мнений; доказательство и отстаивание их при коллективном обсуждении какой-либо проблемы. Этот метод используется в ра</w:t>
              <w:softHyphen/>
              <w:t>боте со старшеклассниками. Готовится диспут, как правило, зара</w:t>
              <w:softHyphen/>
              <w:t>нее. Дней за десять объявляется тема, основные вопросы. Важно, чтобы в коллективе были противоречивые мнения по обсуждае</w:t>
              <w:softHyphen/>
              <w:t xml:space="preserve">мой теме, чтобы тема волновала большинство учащихся, была связана с их переживаниями. </w:t>
            </w:r>
            <w:r>
              <w:rPr>
                <w:rFonts w:cs="Arial" w:ascii="Arial" w:hAnsi="Arial"/>
                <w:b/>
                <w:sz w:val="8"/>
                <w:szCs w:val="8"/>
              </w:rPr>
              <w:t>В ходе диспута необходимо добиться активности его участников в выражении</w:t>
            </w:r>
            <w:r>
              <w:rPr>
                <w:rFonts w:cs="Arial" w:ascii="Arial" w:hAnsi="Arial"/>
                <w:sz w:val="8"/>
                <w:szCs w:val="8"/>
              </w:rPr>
              <w:t xml:space="preserve"> собственных мнений и уважительного отношения к мнениям других. По результатам диспута нельзя принимать каких бы то ни было решений, не сле</w:t>
              <w:softHyphen/>
              <w:t>дует осуждать участников за неправильные суждени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Лекция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- глубокое доказательное раскрытие воспитателем (лектором) какой-либо нравственной, эстетической, политической или другой темы в старших классах в течение более продолжитель</w:t>
              <w:softHyphen/>
              <w:t>ного времени, чем обычно отводится на разъяснение или рассказ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Для лекции, используемой в качестве метода воспитания в школе, и характерна большая насыщенность яркими примерами и нагляднвми пособиям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14"/>
                <w:szCs w:val="14"/>
              </w:rPr>
              <w:t>21.Пример как метод воспитания. Специфика действия и педагогическая организация различных видов примера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22.Поощрение как метод стимулирования положительного поведения детей. Виды поощрений, педагогические требования к их организаци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Использование примера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- формирование определенного отноше</w:t>
              <w:softHyphen/>
              <w:t>ния к явлениям действительности на основе какого-либо образца. Пример используется в воспитании людей всех возрастов, но чаще всего в работе с младшими школьниками. Велико его значение и в подростковом возрасте, но здесь наблюдается значительная изби</w:t>
              <w:softHyphen/>
              <w:t>рательность в отношении школьников к приводимым им примерам. Связано это с особенностями возраста - стремлением подростков к самостоятельности, самоутверждению, критическим отношением или даже недоверием к авторитету взрослых. В старшем возрасте в качестве примера может выступать собирательный -образ или от</w:t>
              <w:softHyphen/>
              <w:t>дельное качество, присущее конкретному человеку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В воспитании используются примеры родителей</w:t>
            </w:r>
            <w:r>
              <w:rPr>
                <w:rFonts w:cs="Arial" w:ascii="Arial" w:hAnsi="Arial"/>
                <w:sz w:val="8"/>
                <w:szCs w:val="8"/>
              </w:rPr>
              <w:t>, близких лю</w:t>
              <w:softHyphen/>
              <w:t>дей, великих ученых и общественных деятелей, героев борьбы за свободу Отечества, примеры сверстников, героев художественной литературы, кино и др. Существует мнение о нежелательности ис</w:t>
              <w:softHyphen/>
              <w:t xml:space="preserve">пользования в воспитании примера сверстников: это развивает соперничество и вражду между воспитанниками.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В воспитании используются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положительные и отрицательные примеры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Чтобы пример приводил к ожидаемому результату, нужно со</w:t>
              <w:softHyphen/>
              <w:t>блюдать такие требования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8"/>
                <w:szCs w:val="8"/>
              </w:rPr>
              <w:t>- в качестве примера следует приводить поступки, качества уважаемого воспитанниками человека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пример должен приводиться авторитетным для воспитанни</w:t>
              <w:softHyphen/>
              <w:t>ков человеком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раскрываемый образец поведения должен пониматься как вполне; определенная часть идеала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приводимый образец должен соответствовать характеру дея</w:t>
              <w:softHyphen/>
              <w:t>тельности воспитанника, быть приемлемым для использования в настоящем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не должно быть слишком большого разрыва между образцом и уровнем воспитанности ребенка, его возможностями освоения образца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8"/>
                <w:szCs w:val="8"/>
              </w:rPr>
              <w:t>-не следует часто использовать один и тот же пример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воспитатель сам должен обладать качеством или воспиты</w:t>
              <w:softHyphen/>
              <w:t>вать у себя качество, которое приводит как примерное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Метод стимулирования воспитания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Деятельность выполняют вспомогательную функцию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 xml:space="preserve">Поощрение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- </w:t>
            </w:r>
            <w:r>
              <w:rPr>
                <w:rFonts w:cs="Arial" w:ascii="Arial" w:hAnsi="Arial"/>
                <w:sz w:val="8"/>
                <w:szCs w:val="8"/>
              </w:rPr>
              <w:t>это стимулирование деятельности воспитанни</w:t>
              <w:softHyphen/>
              <w:t>ков с помощью положительной оценки их поведения. Без стиму</w:t>
              <w:softHyphen/>
              <w:t>лирования поведения и деятельности воспитание невозможно вообще, ибо в основе его (воспитания) - формирование услов</w:t>
              <w:softHyphen/>
              <w:t>ных рефлексов как ответных реакций на воздействие среды. Да. действительно, это лишь физиологическая основа, однако - ос</w:t>
              <w:softHyphen/>
              <w:t>нова, а не нечто дополнительное к тому, что происходит в соз</w:t>
              <w:softHyphen/>
              <w:t>нании человека. Сознание потом контролирует все, что проис</w:t>
              <w:softHyphen/>
              <w:t>ходит на этой основе, но истоки все-таки в стимуле, которым может быть и стимул познавательный (в виде проблемы, заинте</w:t>
              <w:softHyphen/>
              <w:t>ресовавшей человека)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В качестве поощрений в педагогическом процессе "использу</w:t>
              <w:softHyphen/>
              <w:t xml:space="preserve">ются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одобрение, похвала, благодарность, поручение почетных обя</w:t>
              <w:softHyphen/>
              <w:t xml:space="preserve">занностей, награда. </w:t>
            </w:r>
            <w:r>
              <w:rPr>
                <w:rFonts w:cs="Arial" w:ascii="Arial" w:hAnsi="Arial"/>
                <w:sz w:val="8"/>
                <w:szCs w:val="8"/>
              </w:rPr>
              <w:t>Каждый из этих видов поощрения применя</w:t>
              <w:softHyphen/>
              <w:t>ется в разнообразных формах в зависимости от складывающейся педагогической ситуации (возраст, индивидуальные особенно</w:t>
              <w:softHyphen/>
              <w:t>сти воспитанника, положение в коллективе и др.). Так, одобре</w:t>
              <w:softHyphen/>
              <w:t>ние может быть выражено взглядом, жестом, прикосновением, словом и др.; благодарность объявляется устно, в благодарст</w:t>
              <w:softHyphen/>
              <w:t>венном письме и в приказе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1) Поощрения</w:t>
            </w:r>
            <w:r>
              <w:rPr>
                <w:rFonts w:cs="Arial" w:ascii="Arial" w:hAnsi="Arial"/>
                <w:sz w:val="8"/>
                <w:szCs w:val="8"/>
              </w:rPr>
              <w:t xml:space="preserve"> –это  способ выражения положительной оценки поведения ребенка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педагог поддерживает ребенка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-одобрение поступка ребенка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поощрения поддерживает мотивы правильного поведен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Условия эффективности метода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нельзя п. все время одни и тех же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п. не должно быть частым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п. должно быть заслуженным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-в зависимости от ситуации использовать разные виды п. 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23.Наказание как метод торможения отрицательного поведения детей. Виды и условия эффективности наказания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.Сущность и организация процесса индивидуального подхода воспитании</w:t>
            </w:r>
          </w:p>
        </w:tc>
      </w:tr>
      <w:tr>
        <w:trPr>
          <w:trHeight w:val="34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  <w:t xml:space="preserve">Наказание </w:t>
            </w:r>
            <w:r>
              <w:rPr>
                <w:rFonts w:cs="Arial" w:ascii="Arial" w:hAnsi="Arial"/>
                <w:sz w:val="8"/>
                <w:szCs w:val="8"/>
              </w:rPr>
              <w:t>- это торможение и коррекция неправильного пове</w:t>
              <w:softHyphen/>
              <w:t>дения воспитанников с помощью отрицательной оценки их дейст</w:t>
              <w:softHyphen/>
              <w:t>вий. В воспитании школьников применяются такие виды наказа</w:t>
              <w:softHyphen/>
              <w:t xml:space="preserve">ний, как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порицание, замечание, выговор, ограничение в правах, лише</w:t>
              <w:softHyphen/>
              <w:t xml:space="preserve">ние почетных обязанностей, приказание встать у парты, удаление с урока, перевод в другой класс, исключение из школы. </w:t>
            </w:r>
            <w:r>
              <w:rPr>
                <w:rFonts w:cs="Arial" w:ascii="Arial" w:hAnsi="Arial"/>
                <w:sz w:val="8"/>
                <w:szCs w:val="8"/>
              </w:rPr>
              <w:t xml:space="preserve">Наказание может выражаться </w:t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 xml:space="preserve">и </w:t>
            </w:r>
            <w:r>
              <w:rPr>
                <w:rFonts w:cs="Arial" w:ascii="Arial" w:hAnsi="Arial"/>
                <w:sz w:val="8"/>
                <w:szCs w:val="8"/>
              </w:rPr>
              <w:t>в форме приказания устранить последствия проступка (форма естественных последствий). ( заставляет переоценить и выбрать другие его формы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Две формы наказания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-осуждение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-ограничение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Условия  эффективности метода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понятность наказания воспитанику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- не должно вредить псих. и физич. здоровью человека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- нельзя наказывать трудом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-нельзя наказывать во время болезни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нельзя наказывать не зная мотива поступка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 нельзя унижать достоинства во время наказан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наказания не должно быть предостережения угрозой предъявлений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нельзя наказывать коллектив за поступки одного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 xml:space="preserve">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Индивидуальность</w:t>
            </w:r>
            <w:r>
              <w:rPr>
                <w:rFonts w:cs="Arial" w:ascii="Arial" w:hAnsi="Arial"/>
                <w:sz w:val="8"/>
                <w:szCs w:val="8"/>
              </w:rPr>
              <w:t xml:space="preserve"> – сочетание индивидных субъективных и личностных проявлений человека, которое явл. уникальным неповторимым, отличающиеся его от других и придающих ему ценность наряду с другими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Индивидуальный подход-это основная форма орг. воспитания при которой воспитатель опираясь на знания индивид. особенностей соц. сиутации развития ребенка находит оптимальные способы для проявления и развития его индивидуальности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Процесс индивидуального подхода  осущ. поэтапно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1 этап- Диагностический (осущ. развернутая исследовательская деят. индвид. особ. ребенка. анкета, беседа и т.д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 этап –прогностический (выбор целей и задачей воспитания ребенка – предвосхищаются те методы и способы которые будут применяться и апробируются не которые из них; определение трудностей и воспитуемости объекта)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 этап- Составление программы индивидуального подхода ( планирование деятельности , разделение непостредованого влияния  через изменения в семье и классном кол-ве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4 этап- Реализация программы индивидуального подхода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5 этап- Этап осмысления и оценивания индивидуального подхода.(анализ прогнозируемых и достигнутых результатов; второй срез результатов с помощью (методов диагоностики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Wingdings" w:cs="Wingdings" w:ascii="Wingdings" w:hAnsi="Wingdings"/>
                <w:sz w:val="8"/>
                <w:szCs w:val="8"/>
              </w:rPr>
              <w:t></w:t>
            </w:r>
            <w:r>
              <w:rPr>
                <w:rFonts w:eastAsia="Arial" w:cs="Arial" w:ascii="Arial" w:hAnsi="Arial"/>
                <w:sz w:val="8"/>
                <w:szCs w:val="8"/>
                <w:lang w:val="en-US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  <w:lang w:val="en-US"/>
              </w:rPr>
              <w:t xml:space="preserve">переход на второй </w:t>
            </w:r>
            <w:r>
              <w:rPr>
                <w:rFonts w:cs="Arial" w:ascii="Arial" w:hAnsi="Arial"/>
                <w:sz w:val="8"/>
                <w:szCs w:val="8"/>
              </w:rPr>
              <w:t>круг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. Понятие о коллективе, его признаки и структура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. Стадии развития детского коллектива. Особенности педагогического руководства каждой стадии.</w:t>
            </w:r>
          </w:p>
        </w:tc>
      </w:tr>
      <w:tr>
        <w:trPr>
          <w:trHeight w:val="34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Коллектив</w:t>
            </w:r>
            <w:r>
              <w:rPr>
                <w:rFonts w:cs="Arial" w:ascii="Arial" w:hAnsi="Arial"/>
                <w:sz w:val="8"/>
                <w:szCs w:val="8"/>
              </w:rPr>
              <w:t xml:space="preserve"> – это объединение людей имеющие общие интересы, которые связаны совместной деятельности и целью её достижения, характеризующие общностью ориентации, мотивации и совместности переживаний (С.В. Радивилко)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Признаки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) наличие четкой выраженной значимой цели деятельности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) совместная деятельность направленная на решения целей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)Функционирование органов самоуправлен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4)возникновение отнашений ответственных зависимостей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5) общность целостных ориентации и оценочных мотивов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6)возникновение особой псих. атмосферы основанной на общности переживаний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Структура коллектива включает два элемента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а) </w:t>
            </w:r>
            <w:r>
              <w:rPr>
                <w:rFonts w:cs="Arial" w:ascii="Arial" w:hAnsi="Arial"/>
                <w:b/>
                <w:sz w:val="8"/>
                <w:szCs w:val="8"/>
              </w:rPr>
              <w:t>формальная структура</w:t>
            </w:r>
            <w:r>
              <w:rPr>
                <w:rFonts w:cs="Arial" w:ascii="Arial" w:hAnsi="Arial"/>
                <w:sz w:val="8"/>
                <w:szCs w:val="8"/>
              </w:rPr>
              <w:t xml:space="preserve"> – в основе структуры отношение ответвсености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-первичный коллектив(призанки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–</w:t>
            </w:r>
            <w:r>
              <w:rPr>
                <w:rFonts w:cs="Arial" w:ascii="Arial" w:hAnsi="Arial"/>
                <w:sz w:val="8"/>
                <w:szCs w:val="8"/>
              </w:rPr>
              <w:t>наименьшее по численности группа детей не делимая часть общего коллектива, в которой у детей сходятся все интересы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первичный коллектив должен быть разновозрастным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желание самих детей общаться в этом коллективе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-Общий коллектив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-коллектив педагогов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б) </w:t>
            </w:r>
            <w:r>
              <w:rPr>
                <w:rFonts w:cs="Arial" w:ascii="Arial" w:hAnsi="Arial"/>
                <w:b/>
                <w:sz w:val="8"/>
                <w:szCs w:val="8"/>
              </w:rPr>
              <w:t>неформальная структура</w:t>
            </w:r>
            <w:r>
              <w:rPr>
                <w:rFonts w:cs="Arial" w:ascii="Arial" w:hAnsi="Arial"/>
                <w:sz w:val="8"/>
                <w:szCs w:val="8"/>
              </w:rPr>
              <w:t xml:space="preserve">- возникает раньше формальной в основе стихийно складывающие отношения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\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--Формальные и неформальные структуры коллектива должны мах совпадать, что обеспечивает более высокий уровень взаимопомощи и создает условие для осущ-ие индивид подхода каждому ребенку в коллективе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Стадии развития детского коллектива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Этапы формирования коллектива по Макаренко</w:t>
            </w:r>
            <w:r>
              <w:rPr>
                <w:rFonts w:cs="Arial" w:ascii="Arial" w:hAnsi="Arial"/>
                <w:sz w:val="8"/>
                <w:szCs w:val="8"/>
              </w:rPr>
              <w:br/>
              <w:t xml:space="preserve">     На этапе сознательного управления воспитанниками А.С. Макаренко лепил коллектив по следующей линии: </w:t>
              <w:br/>
            </w:r>
            <w:r>
              <w:rPr>
                <w:rFonts w:cs="Arial" w:ascii="Arial" w:hAnsi="Arial"/>
                <w:b/>
                <w:bCs/>
                <w:sz w:val="8"/>
                <w:szCs w:val="8"/>
              </w:rPr>
              <w:t>требование руководителя -&gt; формирование актива и требование актива -&gt; формирование коллектива и требование коллектива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>   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  <w:t>Коллектив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 xml:space="preserve">- динамичное объединение.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В своем развитии он проходит три стадии </w:t>
            </w:r>
            <w:r>
              <w:rPr>
                <w:rFonts w:cs="Arial" w:ascii="Arial" w:hAnsi="Arial"/>
                <w:sz w:val="8"/>
                <w:szCs w:val="8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8"/>
                <w:szCs w:val="8"/>
              </w:rPr>
              <w:t xml:space="preserve">этапа </w:t>
            </w:r>
            <w:r>
              <w:rPr>
                <w:rFonts w:cs="Arial" w:ascii="Arial" w:hAnsi="Arial"/>
                <w:sz w:val="8"/>
                <w:szCs w:val="8"/>
              </w:rPr>
              <w:t xml:space="preserve">(по А.С.Макаренко)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На первой стадии</w:t>
            </w:r>
            <w:r>
              <w:rPr>
                <w:rFonts w:cs="Arial" w:ascii="Arial" w:hAnsi="Arial"/>
                <w:sz w:val="8"/>
                <w:szCs w:val="8"/>
              </w:rPr>
              <w:t xml:space="preserve"> требования к воспитанникам предъявляет вос</w:t>
              <w:softHyphen/>
              <w:t>питатель, он организует и деятельность по реализации этих тре</w:t>
              <w:softHyphen/>
              <w:t>бований на основе увлечения воспитанников ближней, средней и дальней перспективами-целями (система перспективных линий)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На второй стадии</w:t>
            </w:r>
            <w:r>
              <w:rPr>
                <w:rFonts w:cs="Arial" w:ascii="Arial" w:hAnsi="Arial"/>
                <w:sz w:val="8"/>
                <w:szCs w:val="8"/>
              </w:rPr>
              <w:t xml:space="preserve"> требования к коллективу предъявляет сформированный актив - органы самоуправления, которые орга</w:t>
              <w:softHyphen/>
              <w:t>низуют деятельность воспитанников. Позиция воспитателя стано</w:t>
              <w:softHyphen/>
              <w:t>вится скрытой, создаются условия для реализации принципа па</w:t>
              <w:softHyphen/>
              <w:t>раллельного действия, когда воспитатель воздействует на коллек</w:t>
              <w:softHyphen/>
              <w:t>тив через органы самоуправления, влияющие на воспитанников и том же направлении, что и воспитатель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На третьей стадии</w:t>
            </w:r>
            <w:r>
              <w:rPr>
                <w:rFonts w:cs="Arial" w:ascii="Arial" w:hAnsi="Arial"/>
                <w:sz w:val="8"/>
                <w:szCs w:val="8"/>
              </w:rPr>
              <w:t xml:space="preserve"> развития коллектива актив существенно расширяется за счет многообразия видов деятельности, отноше</w:t>
              <w:softHyphen/>
              <w:t>ний внутренних и внешних, за счет повышения активности всех членов коллектива. Большое значение на этом этапе приобретают традиции - устойчивые формы коллективного реагирования на определенные жизненные ситуации (праздники, шефство, благо</w:t>
              <w:softHyphen/>
              <w:t>творительные акции, форма отношений между членами коллекти</w:t>
              <w:softHyphen/>
              <w:t>ва и др.).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. Система коллективных отношений младших школьников и педагогическое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управление ими. Педагогика параллельного действия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.Система «перспективных линий». Самоуправление в детском коллектив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Межличностное отношение связано с соц. статусом 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) проводить социометрию (опр. меж. лич. отнашений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характер отношений зависит от воспитател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) изучать психологические особенности детей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--Управление системно коллективных отношений лежит инструмент формальных структур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вначале нужно изменит положение ребенка в системе формальных отношений и следсвием может статать измение социального статуса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--Для тех кто не вколективе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самое важное выявит положительные качества детей и на основе их подключит к коллективу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приемы 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дать поручение ребенку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) Которое подчеркнуло положительные качества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) совместная деятельность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) Ребенка с более высоким статусом помочь ему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8"/>
                <w:szCs w:val="8"/>
              </w:rPr>
              <w:t>--В системе коллективно воспитания нужно воздействовать не личность  как таковую , а на систему формальных и неформальных меж. личностных отношений в которую включен ребенок. и ряда параллельного действия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Педагогика параллельного действ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Суть такого действия в том что прямое воздействие было заменяться  воздействием через коллектив. </w:t>
            </w:r>
            <w:r>
              <w:rPr>
                <w:rFonts w:cs="Arial" w:ascii="Arial" w:hAnsi="Arial"/>
                <w:b/>
                <w:sz w:val="8"/>
                <w:szCs w:val="8"/>
              </w:rPr>
              <w:t>Педагогика параллельного действия означает</w:t>
            </w:r>
            <w:r>
              <w:rPr>
                <w:rFonts w:cs="Arial" w:ascii="Arial" w:hAnsi="Arial"/>
                <w:sz w:val="8"/>
                <w:szCs w:val="8"/>
              </w:rPr>
              <w:t xml:space="preserve">, что параллельно идут два воздействия на воспитанника: непосредственное воздействие воспитателя и воздействие через коллектив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- Каждая стадия отличается методикой пед руководства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характер отанашений между взрослыми и детми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Характер деятльности (чем выше уровень стадии коллектива , тем выше уровень развити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1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)Коллектив объектоности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нужно что бы дети получали коллективные переживании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организация личностной интересной деятельности, использование развлекательной деятельности и постепенный вод общественно значемых целей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Руководящая роль педагогу (диктат требования (Макаренко ) присматривания к детям кто войдет в актив в орг. самоуправлен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2) Коллектив субъект воспитан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коллектив сам управляет собой , функционирует орг. самоуправлен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Роль преподавателя воздейсвия на актива, потом он воздействует на воспитанников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-В основе между взрослыми и детьми лежит эмоциональная неформальная принятие взрослого в члены коллектива.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3) Коллектив средство воспитания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коллектив становится инструментом  влияния на личность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Активным становится все дети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Педагог- старший товарищ он имеет такие же права как все участники коллектива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-На этой стадии начинает функционированть педагогика параллелного действия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традиции- показатель высокого  уровня коллектива ( это устойчивое постоянно повторяющие эмоц. привлекательные формы жизни людей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4) стадия гуманистических отношений происходит слияние формальных и неформальных отношений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Это самый высокий уровень  кол.  отношений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-основным механизмом движения коллектива явл. система перспективных линий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перспективная линия –длятельная линия связанная с целью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Существует три основных перспективных линии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) близкое –(ожидаемое событие в самое ближайшее время, чем младше ребенок тем ближе перспектива) -20 нед- до 1 мес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2)Средняя перспектива –удалена во времени для млад ш. до 1 мяс,  для страш : мес.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3) Дальняя перспектива- долгосрочные планы  </w:t>
            </w:r>
          </w:p>
        </w:tc>
      </w:tr>
    </w:tbl>
    <w:p>
      <w:pPr>
        <w:pStyle w:val="Normal"/>
        <w:rPr/>
      </w:pPr>
      <w:r>
        <w:rPr/>
        <w:br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.Сущность, структура  и основные черты научного мировоззрения.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.Сущность нравственного и его методологические основы. Задачи нравственного воспитания школьников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Мировоззрение </w:t>
            </w:r>
            <w:r>
              <w:rPr>
                <w:rFonts w:cs="Arial" w:ascii="Arial" w:hAnsi="Arial"/>
                <w:sz w:val="8"/>
                <w:szCs w:val="8"/>
              </w:rPr>
              <w:t>–это обобщенная система взглядов идеалов и убеждений человека, в которых он выражает свое отношение  к миру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</w:rPr>
              <w:t>Содержание мировоззрение</w:t>
            </w:r>
            <w:r>
              <w:rPr>
                <w:rFonts w:cs="Arial" w:ascii="Arial" w:hAnsi="Arial"/>
                <w:sz w:val="8"/>
                <w:szCs w:val="8"/>
              </w:rPr>
              <w:t xml:space="preserve">  явлю проблемы, которые человек осмысливает. (вечные проблемы: смысл жизни, отношение жизни и смерти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Два уровня мировоззрения: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Житейское(обыденное)</w:t>
            </w:r>
            <w:r>
              <w:rPr>
                <w:rFonts w:cs="Arial" w:ascii="Arial" w:hAnsi="Arial"/>
                <w:sz w:val="8"/>
                <w:szCs w:val="8"/>
              </w:rPr>
              <w:t xml:space="preserve"> стихийно складывающие судят о явл. по внешним признакам и присуще детям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Научное</w:t>
            </w:r>
            <w:r>
              <w:rPr>
                <w:rFonts w:cs="Arial" w:ascii="Arial" w:hAnsi="Arial"/>
                <w:sz w:val="8"/>
                <w:szCs w:val="8"/>
              </w:rPr>
              <w:t xml:space="preserve"> –формируется в процессе изучения основных наук 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Признаки: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действиность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-целостность ( связь с миром и взаимодействие с ним)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оптимизм, гуманизм-вера в силы  достоинства человека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 xml:space="preserve">Структура мировоззрения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)знания –неустойчивый компонент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)Взгляды –знания в которые человек поверл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)Убеждение- знания пережитые человеком и проверенные на собственном опыте. (самый устойчивый компонент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4) Идеалы- отражение таких убеждений которые выражают конечную цель стремления человека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5) Вера( религия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</w:t>
            </w:r>
            <w:r>
              <w:rPr>
                <w:rFonts w:cs="Arial" w:ascii="Arial" w:hAnsi="Arial"/>
                <w:b/>
                <w:sz w:val="8"/>
                <w:szCs w:val="8"/>
              </w:rPr>
              <w:t>Условия формирования мировоззрен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научное формируетс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)Прослеживание межд. предметные в обучение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)Содержание учебных предметов должно соответствовать современным достижениям науки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3)для развития мировоззрения должно развитие мышление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качества мышления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системность; -емкость мышления (хранения и оперирования инф.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экономность мышления (рациональность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самостоятельность мышления и т.д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4) Важно развивать качество творческого мышления ( для свободы ориентации в обществе), создание ситуативных затруднений.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5) Нужно воспитывать отношение к общественным потребностям как к собственным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--мировоззрение связано с формированием правильной направленности личности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В мировоззрение выделяю три фактора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) интеллектуальный, эмоц.-вол; десвено-практический;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Методологической основой воспитания</w:t>
            </w:r>
            <w:r>
              <w:rPr>
                <w:rFonts w:cs="Arial" w:ascii="Arial" w:hAnsi="Arial"/>
                <w:sz w:val="8"/>
                <w:szCs w:val="8"/>
              </w:rPr>
              <w:t xml:space="preserve"> явл. наука</w:t>
            </w:r>
            <w:r>
              <w:rPr>
                <w:rFonts w:cs="Arial" w:ascii="Arial" w:hAnsi="Arial"/>
                <w:b/>
                <w:sz w:val="8"/>
                <w:szCs w:val="8"/>
              </w:rPr>
              <w:t xml:space="preserve"> этика</w:t>
            </w:r>
            <w:r>
              <w:rPr>
                <w:rFonts w:cs="Arial" w:ascii="Arial" w:hAnsi="Arial"/>
                <w:sz w:val="8"/>
                <w:szCs w:val="8"/>
              </w:rPr>
              <w:t xml:space="preserve"> и все другие науки изуч человека( его дух. мир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b/>
                <w:sz w:val="8"/>
                <w:szCs w:val="8"/>
              </w:rPr>
              <w:t>Этика</w:t>
            </w:r>
            <w:r>
              <w:rPr>
                <w:rFonts w:cs="Arial" w:ascii="Arial" w:hAnsi="Arial"/>
                <w:sz w:val="8"/>
                <w:szCs w:val="8"/>
              </w:rPr>
              <w:t xml:space="preserve"> –наука изучающая мораль- она анализирует законы моральной деятельности людей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Функции морали: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1) регулятивна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2) Оценочная функция (где зло где добро) свойство амбивалентности 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) воспитательна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особенности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нравственное воспитание – (нет специфического вида деятельности связного только с нравственностью, она присутствует в любой момент деятельности) 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 xml:space="preserve">-Нравственное воспитание –это воспитательная деятельность направленная на формирования соц. ценностных качеств и личности определяющих её отношение с другими людьми и к себе.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i/>
                <w:sz w:val="8"/>
                <w:szCs w:val="8"/>
              </w:rPr>
              <w:t xml:space="preserve">Две стороны: 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Объективное ( из вне) и субъективные (достояния внутреннего мира человека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главное значение нрав. восп. сделать объективные требования субъективными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--Развитие этического мышление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 xml:space="preserve">  </w:t>
            </w:r>
            <w:r>
              <w:rPr>
                <w:rFonts w:cs="Arial" w:ascii="Arial" w:hAnsi="Arial"/>
                <w:sz w:val="8"/>
                <w:szCs w:val="8"/>
              </w:rPr>
              <w:t>-предполагают способность к моральным суждениям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  <w:t xml:space="preserve"> </w:t>
            </w:r>
            <w:r>
              <w:rPr>
                <w:rFonts w:cs="Arial" w:ascii="Arial" w:hAnsi="Arial"/>
                <w:sz w:val="8"/>
                <w:szCs w:val="8"/>
              </w:rPr>
              <w:t>-формирование культурно нравственных чувств (совесть, честь, такт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культура общения и поведения овладение правилами этикета и человеческого общения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-система отношений и соц. требованиям (патриотизм ..)</w:t>
            </w:r>
          </w:p>
          <w:p>
            <w:pPr>
              <w:pStyle w:val="Normal"/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1.Сущность процесса воспитания, его особенности и функции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2.Структура процесса воспитани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3.Логика воспитания в современной школе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4.Таксономия целей воспитани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5.Закономерности процесса воспитания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6.Понятие о принципах воспитания. Целенаправленность, связь воспитания с жизнью как принципы воспитани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7.Основные направления реализации принципа демократизации воспитани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8 Принцип комплексного подхода к организации воспитательного процесса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9.Единство уважения и требования к ребенку, активность детей и гуманизм как принципы воспитани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10.Целостность воспитательного процесса, учет возрастных, индивидуальных и половых различий, педагогический оптимизм как принципы воспитани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11.Общее понятие о средствах воспитания. Деятельность как ведущее средство воспитани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12.Слово как средство воспитания. Педагогические требования к организации воспитания словом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13.Режим и традиции как средство воспитани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14.Понятие о методах воспитания . Исторический генезис и современное состояние данной проблемы в педагогике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15.Характеристика различных подходов к классификации методов воспитания в современной педагогической науке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16.Педагогические требование. Его виды, методика организации и условия эффективности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17Поручение как метод организации деятельности детей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18.Упражнение как метод организации деятельности детей. Его виды и условии эффективности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19.Ситуация свободного выбора как метод формирования социального опыта младших школьников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20.Рассказ, беседа , лекция, диспут как методы формирования требования к их организации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21.Пример как метод воспитания. Специфика действия и педагогическая организация различных видов примера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 xml:space="preserve">22.Поощрение как метод стимулирования положительного поведения детей. Виды поощрений, педагогические требования к их организации.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23.Наказание как метод торможения отрицательного поведения детей. Виды и условия эффективности наказани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8"/>
                <w:szCs w:val="8"/>
              </w:rPr>
              <w:t>24.Сущность и организация процесса индивидуального подхода воспитан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7. Понятие о коллективе, его признаки и структур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8. Стадии развития детского коллектива. Особенности педагогического руководства каждой стад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29. Система коллективных отношений младших школьников и педагогическое управление ими. Педагогика параллельного действ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0. Система «перспективных линий». Самоуправление в детском коллектив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1 Сущность, структура  и основные черты научного мировоззр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  <w:t>32. Сущность нравственного и его методологические основы. Задачи нравственного воспитания школь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left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BrainS- We think for yo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ttp://allbrains.narod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5:34:00Z</dcterms:created>
  <dc:creator>Sergey Radivilko</dc:creator>
  <dc:description/>
  <dc:language>en-US</dc:language>
  <cp:lastModifiedBy>Sergey Radivilko</cp:lastModifiedBy>
  <cp:lastPrinted>2005-07-01T19:22:00Z</cp:lastPrinted>
  <dcterms:modified xsi:type="dcterms:W3CDTF">2005-07-01T15:25:00Z</dcterms:modified>
  <cp:revision>151</cp:revision>
  <dc:subject/>
  <dc:title/>
</cp:coreProperties>
</file>