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Postbody1"/>
          <w:rFonts w:ascii="Verdana" w:hAnsi="Verdana" w:cs="Verdana"/>
          <w:sz w:val="36"/>
          <w:szCs w:val="36"/>
        </w:rPr>
      </w:pPr>
      <w:r>
        <w:rPr>
          <w:rStyle w:val="Postbody1"/>
          <w:rFonts w:cs="Verdana" w:ascii="Verdana" w:hAnsi="Verdana"/>
          <w:sz w:val="36"/>
          <w:szCs w:val="36"/>
        </w:rPr>
        <w:t>Краткое описания создания программы</w:t>
      </w:r>
    </w:p>
    <w:p>
      <w:pPr>
        <w:pStyle w:val="Normal"/>
        <w:jc w:val="center"/>
        <w:rPr/>
      </w:pPr>
      <w:r>
        <w:rPr>
          <w:rStyle w:val="Postbody1"/>
          <w:rFonts w:cs="Verdana" w:ascii="Verdana" w:hAnsi="Verdana"/>
          <w:sz w:val="28"/>
          <w:szCs w:val="28"/>
        </w:rPr>
        <w:t>Решение нелинейного уравнения методом хорд. (Delphi)</w:t>
      </w:r>
      <w:r>
        <w:rPr>
          <w:rStyle w:val="Postbody1"/>
          <w:rFonts w:cs="Verdana" w:ascii="Verdana" w:hAnsi="Verdana"/>
        </w:rPr>
        <w:t xml:space="preserve"> </w:t>
      </w:r>
      <w:r>
        <w:rPr>
          <w:rFonts w:cs="Verdana" w:ascii="Verdana" w:hAnsi="Verdana"/>
          <w:sz w:val="18"/>
          <w:szCs w:val="18"/>
        </w:rPr>
        <w:br/>
      </w:r>
      <w:r>
        <w:rPr>
          <w:rStyle w:val="Postbody1"/>
          <w:rFonts w:cs="Verdana" w:ascii="Verdana" w:hAnsi="Verdana"/>
          <w:b/>
          <w:bCs/>
          <w:sz w:val="20"/>
          <w:szCs w:val="20"/>
        </w:rPr>
        <w:t>Задание:</w:t>
      </w:r>
      <w:r>
        <w:rPr>
          <w:rStyle w:val="Postbody1"/>
          <w:rFonts w:cs="Verdana" w:ascii="Verdana" w:hAnsi="Verdana"/>
          <w:sz w:val="20"/>
          <w:szCs w:val="20"/>
        </w:rPr>
        <w:t xml:space="preserve"> Написать программу для решения уравнения вида x^3-0.2*</w:t>
      </w:r>
      <w:r>
        <w:rPr>
          <w:rStyle w:val="Postbody1"/>
          <w:rFonts w:cs="Verdana" w:ascii="Verdana" w:hAnsi="Verdana"/>
          <w:sz w:val="20"/>
          <w:szCs w:val="20"/>
          <w:lang w:val="en-US"/>
        </w:rPr>
        <w:t>x</w:t>
      </w:r>
      <w:r>
        <w:rPr>
          <w:rStyle w:val="Postbody1"/>
          <w:rFonts w:cs="Verdana" w:ascii="Verdana" w:hAnsi="Verdana"/>
          <w:sz w:val="20"/>
          <w:szCs w:val="20"/>
        </w:rPr>
        <w:t>^2-0.2*</w:t>
      </w:r>
      <w:r>
        <w:rPr>
          <w:rStyle w:val="Postbody1"/>
          <w:rFonts w:cs="Verdana" w:ascii="Verdana" w:hAnsi="Verdana"/>
          <w:sz w:val="20"/>
          <w:szCs w:val="20"/>
          <w:lang w:val="en-US"/>
        </w:rPr>
        <w:t>x</w:t>
      </w:r>
      <w:r>
        <w:rPr>
          <w:rStyle w:val="Postbody1"/>
          <w:rFonts w:cs="Verdana" w:ascii="Verdana" w:hAnsi="Verdana"/>
          <w:sz w:val="20"/>
          <w:szCs w:val="20"/>
        </w:rPr>
        <w:t>-1.2=0</w:t>
      </w:r>
    </w:p>
    <w:p>
      <w:pPr>
        <w:pStyle w:val="Normal"/>
        <w:rPr>
          <w:rStyle w:val="Postbody1"/>
          <w:rFonts w:ascii="Verdana" w:hAnsi="Verdana" w:cs="Verdana"/>
          <w:sz w:val="20"/>
          <w:szCs w:val="20"/>
        </w:rPr>
      </w:pPr>
      <w:r>
        <w:rPr>
          <w:rStyle w:val="Postbody1"/>
          <w:rFonts w:cs="Verdana" w:ascii="Verdana" w:hAnsi="Verdana"/>
          <w:sz w:val="20"/>
          <w:szCs w:val="20"/>
        </w:rPr>
        <w:t>Расположение компонентов на форме:</w:t>
      </w:r>
    </w:p>
    <w:p>
      <w:pPr>
        <w:pStyle w:val="Normal"/>
        <w:rPr>
          <w:rStyle w:val="Postbody1"/>
          <w:rFonts w:ascii="Verdana" w:hAnsi="Verdana" w:cs="Verdana"/>
        </w:rPr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19"/>
      </w:tblGrid>
      <w:tr>
        <w:trPr/>
        <w:tc>
          <w:tcPr>
            <w:tcW w:w="841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  <w:t>Код:</w:t>
            </w:r>
          </w:p>
        </w:tc>
      </w:tr>
      <w:tr>
        <w:trPr/>
        <w:tc>
          <w:tcPr>
            <w:tcW w:w="8419" w:type="dxa"/>
            <w:tcBorders>
              <w:top w:val="single" w:sz="6" w:space="0" w:color="D1D7DC"/>
              <w:left w:val="single" w:sz="6" w:space="0" w:color="D1D7DC"/>
              <w:bottom w:val="single" w:sz="6" w:space="0" w:color="D1D7DC"/>
              <w:right w:val="single" w:sz="6" w:space="0" w:color="D1D7DC"/>
            </w:tcBorders>
            <w:shd w:fill="FAFAFA" w:val="clear"/>
            <w:vAlign w:val="center"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color w:val="000000"/>
                <w:sz w:val="17"/>
                <w:szCs w:val="17"/>
              </w:rPr>
              <w:br/>
              <w:t xml:space="preserve">+-----------------------------------------------------------------------------+ </w:t>
              <w:br/>
              <w:t xml:space="preserve">| Form1                                                           [_] [ ] [X] | </w:t>
              <w:br/>
              <w:t xml:space="preserve">+-----------------------------------------------------------------------------+ </w:t>
              <w:br/>
              <w:t xml:space="preserve">| +-----------+ +------------------------------------------------------------+| </w:t>
              <w:br/>
              <w:t xml:space="preserve">| |StringGrid1| | Chart1                                                     || </w:t>
              <w:br/>
              <w:t xml:space="preserve">| |           | |                                                            || </w:t>
              <w:br/>
              <w:t xml:space="preserve">| |           | |                                                            || </w:t>
              <w:br/>
              <w:t xml:space="preserve">| |           | |                                                            || </w:t>
              <w:br/>
              <w:t xml:space="preserve">| |           | |                                                            || </w:t>
              <w:br/>
              <w:t xml:space="preserve">| |           | |                                                            || </w:t>
              <w:br/>
              <w:t xml:space="preserve">| |           | |                                                            || </w:t>
              <w:br/>
              <w:t xml:space="preserve">| +-----------+ +------------------------------------------------------------+| </w:t>
              <w:br/>
              <w:t xml:space="preserve">|                 Label1                                  +----------+        | </w:t>
              <w:br/>
              <w:t xml:space="preserve">|             Label2 [Edit1 ]      Label3 [Edit2 ]        | Button1  |        | </w:t>
              <w:br/>
              <w:t xml:space="preserve">|                                                         +----------+        | </w:t>
              <w:br/>
              <w:t xml:space="preserve">|                 Label4                                                      | </w:t>
              <w:br/>
              <w:t xml:space="preserve">+-----------------------------------------------------------------------------+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Внешний вид формы программы: 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19"/>
      </w:tblGrid>
      <w:tr>
        <w:trPr/>
        <w:tc>
          <w:tcPr>
            <w:tcW w:w="841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7"/>
              </w:rPr>
              <w:t>Код:</w:t>
            </w:r>
          </w:p>
        </w:tc>
      </w:tr>
      <w:tr>
        <w:trPr/>
        <w:tc>
          <w:tcPr>
            <w:tcW w:w="8419" w:type="dxa"/>
            <w:tcBorders>
              <w:top w:val="single" w:sz="6" w:space="0" w:color="D1D7DC"/>
              <w:left w:val="single" w:sz="6" w:space="0" w:color="D1D7DC"/>
              <w:bottom w:val="single" w:sz="6" w:space="0" w:color="D1D7DC"/>
              <w:right w:val="single" w:sz="6" w:space="0" w:color="D1D7DC"/>
            </w:tcBorders>
            <w:shd w:fill="FAFAFA" w:val="clear"/>
            <w:vAlign w:val="center"/>
          </w:tcPr>
          <w:p>
            <w:pPr>
              <w:pStyle w:val="Normal"/>
              <w:rPr/>
            </w:pPr>
            <w:r>
              <w:rPr>
                <w:rFonts w:cs="Courier" w:ascii="Courier" w:hAnsi="Courier"/>
                <w:color w:val="000000"/>
                <w:sz w:val="17"/>
                <w:szCs w:val="17"/>
              </w:rPr>
              <w:br/>
              <w:t xml:space="preserve">+-----------------------------------------------------------------------------+ </w:t>
              <w:br/>
              <w:t xml:space="preserve">| Form1                                                           [_] [ ] [X] | </w:t>
              <w:br/>
              <w:t xml:space="preserve">+-----------------------------------------------------------------------------+ </w:t>
              <w:br/>
              <w:t xml:space="preserve">| +-----------+ +------------------------------------------------------------+| </w:t>
              <w:br/>
              <w:t xml:space="preserve">| |           | |       Решение нелинейного уравнения               - f(x)=0 || </w:t>
              <w:br/>
              <w:t xml:space="preserve">| |           | |                                                            || </w:t>
              <w:br/>
              <w:t xml:space="preserve">| |           | |                                                            || </w:t>
              <w:br/>
              <w:t xml:space="preserve">| |           | |                                                            || </w:t>
              <w:br/>
              <w:t xml:space="preserve">| |           | |                                                            || </w:t>
              <w:br/>
              <w:t xml:space="preserve">| |           | |                                                            || </w:t>
              <w:br/>
              <w:t xml:space="preserve">| |           | |                                                            || </w:t>
              <w:br/>
              <w:t xml:space="preserve">| +-----------+ +------------------------------------------------------------+| </w:t>
              <w:br/>
              <w:t xml:space="preserve">|          Введите границы отрезка для уточнения корня    +----------+        | </w:t>
              <w:br/>
              <w:t xml:space="preserve">|             a= [     ]      b= [     ]                  | Уточнить |        | </w:t>
              <w:br/>
              <w:t xml:space="preserve">|                                                         +----------+        | </w:t>
              <w:br/>
              <w:t xml:space="preserve">|                                                                             | </w:t>
              <w:br/>
              <w:t xml:space="preserve">+-----------------------------------------------------------------------------+ 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Установка свойств компонентов: </w:t>
        <w:br/>
        <w:t xml:space="preserve">Для компонента Chart1 выберем в Object Inspector свойство SeriesList и щелкнем по кнопке [...]. </w:t>
        <w:br/>
        <w:t xml:space="preserve">В появившеся многостраничном окне Редактора выберем страницу Chart, а на ней - страницу Series. </w:t>
        <w:br/>
        <w:t xml:space="preserve">Щелкнем по кнопке Add - добавить серию. Выберем тип графика Line. Щелкнем по кнопке Title и в появившемся </w:t>
        <w:br/>
        <w:t xml:space="preserve">окне введем название графика y=f(x). </w:t>
        <w:br/>
        <w:t xml:space="preserve">Перейдем на страницу Legend и в поле Legend Style установим значение Series Names. </w:t>
        <w:br/>
        <w:t xml:space="preserve">Перейдем на страницу Titles и в окне многострочного редактора введем название 'Решение нелинейного уравнения'; </w:t>
        <w:br/>
        <w:t xml:space="preserve">В Object Inspector установим View3D=False; </w:t>
        <w:br/>
        <w:t xml:space="preserve">Для StringGrid1 установим. FixedCols=0, FixedRows=1, ColCount=2, RowCount=12; </w:t>
        <w:br/>
        <w:t xml:space="preserve">Для метод Label1-Label4 установим соответственно: </w:t>
        <w:br/>
        <w:t xml:space="preserve">'Введите границы отрезка для уточнения корня', 'a=', 'b=', ''. </w:t>
        <w:br/>
        <w:t xml:space="preserve">Edit1, Edit2, свойство Text=''; </w:t>
        <w:br/>
        <w:t xml:space="preserve">Для Buttton1 св-во Caption='Уточнить'; </w:t>
        <w:br/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Основной код программы:</w:t>
      </w:r>
      <w:r>
        <w:rPr/>
        <w:t xml:space="preserve"> 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419"/>
      </w:tblGrid>
      <w:tr>
        <w:trPr/>
        <w:tc>
          <w:tcPr>
            <w:tcW w:w="8419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Код:</w:t>
            </w:r>
          </w:p>
        </w:tc>
      </w:tr>
      <w:tr>
        <w:trPr/>
        <w:tc>
          <w:tcPr>
            <w:tcW w:w="8419" w:type="dxa"/>
            <w:tcBorders>
              <w:top w:val="single" w:sz="6" w:space="0" w:color="D1D7DC"/>
              <w:left w:val="single" w:sz="6" w:space="0" w:color="D1D7DC"/>
              <w:bottom w:val="single" w:sz="6" w:space="0" w:color="D1D7DC"/>
              <w:right w:val="single" w:sz="6" w:space="0" w:color="D1D7DC"/>
            </w:tcBorders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br/>
              <w:t xml:space="preserve">... </w:t>
              <w:br/>
              <w:t xml:space="preserve">{$R *.dfm} </w:t>
              <w:br/>
              <w:t xml:space="preserve">function f(a: real): real; </w:t>
              <w:br/>
              <w:t xml:space="preserve">begin </w:t>
              <w:br/>
              <w:t xml:space="preserve">result:=a^3 /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здесь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равнения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 xml:space="preserve">end; </w:t>
              <w:br/>
              <w:t xml:space="preserve">function f2(a: real): real; </w:t>
              <w:br/>
              <w:t xml:space="preserve">begin </w:t>
              <w:br/>
              <w:t xml:space="preserve">result:=6*a+6; </w:t>
              <w:br/>
              <w:t xml:space="preserve">end; </w:t>
              <w:br/>
              <w:t xml:space="preserve">procedure TForm1.FormCreate(Sender: TObject); </w:t>
              <w:br/>
              <w:t xml:space="preserve">var x,h: real; i: integer; </w:t>
              <w:br/>
              <w:t xml:space="preserve">begin </w:t>
              <w:br/>
              <w:t xml:space="preserve">Series1.Clear; </w:t>
              <w:br/>
              <w:t xml:space="preserve">h:=6/100; </w:t>
              <w:br/>
              <w:t xml:space="preserve">for i:=0 to 100 do </w:t>
              <w:br/>
              <w:t xml:space="preserve">begin </w:t>
              <w:br/>
              <w:t xml:space="preserve">x:=-4+h*i; </w:t>
              <w:br/>
              <w:t xml:space="preserve">Series1.AddXY(x,f(x),'',clRed); </w:t>
              <w:br/>
              <w:t xml:space="preserve">StringGrid1.Cells[0,0]:='X'; </w:t>
              <w:br/>
              <w:t xml:space="preserve">StringGrid1.Cells[1,0]:='Y'; </w:t>
              <w:br/>
              <w:t xml:space="preserve">end; </w:t>
              <w:br/>
              <w:t xml:space="preserve">for i:=1 to 11 do </w:t>
              <w:br/>
              <w:t xml:space="preserve">begin </w:t>
              <w:br/>
              <w:t xml:space="preserve">x:=-6+i; </w:t>
              <w:br/>
              <w:t xml:space="preserve">StringGrid1.Cells[0,i]:=FloatToStr(x); </w:t>
              <w:br/>
              <w:t xml:space="preserve">StringGrid1.Cells[1,i]:=FloatToStr(f(x)); </w:t>
              <w:br/>
              <w:t xml:space="preserve">end; </w:t>
              <w:br/>
              <w:br/>
              <w:t xml:space="preserve">end; </w:t>
              <w:br/>
              <w:br/>
              <w:t xml:space="preserve">procedure TForm1.Button1Click(Sender: TObject); </w:t>
              <w:br/>
              <w:t xml:space="preserve">const eps=0.00001; </w:t>
              <w:br/>
              <w:t xml:space="preserve">var a,b,x_new,x_old: real; </w:t>
              <w:br/>
              <w:t xml:space="preserve">begin </w:t>
              <w:br/>
              <w:t xml:space="preserve">a:=StrToFloat(Edit1.Text); </w:t>
              <w:br/>
              <w:t xml:space="preserve">b:=StrToFloat(Edit2.Text); </w:t>
              <w:br/>
              <w:t xml:space="preserve">if (f(a)*f2(a)&gt;0) and (f(b)*f2(b)&lt;0) then </w:t>
              <w:br/>
              <w:t xml:space="preserve">begin </w:t>
              <w:br/>
              <w:t xml:space="preserve">x_new:=b; </w:t>
              <w:br/>
              <w:t xml:space="preserve">repeat </w:t>
              <w:br/>
              <w:t xml:space="preserve">x_old:=x_new; </w:t>
              <w:br/>
              <w:t xml:space="preserve">x_new:=x_old-f(x_old)*(x_old-a)/(f(x_old)-f(a)) </w:t>
              <w:br/>
              <w:t xml:space="preserve">until abs(x_new-x_old)&lt;eps; </w:t>
              <w:br/>
              <w:t>Label4.Caption:='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орень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равен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 xml:space="preserve">:'+FloatToStrF(x_new,ffgeneral,6,2) </w:t>
              <w:br/>
              <w:t xml:space="preserve">end </w:t>
              <w:br/>
              <w:t xml:space="preserve">else if ((f(a)*f2(a)&lt;0) and (f(b)*f2(b)&gt;0)) then </w:t>
              <w:br/>
              <w:t xml:space="preserve">begin </w:t>
              <w:br/>
              <w:t xml:space="preserve">x_new:=a; </w:t>
              <w:br/>
              <w:t xml:space="preserve">repeat </w:t>
              <w:br/>
              <w:t xml:space="preserve">x_old:=x_new; </w:t>
              <w:br/>
              <w:t xml:space="preserve">x_new:=x_old-f(x_old)*(b-x_old)/(f(b)-f(x_old)) </w:t>
              <w:br/>
              <w:t xml:space="preserve">until abs(x_new-x_old)&lt;eps; </w:t>
              <w:br/>
              <w:t>Label4.Caption:='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орень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равен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 xml:space="preserve">:'+FloatToStrF(x_new,ffgeneral,6,2) </w:t>
              <w:br/>
              <w:t xml:space="preserve">end </w:t>
              <w:br/>
              <w:t xml:space="preserve">else </w:t>
              <w:br/>
              <w:t>Label4.Caption:='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орнень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тделен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верно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 xml:space="preserve">!'; </w:t>
              <w:br/>
              <w:t xml:space="preserve">end; </w:t>
              <w:br/>
              <w:t xml:space="preserve">..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/>
      </w:rPr>
    </w:pPr>
    <w:r>
      <w:rPr>
        <w:lang w:val="en-US"/>
      </w:rPr>
      <w:t>www.allbrains.narod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BrainS-We think for yo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ostbody1">
    <w:name w:val="postbody1"/>
    <w:basedOn w:val="Style14"/>
    <w:qFormat/>
    <w:rPr>
      <w:sz w:val="18"/>
      <w:szCs w:val="18"/>
    </w:rPr>
  </w:style>
  <w:style w:type="character" w:styleId="Genmed1">
    <w:name w:val="genmed1"/>
    <w:basedOn w:val="Style14"/>
    <w:qFormat/>
    <w:rPr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5:45:00Z</dcterms:created>
  <dc:creator>Sergey Radivilko</dc:creator>
  <dc:description/>
  <cp:keywords/>
  <dc:language>en-US</dc:language>
  <cp:lastModifiedBy>Sergey Radivilko</cp:lastModifiedBy>
  <dcterms:modified xsi:type="dcterms:W3CDTF">2006-06-02T19:36:00Z</dcterms:modified>
  <cp:revision>6</cp:revision>
  <dc:subject/>
  <dc:title/>
</cp:coreProperties>
</file>